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png" ContentType="image/png"/>
  <Override PartName="/word/media/image7.png" ContentType="image/png"/>
  <Override PartName="/word/media/image1.jpeg" ContentType="image/jpeg"/>
  <Override PartName="/word/media/image11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МДБОУ «Детский сад №3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СБОР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ФИЗКУЛЬТМИНУ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ДЛЯ ДЕТЕЙ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оформ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Воспитатель Курлыханова Вер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Дожд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пля первая упала — кап!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сверху пальцем показывают траекторию ее движения.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торая прибежала — кап!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о же самое.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на небо посмотрели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мотрят вверх.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пельки кап-кап запели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мочились лица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тирают лицо руками.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их вытирали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уфли—посмотрите —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крыми вдруг стали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казывают руками на ноги и смотрят вниз.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ечами дружно поведем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се капельки стряхнем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полняются движения плечами.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дождя мы убежим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 кусточком посидим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риседают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</wp:posOffset>
            </wp:positionH>
            <wp:positionV relativeFrom="paragraph">
              <wp:posOffset>77470</wp:posOffset>
            </wp:positionV>
            <wp:extent cx="3912870" cy="2371090"/>
            <wp:effectExtent l="0" t="0" r="0" b="0"/>
            <wp:wrapNone/>
            <wp:docPr id="1" name="web1_cloud-37011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1_cloud-37011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Ж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домик к нам жук влетел, Зажужжал он и запел: «ж-ж-ж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складывают ладони рук под углом — крыша «домика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от он вправо полетел — Каждый вправо посмотрел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казывают рукой направление и прослеживают взглядом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от он влево полетел — Каждый влево посмотре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казывают рукой направление и прослеживают взглядом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Жук на нос нам хочет сесть, Не дадим ему присесть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авой рукой выполняется движение к носу со стороны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ук наш приземлился, Жужжа, закружился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правление движения вниз и приседание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лают вращательное движение руками типа волчка и встают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Жук, вот правая ладошка, Посиди на ней немножко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Жук, вот левая ладошка, Посиди на ней немножко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очередно протягивают руки и смотрят на них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Жук наверх полетел  И на потолок присе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днимают руки вверх и смотрят на них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носочки мы привстали — Но жука мы не достали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иподнимаются на носочки и вытягивают руки вверх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Хлопнем вместе — Хлоп-хлоп-хлоп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51760</wp:posOffset>
            </wp:positionH>
            <wp:positionV relativeFrom="paragraph">
              <wp:posOffset>28575</wp:posOffset>
            </wp:positionV>
            <wp:extent cx="3041015" cy="2169160"/>
            <wp:effectExtent l="0" t="0" r="0" b="0"/>
            <wp:wrapNone/>
            <wp:docPr id="2" name="depositphotos_68543039-stock-illustration-funny-cartoon-bee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positphotos_68543039-stock-illustration-funny-cartoon-beet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32"/>
          <w:szCs w:val="32"/>
        </w:rPr>
        <w:t>Хлопки над головой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улететь он смог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митируют полет ж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огулка по зимнему лес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в зимний лес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ьба на 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десь вокруг чудес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удивленно разводят ру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— березка в шубке стоит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одят указанную руку в сторону, прослеживают движение вз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на нас елка гляд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одят указанную руку в сторону, прослеживают движение взор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небе снежинки кружатся, На землю красиво ложат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ются вращательные движения руками над голов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и зайка проскакал, От лисы он убежа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ыжки на мес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 серый волк рыщет, Он себе добычу ищ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клоны вперед — «волк ищет добычу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 мы спрячемся сейчас, Не найдет тогда он нас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иседают, пряча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ишь медведь в берлоге спит, Так всю зиму и просп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итация с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летают снегири, Как красивы все они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итация движений птиц в поле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лесу красота и покой, Тише, тише А нам с тобой пора дом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не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 горке — снег, снег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днять обе руки вверх и посмотреть на кончики пальце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д горкой — снег, снег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пустить руки, посмотреть на кончики пальце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елке — снег, снег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новь руки поднять вверх и посмотреть на ни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д елкой — снег, снег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пустить руки и посмотреть на ни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д снегом спит медведь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исесть, сложить ладони вместе у щеки («уснуть»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ише, тише. Не шуметь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иложить указательный палец ко рту («тс-с-с»).</w:t>
      </w:r>
    </w:p>
    <w:p>
      <w:pPr>
        <w:pStyle w:val="Normal"/>
        <w:rPr/>
      </w:pPr>
      <w:r>
        <w:rPr/>
        <w:drawing>
          <wp:inline distT="0" distB="0" distL="0" distR="0">
            <wp:extent cx="5252720" cy="3985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амоле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Пролетает самолет, С ним собрался я в полет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смотрят вверх, ведя пальцем за пролетающим самолето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Правое крыло отвел, Посмотрел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Левое крыло отвел, Посмотрел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тводят попеременно руки и прослеживают взоро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Я мотор завожу И внимательно гляжу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лают вращательное движение перед грудью и прослеживают взоро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Поднимаюсь ввысь, лечу. Возвращаться не хочу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иподнимаются на носочки, имитация поле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5667375" cy="4720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Апельсин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Начиная с мизинца, загибать попеременно все пальц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делили апельсин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пельсин всего один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а долька — для кот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а долька — для еж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а долька для улитки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а долька для чижа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 а волку — кожур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/>
        <w:drawing>
          <wp:inline distT="0" distB="0" distL="0" distR="0">
            <wp:extent cx="5486400" cy="4561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Замок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двери висит замок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итмичные быстрые соединения пальцев рук в «замок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открыть бы его смог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вторение движен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янули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цепленные в «замок» руки потянуть в одну, потом в другую сторон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рутили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вижения кистями рук со сцепленными пальцами от себя — к себ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учали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альцы сцеплены, основаниями ладоней постучать друг о друг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— открыли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альцы расцепить, ладони — в стороны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1060" cy="26581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ом и воро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оляне дом стоит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альцы обеих рук под углом друг к другу, широко расставлены, соприкасаются только кончики одноименных пальцев («крыша дома»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 а к дому путь закрыт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ольшие пальцы обеих рук — вверх, внутренняя сторона ладоней к себе, остальные пальцы в горизонтальном положении вместе; кончики средних пальцев соприкасаютс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орота открываем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дони поворачиваются параллельно друг друг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этот домик приглашаем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альцы обеих рук под углом друг к другу, широко расставлены, соприкасаются кончики одноименных пальце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675" cy="19037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7040" cy="1903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0590" cy="23285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Братья-ленивцы</w:t>
      </w:r>
    </w:p>
    <w:p>
      <w:pPr>
        <w:sectPr>
          <w:type w:val="nextPage"/>
          <w:pgSz w:w="11906" w:h="16838"/>
          <w:pgMar w:left="1701" w:right="1220" w:gutter="0" w:header="0" w:top="426" w:footer="0" w:bottom="654"/>
          <w:pgBorders w:display="allPages" w:offsetFrom="text">
            <w:top w:val="double" w:sz="96" w:space="3229" w:color="FF0000"/>
            <w:left w:val="double" w:sz="96" w:space="16" w:color="FF0000"/>
            <w:bottom w:val="double" w:sz="96" w:space="3236" w:color="FF0000"/>
            <w:right w:val="double" w:sz="96" w:space="3250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ят в избушке пятеро братьев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адонь лежит на стол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ром проснулся брат старший, Потянулся, а самому вставать лен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ольшой палец тянется вверх (остальные плотно лежат на столе). Большой палец несколько раз постукивает по указательному и ложится на сто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-указка проснулся, потянул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верх тянется указательный палец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будить брата-серед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вай, середка, утро на дворе!  А сам — в кров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зательный палец постукивает по среднему и ложится на сто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тянулся брат-середка, поглядел — И впрямь вставать пора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нимается средний палец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удил второго братца-указ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Ну-ка, брат, поднимай семью! — А сам досыпать улег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учит по безымянному и ложится на стол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удней всех братцу-ленивцу вставать, Трудней всех потянуть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езымянный палец с усилием тянется ввер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удит он брата младшего: — Мизинчик, подними всех! —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езымянный постукивает по мизинчику и ложится на сто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нулся мизинчик, потянулся..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изинец тянется ввер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 как закричит: —</w:t>
        <w:tab/>
        <w:t>Вставайте, братцы! Пора за дело браться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изинец в такт словам барабанит по столу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будил брата четвертого, самого ленивого. А сам — под одеяло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изинец ложится на сто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все братья и проснулис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пальцы тянутся вверх, прогибаясь. Ладонь прижата к стол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гости к пальчику большому В гости к пальчику большом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уки согнуты перед собой, ладони направлены друг к другу, большие пальцы ввер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ли прямо к дом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ить под углом кончики пальцев обеих рук (крыша доми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й и средний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ываемые пальцы поочередно соединяются с большими на двух руках одноврем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ымянный и последни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ываемые пальцы поочередно соединяются с большими на двух руках одноврем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 мизинчик-малышок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в кулак, выставить вверх только мизин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ался о поро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се пальцы сжаты в кулаки, постучать кулачками друг о дру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месте пальчики — друзья, Друг без друга им нельз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тмичное сгибание-разгибание пальцев обеих руках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612390" cy="20815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22" w:right="1220" w:gutter="0" w:header="0" w:top="426" w:footer="0" w:bottom="65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ы учимся письму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Мы учимся письму. Для чего? И почему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руками показывают на тетрад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крючков, из крючков,</w:t>
      </w:r>
    </w:p>
    <w:p>
      <w:pPr>
        <w:pStyle w:val="Normal"/>
        <w:tabs>
          <w:tab w:val="clear" w:pos="708"/>
          <w:tab w:val="left" w:pos="859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казательные пальцы обеих рук рисуют в воздухе крючки.</w:t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кружков, из кружков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альцы рук складываются колечка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ожем буквы написать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митация в воздухе движений, как при письме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Если будем мы стараться — Буквы будут получаться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уки на поясе, наклоны головы в стороны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Пальцы наши потрудились И немножко утомились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итмичное сгибание и разгибание пальцев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Дружно мы их встряхнем И опять писать начнем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Энергичное встряхивание кистей ру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008880" cy="28594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ружб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Дружат в нашей группе Девочки и мальчики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альцы обеих рук соединяются ритмично в замок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ы с тобой подружим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Маленькие пальчики. Ритмичное касание пальцев обеих рук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аз, два, три, четыре, пять — Начинай считать опять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очередное касание пальцев обеих руках, начиная с мизинц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аз, два, три, четыре, пять — Мы закончили считать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пустить руки вниз, встряхнуть кистя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859655" cy="39763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гул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шли пальчики гулять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альцы обеих рук сжаты в кулаки, большие пальцы опущены вниз и как бы прыжками двигаются по столу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торые догонять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Ритмичные движения по столу указательными пальцам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и пальчики бегом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вижения средних пальцев в быстром темп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четвертые пешком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едленное движение безымянных пальцев по поверхности стол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ятый пальчик поскакал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итмичное касание поверхности стола обоими мизинца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 конце пути упал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Хлопок обоими кулаками по поверхности стол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304165" cy="304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7485" cy="30822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Засолка капуст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капусту рубим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езкие движения прямыми кистями вверх и вниз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морковку трем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альцы обеих рук сжаты в кулаки, движения кулаков к себе и от себ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капусту солим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вижение пальцев, имитирующее посыпание солью из щепот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капусту жмем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нтенсивно сжимаем пальцы обеих рук в кула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ф, устали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Энергичное встряхивание обеих ру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986020" cy="39439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ружные пальчики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 ходу стихотворного текста пальцы одной руки, сжатые в кулак, медленно разгибаются по одному, начиная с мизинца. В конце игры пальцы снова сжимаются в кулак, но большой палец при этом кладется сверх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пальчик маленький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зинчик удаленьк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зымянный — кольцо носи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гда его не броси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 а этот — средний, длинный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как раз посередин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— указательный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альчик замечательны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ольшой палец, хоть не длинный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реди братьев самый сильны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льчики не ссорятся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 дело спорится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253105" cy="2628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ышки-шалунишки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износя текст рифмовки, сначала закрывают глаза руками, затем хлопают один раз ладонями, выражая озабоченность, после чего подпирают щеки руками, выражая удивление. Затем, согласно тексту, разыгрывается «пальчиковая игра»: домик — обеими ладонями изображается  острая крыша; стол — правая рука сжимается в кулак,  левая — прижимается сверху; скамейка — одна рука кладется ладонью вниз, другая прижимается ладонью с одной боковой стороны пальцами вверх; стул — правая рука сжимается в кулак, левая прижимается перпендикулярно к правой; шкаф — кулаки кладутся друг на друга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ова «лакомиться» и «ловить» сопровождаются соответствующими движениям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81580</wp:posOffset>
            </wp:positionH>
            <wp:positionV relativeFrom="paragraph">
              <wp:posOffset>384810</wp:posOffset>
            </wp:positionV>
            <wp:extent cx="3636010" cy="348742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В нашем маленьком домишк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лись серые мышки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 и шмыгают кругом —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по кухне кувырк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 топочут за столом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комятся молоком,</w:t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скамейку сесть хотят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пугают нам ребя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о на шкаф залезут мышки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о на стуле — шалунишк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 и хочется поймать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они — шмыг — под кровать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Этот пальчик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однять левую руку ладонью к себе и в соответствии с текстом загибать правой рукой по очереди пальцы левой руки, начиная с мизинц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т пальчик хочет спать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т пальчик — прыг в кровать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пальчик прикорну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т пальчик уж заснул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ише, пальчик, не шуми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атиков не разбуди..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тали пальчики, ура! На прогулку им пор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337810" cy="40620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Ладошки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едагог задает вопрос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ab/>
        <w:t>Где ваши ладошки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ab/>
        <w:t>Тут — тут — тут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оказывают руки, сложенные в кулач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 ладошках пальчики живут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скрывают кулачки и показывают пальчики в движени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Пальчики трудились, Не ленились, Лепили-лепили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альцы рук сгибаются и разгибаются, имитация леп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исовали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митация рисовани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оили-строили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митация строительных движений, например, укладывания кирпича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Хорошо играли! А потом, а потом, А потом устали!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стряхивание кистями рук, расслабление пальцев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52"/>
          <w:szCs w:val="52"/>
        </w:rPr>
        <w:drawing>
          <wp:inline distT="0" distB="0" distL="0" distR="0">
            <wp:extent cx="4573270" cy="29114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Алые цве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Ладони соединены в форме тюльпана, пальцы медленно раскрываются, затем производятся плавные покачивания кистями рук, затем пальцы медленно закрываются, приобретая вновь форму бутона, и производятся покачивания головкой цвет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и алые цвет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ускают лепест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терок чуть дыши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пестки колыше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и алые цвет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ывают лепестки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ихо засыпают, головой качают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591050" cy="45802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ять малыше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ин малыш качается в саду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Один палец выставить вперед и затем показать им, как качаются качел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ва малыша купаются в пруду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казать два пальца и затем руками имитировать движения пловцов.</w:t>
      </w: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304165" cy="3041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ри малыша ползут к дверям в квартире,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оказать три пальца и имитировать движения ползания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 эту дверь стучат уже четыре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оказать четыре пальца и имитировать «стук» в двер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пятью другими также все в порядке: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оказать все пальцы другой рук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м весело, они играют в прятки.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Закрыть обеими руками лицо — «спрятаться»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притаились — ясно и ежу,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Руки в замок перед грудью, пальцы раскрыты («еж»)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я глаза зажмурил и вожу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Закрыть одной рукой глаза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drawing>
          <wp:inline distT="0" distB="0" distL="0" distR="0">
            <wp:extent cx="4400550" cy="17748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2922" w:right="1220" w:gutter="0" w:header="0" w:top="426" w:footer="0" w:bottom="6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11:00Z</dcterms:created>
  <dc:creator>XP GAME 2007</dc:creator>
  <dc:description/>
  <cp:keywords/>
  <dc:language>en-US</dc:language>
  <cp:lastModifiedBy>домашний</cp:lastModifiedBy>
  <cp:lastPrinted>2010-11-10T18:36:00Z</cp:lastPrinted>
  <dcterms:modified xsi:type="dcterms:W3CDTF">2018-11-01T16:15:00Z</dcterms:modified>
  <cp:revision>12</cp:revision>
  <dc:subject/>
  <dc:title/>
</cp:coreProperties>
</file>