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  <w:t>Выступление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  <w:t>«Формирование УУД в рамках внед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  <w:t>ФГОС НО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дыкова О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40"/>
          <w:szCs w:val="4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. Пурпе,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Изменения, которые произошли в нашем обществе, повлекли за собой изменение целей современного образования, и, следовательно, всех составляющих методической системы учителя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задачей школы сегодня является развитие личности ученика. На это направлен стандар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коления. Учитель начальной школы, реализующий этот стандарт должен не только научить читать, писать, считать,  но и формировать универсальные учебные действия. 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В настоящее время пока еще остается много вопросов, связанных с технологией формирования УУД, и не до конца понятна конкретная модель работы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Но ясно одно - формирование УУД невозможно, если образовательный процесс организован по-старинке. 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Если хочешь научиться прыгать – надо прыгать». Также и с универсальными учебными действиями. Чтобы учиться планировать, надо планировать, а чтобы учиться систематизировать информацию – необходимо осваивать формы, в которых требуется анализировать и перерабатывать информац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Поэтому реализация ФГОС НОО предполагает новую роль учителя. Современный учитель должен создать условия для «открытия» новых знаний учащимися самостоятельно, должен так организовать учебный процесс, чтобы ребенок овладел необходимыми  компетенциям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ередо мной встала задача – понять сущность ФГОС, отличительные особенности по сравнению с прежним стандартом. Изучив документы и дополнительную литературу, разработала рабочие  программы по предметам. Я определила, что один из важных моментов реализации ФГОС – это формирование УУД. Уже при разработке первых уроков поняла, что моделирование уроков по формированию УУД – дело непростое, но сегодня – это требование времени.  Передо мной возник вопрос: как правильно  спроектировать урок, который формировал бы у учащихся  не только предметные результаты,  но и универсальные учебные действия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создания условий для целенаправленного формирования познавательной деятельности обучающихся на современном этап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ффективных способов достижения результатов по формированию познавательной деятельности обучаю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эффективных способов для создания условий обеспечивающих формирования познавательной деятель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этому, главной  целью моей работы над темой ста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 для формирования универсальных учебных действий в ходе усвоения разных предметных дисциплин учащимися начальной школ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 идея этой работы заключается в следующем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 личностному успеху приводит опыт самостоятельного решения проблем (в том числе познавательных, исследовательских, проектных, коммуникации и т.д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дачи работы по данной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ть сущность универсальных учеб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ать систему заданий, вопросов,  учебных ситуаций способствующих формирования У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вать условия для формирования УУД на каждом этапе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илить метапредметную составляющую содержания обучения  через апробацию и внедрение в работу  компетентност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пробировать надпредметные курсы на основе компетентностных зада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полагаемые результат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формированность у школьников универсальных учебных действий (личностных, познавательных, регулятивных и коммуникативных), позволяющих учащимися самостоятельно организовать собственную деятельность по решению задач и проблем, готовность к самосовершенствованию и саморазвит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овышение уровня профессионализма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качества преподавания предметов.</w:t>
      </w:r>
    </w:p>
    <w:p>
      <w:pPr>
        <w:pStyle w:val="Western"/>
        <w:spacing w:before="0" w:after="0"/>
        <w:ind w:firstLine="706"/>
        <w:rPr/>
      </w:pPr>
      <w:r>
        <w:rPr/>
        <w:t>Требования к результатам обучения сформулированы в виде личностных, метапредметных и предметных универсальных учебных действий (далее - УУД).</w:t>
      </w:r>
    </w:p>
    <w:p>
      <w:pPr>
        <w:pStyle w:val="Western"/>
        <w:spacing w:before="0" w:after="0"/>
        <w:ind w:firstLine="706"/>
        <w:rPr/>
      </w:pPr>
      <w:r>
        <w:rPr/>
        <w:t xml:space="preserve">УУД – это обобщенные действия, обеспечивающие умение учиться. В соответствии со стандартом предусмотрена отдельная программа формирования УУД. </w:t>
      </w:r>
    </w:p>
    <w:p>
      <w:pPr>
        <w:pStyle w:val="Style15"/>
        <w:spacing w:before="0" w:after="0"/>
        <w:ind w:firstLine="706"/>
        <w:rPr/>
      </w:pPr>
      <w:r>
        <w:rPr/>
        <w:t xml:space="preserve">Формирование УУД в образовательном процессе осуществляется в контексте освоения разных предметных дисциплин. Требования к формированию УУД находят отражение в планируемых результатах освоения программ учебных предметов </w:t>
      </w:r>
      <w:r>
        <w:rPr>
          <w:color w:val="000000"/>
        </w:rPr>
        <w:t xml:space="preserve">в отношении ценностно-смыслового, личностного, познавательного и коммуникативного развития учащихся. </w:t>
      </w:r>
      <w:r>
        <w:rPr/>
        <w:t>Каждый учебный предмет в зависимости от содержания и способов организации учебной деятельности учащихся раскрывает определенные возможности для формирования УУД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ниверсальных учебных действий включает в себ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УУД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Самоопределение, смыслообразование, нравственно-эстетическое оценивание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Они позволяют сделать учение осмысленным, увязывая их с реальными жизненными целями и ситуациями. Личностные действия направлены на осознание, исследование и принятие жизненных ценностей, позволяют сориентироваться в нравственных нормах и правилах, выработать свою жизненную позицию в отношении мир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гулятивные УУД </w:t>
      </w:r>
      <w:r>
        <w:rPr>
          <w:rFonts w:cs="Times New Roman" w:ascii="Times New Roman" w:hAnsi="Times New Roman"/>
          <w:sz w:val="24"/>
          <w:szCs w:val="24"/>
        </w:rPr>
        <w:t>(целеполагание, планирование, прогнозирование, контроль, коррекция, оценка, саморегуляция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ни обеспечивают возможность управления познавательной и учебной деятельностью посредством постановки целей, планирования, контроля, коррекции своих действий, оценки успешности усво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 xml:space="preserve"> (общеучебные универсальные действия, логические универсальные действия, постановка и решение проблем). Они  включают действия исследования, поиска, отбора и структурирования необходимой информации, моделирование изучаемого содержа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ланирование учебного сотрудничества, постановка вопросов, разрешение конфликтов, контроль, коррекция).Они  обеспечивают возможности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а вывод: необходимо выстраивать процесс обучени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 начальной школе невозможно избежать следующих УУД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вязи между целью учебной деятельности и её мотив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ить границы знания и незн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ивание алгоритма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формулирование цел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гипотез и их обоснов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логической цепи рассуж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 произвольное построение речевого высказывания в устной и письменной ре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иалоге, аргументация своего мнения, учёт разных мнений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, оценка и коррекция свое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УД в образовательном процессе осуществляется в контексте разных учебных предме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уроке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  в большей степени формируются познавательные, коммуникативные и регулятивные действия. Происходит формирование логических действий анализа, сравнения, установления связей, ориентация в структуре языка и усвоение правил,  моделирова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е </w:t>
      </w:r>
      <w:r>
        <w:rPr>
          <w:rFonts w:cs="Times New Roman" w:ascii="Times New Roman" w:hAnsi="Times New Roman"/>
          <w:b/>
          <w:sz w:val="24"/>
          <w:szCs w:val="24"/>
        </w:rPr>
        <w:t>литературного чтения</w:t>
      </w:r>
      <w:r>
        <w:rPr>
          <w:rFonts w:cs="Times New Roman" w:ascii="Times New Roman" w:hAnsi="Times New Roman"/>
          <w:sz w:val="24"/>
          <w:szCs w:val="24"/>
        </w:rPr>
        <w:t xml:space="preserve"> происходит формирование всех видовУУД с приоритетом развития ценностно-смысловой сферы и коммуникации. Предмет обеспечивает освоение идейно-нравственного содержания художественной литературы, развитие эстетического восприятия, прослеживание и раскрытие нравственных значений поступков героев литературных произведений. (смыслообразование через прослеживание судьбы героя и ориентацию в системе личностных смыслов, самоопределения и самопознания на основе сравнения  себя с литературными героями, основ гражданской идентичности, эстетических ценностей, умение устанавливать причинно-следственные связи, умение строить план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</w:t>
      </w:r>
      <w:r>
        <w:rPr>
          <w:rFonts w:cs="Times New Roman" w:ascii="Times New Roman" w:hAnsi="Times New Roman"/>
          <w:sz w:val="24"/>
          <w:szCs w:val="24"/>
        </w:rPr>
        <w:t>является основой развития у учащихся познавательных действий, планирования, систематизации и структурирования, моделирования, формирования системного мышления, выработки вычислительных навыков, формирования  приёмов решения  задач.</w:t>
      </w:r>
    </w:p>
    <w:p>
      <w:pPr>
        <w:pStyle w:val="Normal"/>
        <w:numPr>
          <w:ilvl w:val="0"/>
          <w:numId w:val="0"/>
        </w:numPr>
        <w:spacing w:before="12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математическим содержанием учит уважать и принимать чужое мнение, если оно обосновано. Таким образом, работа с математическим содержанием позволяет поднимать самооценку учащихся, формировать у них чувство собственного достоинства, понимание ценности своей и чужой личности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задания предполагают увеличение доли самостоятельной работы учащихся на уроке, обеспечивают разнообразие видов умственной деятельности, широкую и разнообразную связь с другими предметными курсами начальной школы. </w:t>
      </w:r>
    </w:p>
    <w:p>
      <w:pPr>
        <w:pStyle w:val="Style16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учебниках много упражнений, выполняя которые учащимся приходится наблюдать, сравнивать, обобщать, классифицировать, делать выводы, пользоваться  различными методами решения текстовых задач: арифметическим, алгебраическим, геометрическим, логическим..</w:t>
      </w:r>
    </w:p>
    <w:p>
      <w:pPr>
        <w:pStyle w:val="Style15"/>
        <w:spacing w:before="0" w:after="0"/>
        <w:ind w:firstLine="708"/>
        <w:rPr/>
      </w:pPr>
      <w:r>
        <w:rPr/>
        <w:t>В значительную часть уроков   в учебник включены проблемные ситуации, позволяющие школьникам вместе с учителем выбрать цель деятельности (сформулировать основную проблему (вопрос) урока), авторские версии таких вопросов дают возможность оценить правильность действий учеников. Проблемные ситуации практически всего курса математики строятся на затруднении в выполнении нового задания, система подводящих диалогов позволяет при этом учащимся самостоятельно, основываясь на имеющихся у них знаниях, вывести новый алгоритм действия для нового задания, поставив при этом цель, спланировав свою деятельность, и оценить результат, проверив его.</w:t>
      </w:r>
    </w:p>
    <w:p>
      <w:pPr>
        <w:pStyle w:val="Style15"/>
        <w:spacing w:before="0" w:after="0"/>
        <w:ind w:firstLine="284"/>
        <w:rPr/>
      </w:pPr>
      <w:r>
        <w:rPr/>
        <w:t xml:space="preserve">Работа с любым учебным заданием требует развития </w:t>
      </w:r>
      <w:r>
        <w:rPr>
          <w:i/>
        </w:rPr>
        <w:t xml:space="preserve">регулятивных </w:t>
      </w:r>
      <w:r>
        <w:rPr/>
        <w:t>умений. Одним из наиболее эффективных учебных заданий на развитие таких умений является текстовая задача, так как работа с ней полностью отражает алгоритм работы по достижению поставленной цели.</w:t>
        <w:br/>
        <w:t xml:space="preserve"> </w:t>
        <w:tab/>
      </w:r>
      <w:r>
        <w:rPr>
          <w:bCs/>
        </w:rPr>
        <w:t xml:space="preserve">Приёмы и задания, используемые для  формирования УУ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сихофизическая тренировка,  эмоциональный настрой на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рада вновь видеть ваши лица, ваши глаз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роткие стишки, дающие положительный настрой на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чащимся очень нравятся соревн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уроках чтения часто провожу по прочитанным произведениям. Учащиеся имеют карточки с клише для выражения своего отношения к произведению. </w:t>
        <w:br/>
        <w:t>Я почувствовал (а) … </w:t>
        <w:br/>
        <w:t>Я увидел (а) … </w:t>
        <w:br/>
        <w:t>Я улыбнулся (ась) … </w:t>
        <w:br/>
        <w:t>Я вспомнил (а) … </w:t>
        <w:br/>
        <w:t>Мне стало грустно … </w:t>
        <w:br/>
        <w:t xml:space="preserve">Я бы продолжил (а) написанное та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При объявлении темы урока, целей задача учителя состоит в том, чтобы подвести детей к самостоятельной постановке задач, при этом учащиеся должны чётко понимать границы.Так, научить детей целеполаганию, формулированию темы урока возможно через введение в урок проблемного диалога, необходимо создавать проблемную ситуацию для определения учащимися границ знания – незн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ение оцениванию устных ответов также целесообразно начинать с перво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самооценке работ учащихся применяю метод «шкалирования». После решения учебной задачи предлагаю на полях начертить шкалу и оценить себя по тем или иным критериям с помощью специального зна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меняю такую форму работы, как взаимооценивание письм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тап рефлексии на уроке при правильной его организации способствует формированию умения анализировать деятельности на уроке (свою, одноклассника, кла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Проблемное об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оектное обу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дагогические и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уроках использую схемы-опоры для решения различ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На уроках широко использую различные символы, схемы, таблицы, алгорит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та в парах или групп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роцессе изучения учебных дисциплин формируются речевые у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чевые упражнения «Придумай продолжение тек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орческие пересказы текста от лица разных героев-персонаж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пражнение«Повторяем с контролем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заданий для формирования данных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ем «Корзина» идей, понятий, имен... </w:t>
      </w:r>
      <w:r>
        <w:rPr>
          <w:rFonts w:cs="Times New Roman" w:ascii="Times New Roman" w:hAnsi="Times New Roman"/>
          <w:sz w:val="24"/>
          <w:szCs w:val="24"/>
        </w:rPr>
        <w:t xml:space="preserve">Многие уроки изучения нового материала начинаются с приема «Корзина», на доске демонстрируются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ятся через проектор основные идеи предстоящего  уро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ханизм ЗУХ (знаю, узнал, хочу узнать) </w:t>
      </w:r>
      <w:r>
        <w:rPr>
          <w:rFonts w:cs="Times New Roman" w:ascii="Times New Roman" w:hAnsi="Times New Roman"/>
          <w:sz w:val="24"/>
          <w:szCs w:val="24"/>
        </w:rPr>
        <w:t xml:space="preserve">В каждую из колонок необходимо разнести полученную в ходе урока информац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ем «Маркировочная таблица»</w:t>
      </w:r>
      <w:r>
        <w:rPr>
          <w:rFonts w:cs="Times New Roman" w:ascii="Times New Roman" w:hAnsi="Times New Roman"/>
          <w:sz w:val="24"/>
          <w:szCs w:val="24"/>
        </w:rPr>
        <w:t xml:space="preserve"> позволяет учителю проконтролировать работу каждого ученика на уроке, его понимание и интерес к изучаемой теме. Обращаться к этой таблице можно несколько раз за ур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ластер». </w:t>
      </w:r>
      <w:r>
        <w:rPr>
          <w:rFonts w:cs="Times New Roman" w:ascii="Times New Roman" w:hAnsi="Times New Roman"/>
          <w:sz w:val="24"/>
          <w:szCs w:val="24"/>
        </w:rPr>
        <w:t>Данный прием можно использовать на всех этапах (вызова, осмысления и рефлек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УД при самопроверк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, чтобы при самопроверке ребенок не просто находил и исправлял ошибки, но и постепенно овладевал таким УУД, как коррекция – внесение необходимых дополнений и корректив  в план и способ действия в случае расхождения эталона, реального действия и его продук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спользуя на уроках в начальной школе перечисленные выше формы, методы, способы и виды работы, учитель обеспечивает формирование УУД, предусмотренные ФГОС НОО.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Western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6:41:00Z</dcterms:created>
  <dc:creator>UserXP</dc:creator>
  <dc:description/>
  <cp:keywords/>
  <dc:language>en-US</dc:language>
  <cp:lastModifiedBy>USER</cp:lastModifiedBy>
  <dcterms:modified xsi:type="dcterms:W3CDTF">2017-03-26T10:22:00Z</dcterms:modified>
  <cp:revision>9</cp:revision>
  <dc:subject/>
  <dc:title/>
</cp:coreProperties>
</file>