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валить или ругать?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Msolistparagraph"/>
              <w:spacing w:before="0" w:after="200"/>
              <w:ind w:left="709" w:right="283" w:firstLine="567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веты родителям 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выражайте сомнений по поводу объективности оценки. Сразу идите в школу, и с учителем разберите ситуацию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обвиняйте беспричинно других взрослых и детей в ваших проблемах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оддерживайте, хвалите ребенка в победах над ленью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Устраивайте семейные праздники по случаю отличных результатов, побед в учебе и спорте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наказывайте ребенка за то, что позволяете делать себе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Хвалите ребенка словом, жестом, улыбкой, походом в театр, цирк, планетарий, кино…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bCs/>
              </w:rPr>
              <w:t>Сопровождайте ваши слова ласковыми прикосновениями к ребенку, объятиями, поцелуями.</w:t>
            </w:r>
            <w:r>
              <w:rPr>
                <w:bCs/>
                <w:color w:val="2B5681"/>
              </w:rPr>
              <w:t xml:space="preserve"> </w:t>
            </w:r>
            <w:r>
              <w:rPr>
                <w:bCs/>
              </w:rPr>
              <w:t>Старайтесь получать радость от теплых слов, сказанных другим.</w:t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Хвалите не за отдельные оценки, а за </w:t>
            </w:r>
            <w:r>
              <w:rPr>
                <w:bCs/>
                <w:u w:val="single"/>
              </w:rPr>
              <w:t>старательное</w:t>
            </w:r>
            <w:r>
              <w:rPr>
                <w:bCs/>
              </w:rPr>
              <w:t xml:space="preserve"> выполнение уроков или активную работу в классе. Ребенку важно осознавать, что вы цените его заслуги, а не щедрость учителя. </w:t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дчеркивайте значимость для вас и для ребен</w:t>
              <w:softHyphen/>
              <w:t>ка отдельных событий его жизни, например: «Теперь ты у нас второклассник – совсем взрослый и самостоятельный мальчик!»</w:t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 акцентируйте внимание ребенка на отрицательном результате, если у поступка были благие намерения. Хвалите за желание что-то сделать, интересные идеи и любознательность.</w:t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>Нельзя реагировать молчаливым одобрением на хорошие поступки ребенка, а на плохие проступки бурно высказываться.</w:t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>Можно хвалить не только за заслуги, но и за то, что он «умный, красивый, талантливый, добрый ребенок»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Не портите ребенка: </w:t>
            </w:r>
            <w:r>
              <w:rPr>
                <w:u w:val="single"/>
              </w:rPr>
              <w:t>он не должен</w:t>
            </w:r>
            <w:r>
              <w:rPr/>
              <w:t xml:space="preserve"> получать всего, о чем просит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бойтесь проявлять твердость к ребенку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делайте за него то, что ребенок может сделать сам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делайте ребенку замечаний в присутствии других людей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е обсуждайте учителей в присутствии детей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оводите свободное время с ребенком с пользой: с книгой, с интеллектуальной игрой, на рыбалке, на охоте, в театре, в музее…</w:t>
            </w:r>
          </w:p>
          <w:p>
            <w:pPr>
              <w:pStyle w:val="Msolistparagraphcxsplast"/>
              <w:spacing w:before="0" w:after="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Часто, требуя хороших оценок, родители не замечают реальных успехов ребенка, его умений и способностей.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283" w:firstLine="567"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Гонорары за учебные достижения тоже, в принципе, возможны. Но именно за достижения: подготовку доклада, проекта, исследования, отнимавшие все свободное время в течение месяца, победу на соревнованиях, тоже достигнутую трудом и усердием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709" w:right="283" w:firstLine="567"/>
              <w:outlineLvl w:val="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Times New Roman"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>Платить за любую пятерку имеет смысл лишь в том случае, если вы хотите навсегда отбить у ребенка охоту к учебе. Ведь то, за что нам платят постоянно, воспринимается как скучная обязанность, а не любимое дело.</w:t>
            </w:r>
          </w:p>
          <w:p>
            <w:pPr>
              <w:pStyle w:val="Msolistparagraph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outlineLvl w:val="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listparagraphcxspmiddle"/>
              <w:numPr>
                <w:ilvl w:val="0"/>
                <w:numId w:val="0"/>
              </w:numPr>
              <w:spacing w:before="280" w:after="280"/>
              <w:ind w:left="709" w:right="283" w:firstLine="567"/>
              <w:contextualSpacing/>
              <w:jc w:val="center"/>
              <w:outlineLvl w:val="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ельзя хвалить: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Когда он что-то не успел или не смог доделать, и похвала служит лишь способом переключения ребенка на другое занятие: «Ну, молодец, молодец, хватит уже!» 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огда вы хотите польстить, чтобы добиться какой-то своей цели. Неискренность рождает недоверие. В другой раз ребенок вам не поверит. 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гда стремитесь успокоить ребенка и противопо</w:t>
              <w:softHyphen/>
              <w:t xml:space="preserve">ставляете его обидчику. Это лишь усугубит конфликт между детьми. 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гда вы хвалите школьника за то, за что недавно ругали при других обстоятельствах.</w:t>
            </w:r>
          </w:p>
          <w:p>
            <w:pPr>
              <w:pStyle w:val="Msolistparagraphcxsplast"/>
              <w:spacing w:before="0" w:after="200"/>
              <w:ind w:left="709" w:right="283" w:firstLine="567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09" w:right="283" w:firstLine="567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разы родителей по поводу низких результатов:</w:t>
            </w:r>
          </w:p>
          <w:p>
            <w:pPr>
              <w:pStyle w:val="Msolistparagraph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Ничего, не расстраивайся, у нас есть еще время все исправить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Ты ведь у меня умница, в следующий раз учительница в этом убедится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Тебе нужна моя помощь или ты попробуешь еще раз сделать самостоятельно?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Давай попробуем разобраться вместе в том материале, который для тебя так труден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Знаешь, когда я была маленькой, мне тоже этот материал давался с трудом.</w:t>
            </w:r>
          </w:p>
          <w:p>
            <w:pPr>
              <w:pStyle w:val="Msolistparagraphcxspmiddle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Давай еще раз заглянем в учебник. Я думаю, нам это поможет.</w:t>
            </w:r>
          </w:p>
          <w:p>
            <w:pPr>
              <w:pStyle w:val="Msolistparagraphcxsplast"/>
              <w:spacing w:before="0" w:after="200"/>
              <w:ind w:left="709" w:right="283" w:firstLine="567"/>
              <w:contextualSpacing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Важен не высокий результат, а ЗНАНИЯ, которые ты приобр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13:00Z</dcterms:created>
  <dc:creator>Uzer</dc:creator>
  <dc:description/>
  <cp:keywords/>
  <dc:language>en-US</dc:language>
  <cp:lastModifiedBy>Uzer</cp:lastModifiedBy>
  <dcterms:modified xsi:type="dcterms:W3CDTF">2010-02-11T21:13:00Z</dcterms:modified>
  <cp:revision>1</cp:revision>
  <dc:subject/>
  <dc:title>Хвалить или ругать</dc:title>
</cp:coreProperties>
</file>