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ернышева Т.В.</w:t>
      </w:r>
    </w:p>
    <w:p>
      <w:pPr>
        <w:pStyle w:val="Normal"/>
        <w:rPr>
          <w:b/>
          <w:b/>
        </w:rPr>
      </w:pPr>
      <w:r>
        <w:rPr>
          <w:b/>
        </w:rPr>
        <w:t>Учитель биологии МБОУ «СОШ №59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структивная карта на обобщающем уроке по биологии в 5-м классе по теме «Введение. Биология – наука о живых организмах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уро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учающие: </w:t>
      </w:r>
      <w:r>
        <w:rPr>
          <w:sz w:val="22"/>
          <w:szCs w:val="22"/>
        </w:rPr>
        <w:t xml:space="preserve">Обобщить и систематизировать знания учащихся. Биология – наука о живой природе. Методы исследования в биологии. Совершенствовать умения характеризовать разнообразие живой природы, царства живых организмов. Отличительные признаки живого и неживого. Приводить примеры среды обитания живых организмов, экологических факторы и их влияние на живые организмы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вивающие: </w:t>
      </w:r>
      <w:r>
        <w:rPr>
          <w:sz w:val="22"/>
          <w:szCs w:val="22"/>
        </w:rPr>
        <w:t>Развивать умения применять полученные знания при выполнении зада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ствовать развитию мышления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Совершенствовать монологическую речь учащихся, навыки по умению обобщать, сравнивать,</w:t>
      </w:r>
      <w:r>
        <w:rPr/>
        <w:t xml:space="preserve"> делать выводы.</w:t>
      </w:r>
      <w:r>
        <w:rPr>
          <w:rFonts w:cs="Times New Roman" w:ascii="Times New Roman" w:hAnsi="Times New Roman"/>
        </w:rPr>
        <w:t xml:space="preserve"> Совершенствовать умения работать с учебником, находить в содержании текста и рисунках необходимые сведения для выполнения заданий и ответов на вопросы.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оспитательные: </w:t>
      </w:r>
      <w:r>
        <w:rPr>
          <w:rFonts w:cs="Times New Roman" w:ascii="Times New Roman" w:hAnsi="Times New Roman"/>
        </w:rPr>
        <w:t>прививать навыки коммуникативного общения, воспитывать культуру речи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руемые результаты обучения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Личностные:</w:t>
      </w:r>
      <w:r>
        <w:rPr>
          <w:sz w:val="22"/>
          <w:szCs w:val="22"/>
        </w:rPr>
        <w:t xml:space="preserve"> </w:t>
      </w:r>
      <w:r>
        <w:rPr/>
        <w:t xml:space="preserve">проявление эмоционального отношения в учебно-познавательной деятельности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Регулятивные:</w:t>
      </w:r>
      <w:r>
        <w:rPr>
          <w:sz w:val="22"/>
          <w:szCs w:val="22"/>
        </w:rPr>
        <w:t xml:space="preserve"> формировать умение принимать решения в проблемной ситуации на основе переговоров, 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Коммуникативные</w:t>
      </w:r>
      <w:r>
        <w:rPr>
          <w:sz w:val="22"/>
          <w:szCs w:val="22"/>
        </w:rPr>
        <w:t>: формировать умение аргументировать свою точку зрения, вступать в диалог, а также устанавливать в коллективном возбуждении проблем, участвовать в дискуссии и аргументировать свою позицию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знавательные УУД: </w:t>
      </w:r>
      <w:r>
        <w:rPr/>
        <w:t>уметь ориентироваться в потоке учебной информации, перерабатывать и усваивать ее, осуществлять поиск недостающей информации, осмыслять тексты; выбирать наиболее эффективные способы решения задач в зависимости от конкретных условий; осуществлять рефлексию способов и условий действия, контроль и оценку процесса и результатов деятельности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Формы организации учебной деятельности</w:t>
      </w:r>
      <w:r>
        <w:rPr>
          <w:sz w:val="22"/>
          <w:szCs w:val="22"/>
        </w:rPr>
        <w:t>: обобщающий урок.</w:t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</w:rPr>
        <w:t>Приемы деятельности учителя</w:t>
      </w:r>
      <w:r>
        <w:rPr>
          <w:sz w:val="22"/>
          <w:szCs w:val="22"/>
        </w:rPr>
        <w:t xml:space="preserve">: организация повторения и обобщения через работу с инструктивной картой.   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Средства обучения</w:t>
      </w:r>
      <w:r>
        <w:rPr>
          <w:sz w:val="22"/>
          <w:szCs w:val="22"/>
        </w:rPr>
        <w:t>: рабочие тетради, таблицы, презент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.</w:t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1.Орг. момент. приветствуем друг друга 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2"/>
          <w:b/>
          <w:color w:val="000000"/>
          <w:sz w:val="20"/>
          <w:szCs w:val="20"/>
        </w:rPr>
        <w:t>«Вот звонок нам дал сигнал:</w:t>
      </w:r>
      <w:r>
        <w:rPr/>
        <w:br/>
      </w:r>
      <w:r>
        <w:rPr>
          <w:rStyle w:val="C2"/>
          <w:b/>
          <w:color w:val="000000"/>
          <w:sz w:val="20"/>
          <w:szCs w:val="20"/>
        </w:rPr>
        <w:t>Поработать час настал.</w:t>
      </w:r>
      <w:r>
        <w:rPr/>
        <w:br/>
      </w:r>
      <w:r>
        <w:rPr>
          <w:rStyle w:val="C2"/>
          <w:b/>
          <w:color w:val="000000"/>
          <w:sz w:val="20"/>
          <w:szCs w:val="20"/>
        </w:rPr>
        <w:t>Так что время не теряем,</w:t>
      </w:r>
      <w:r>
        <w:rPr/>
        <w:br/>
      </w:r>
      <w:r>
        <w:rPr>
          <w:rStyle w:val="C2"/>
          <w:b/>
          <w:color w:val="000000"/>
          <w:sz w:val="20"/>
          <w:szCs w:val="20"/>
        </w:rPr>
        <w:t xml:space="preserve">И работать начинаем. </w:t>
      </w:r>
      <w:r>
        <w:rPr>
          <w:sz w:val="22"/>
          <w:szCs w:val="22"/>
        </w:rPr>
        <w:t xml:space="preserve"> сообщение целей и задач у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формление оценочного листа в тетрадь и алгоритма работы по инструктивной ка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та с учебными элементами инструктивной кар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ведение итогов каждого учебного элемен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типичных ошиб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Мотивация к учебной деятельности. Актуализация знаний.</w:t>
      </w:r>
    </w:p>
    <w:p>
      <w:pPr>
        <w:pStyle w:val="Style16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ние 1.</w:t>
      </w:r>
      <w:r>
        <w:rPr>
          <w:rStyle w:val="Appleconvertedspace"/>
          <w:sz w:val="22"/>
          <w:szCs w:val="22"/>
        </w:rPr>
        <w:t> </w:t>
      </w:r>
      <w:r>
        <w:rPr>
          <w:color w:val="000000"/>
          <w:sz w:val="22"/>
          <w:szCs w:val="22"/>
        </w:rPr>
        <w:t>Даны объекты: камень, вода, ворона, собака, гранит, комар, Солнце, кит, ромашка, почва. На какие две группы можно разделить все эти объекты?</w:t>
      </w:r>
    </w:p>
    <w:p>
      <w:pPr>
        <w:pStyle w:val="Style16"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вые  организмы   -  хлопаем в ладошки, неживые молчим.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значит живые? (они растут, питаются, размножаются, дышат и т.д.)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какие группы делятся все живые организмы? ( на царства)</w:t>
      </w:r>
    </w:p>
    <w:p>
      <w:pPr>
        <w:pStyle w:val="Style16"/>
        <w:shd w:fill="FFFFFF" w:val="clear"/>
        <w:rPr>
          <w:b/>
          <w:b/>
          <w:color w:val="000000"/>
          <w:sz w:val="22"/>
          <w:szCs w:val="22"/>
        </w:rPr>
      </w:pPr>
      <w:r>
        <w:rPr/>
        <w:t>Какие царства вы знаете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нструктивная карта к уроку по теме</w:t>
      </w:r>
      <w:r>
        <w:rPr>
          <w:sz w:val="20"/>
          <w:szCs w:val="20"/>
        </w:rPr>
        <w:t xml:space="preserve"> «Биология – наука о жизни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несите в тетрадь оценочный лис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-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-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-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-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 – 6 выходной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2. Работайте по инструктивной кар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6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элемент с указанием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усвоению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вторить основные понятия темы выявить умения использовать научную терминолог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. Дайте определение понятиям: биология, экология, фенология, биосфера. Наблюдение, эксперимент.  Обмен веществ, раздражимость, рост, развитие, размножение,  Среда обитания, экологические фак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ьте </w:t>
            </w:r>
            <w:r>
              <w:rPr>
                <w:b/>
                <w:sz w:val="28"/>
                <w:szCs w:val="28"/>
              </w:rPr>
              <w:t>один балл</w:t>
            </w:r>
            <w:r>
              <w:rPr>
                <w:sz w:val="20"/>
                <w:szCs w:val="20"/>
              </w:rPr>
              <w:t xml:space="preserve"> в УЭ-1, если вы дали ответ классу. Если вы не приняли участие в этом задании, то поставьте 0 баллов в этой граф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истематизировать умение характеризовать определить уровень умения обобщ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. Слайд</w:t>
            </w:r>
          </w:p>
          <w:tbl>
            <w:tblPr>
              <w:tblW w:w="4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7"/>
              <w:gridCol w:w="2207"/>
            </w:tblGrid>
            <w:tr>
              <w:trPr/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боры и инструменты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то можно делать с их помощью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нокль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людать удаленные объекты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кроскоп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----=-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нейка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--------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рять температуру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ите самоконтроль по ключу и поставьте оценку в графе УЭ-2 по критерия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– «5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- «4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- «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более 3 - «2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истематизировать умения, характеризовать, определить уровень развития познавательной активности, умение применять фактические 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ЗАДАНИЕ 3.Текст</w:t>
            </w:r>
            <w:r>
              <w:rPr>
                <w:color w:val="000000"/>
              </w:rPr>
              <w:t xml:space="preserve">.Особенностями этой среды обитания является достаточное количество воды, слабые колебания температуры и недостаток кислорода. Количество света, проникающее в водную среду, зависит от глубины. Так, на глубине 200 м царят вечные сумерки. Такие условия определяют и внешнее строение, и образ жизни водных обитателей. Водные растения обитают только в тех районах, куда проникает солнечный свет. Некоторые рыбы (например, форель) живут в воде, богатой кислородом. Характерной особенностью практически всех животных является наличие приспособлений к плаванию. У рыб, дельфинов и китов это плавники, у моржей и тюленей – ласты, у лягушек – перепонки между пальцами. Лишь некоторые животные ( в частности, кораллы)не передвигаются в воде. </w:t>
            </w:r>
            <w:r>
              <w:rPr>
                <w:b/>
                <w:color w:val="000000"/>
              </w:rPr>
              <w:t>Озаглавьте текст.  Выберите из текста примеры приспособления животных к водному образу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ый лист</w:t>
            </w:r>
            <w:r>
              <w:rPr>
                <w:sz w:val="20"/>
                <w:szCs w:val="20"/>
              </w:rPr>
              <w:t>, если соглас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 обитает в воде. Пингвин обитает в водной среде. Дождевой червь обитает в почве. Орел обитает в наземно-воздушной среде. Крот обитает в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ьте в этой же графе </w:t>
            </w:r>
            <w:r>
              <w:rPr>
                <w:b/>
                <w:sz w:val="28"/>
                <w:szCs w:val="28"/>
              </w:rPr>
              <w:t>два балла</w:t>
            </w:r>
            <w:r>
              <w:rPr>
                <w:sz w:val="20"/>
                <w:szCs w:val="20"/>
              </w:rPr>
              <w:t xml:space="preserve"> если вы приняли участ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Э-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Физкультминутка</w:t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читель: Вы, наверное, устали?</w:t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у, тогда все дружно встали!</w:t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жками потопали,</w:t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учками похлопали,</w:t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крутились, повертелись</w:t>
            </w:r>
          </w:p>
          <w:p>
            <w:pPr>
              <w:pStyle w:val="Style16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зки крепко закрываем,</w:t>
            </w:r>
          </w:p>
          <w:p>
            <w:pPr>
              <w:pStyle w:val="Style16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И за парты все уселис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но до пяти считаем:</w:t>
            </w:r>
          </w:p>
          <w:p>
            <w:pPr>
              <w:pStyle w:val="Style16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-3-4-5!</w:t>
            </w:r>
          </w:p>
          <w:p>
            <w:pPr>
              <w:pStyle w:val="Style16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ваем, поморгаем</w:t>
            </w:r>
          </w:p>
          <w:p>
            <w:pPr>
              <w:pStyle w:val="Style16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 работать продолжаем!</w:t>
            </w:r>
          </w:p>
          <w:p>
            <w:pPr>
              <w:pStyle w:val="Style16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/>
              <w:t>Цель: Выявить умение характеризовать среды обитания, называть экологические факторы определить уровень логического мышления на основе установления причинно- следственных связей.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 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Допишите предложение или вставьте пропущенное слово: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среды, которые оказывают воздействие на организм называют_____________________________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 неживой природы называют_____________________________________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 живой природы называют______________________________________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человека на природу называют ____________________________фактором</w:t>
            </w:r>
            <w:r>
              <w:rPr>
                <w:rStyle w:val="BodyTextIndentCha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ние 5.Установите соответствие (</w:t>
            </w:r>
            <w:r>
              <w:rPr>
                <w:color w:val="000000"/>
                <w:sz w:val="20"/>
                <w:szCs w:val="20"/>
              </w:rPr>
              <w:t>только цифры</w:t>
            </w:r>
            <w:r>
              <w:rPr>
                <w:b/>
                <w:bCs/>
                <w:color w:val="000000"/>
                <w:sz w:val="20"/>
                <w:szCs w:val="20"/>
              </w:rPr>
              <w:t>):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ВЛАЖНОСТЬ, 2)РАСПАШКА СТЕПЕЙ, 3)МОРОЗ , 4) ХИЩНИК , 5) ДОЖДЬ, 6) ЗАПОВЕДНИКИ, 7) ГРАД, 8)ТРАВОЯДНОСТЬ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) СОЛНЕЧНЫЙ СВЕТ, 10) ПОМЁТ ЖИВОТНЫХ, 11) ВЫРУБКА ЛЕСА, 12) ТЕМПЕРАТУРА, 13) ПОСТРОЕНИЕ ПЛОТИНЫ, 14) ГРИБОКОРЕ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ите самоконтроль и поставьте балл УЭ-4 по критерия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«5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«4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«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Более 2-«2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ить уровень способности сравнивать, обобщать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ыберите </w:t>
            </w:r>
            <w:r>
              <w:rPr>
                <w:b/>
                <w:sz w:val="20"/>
                <w:szCs w:val="20"/>
              </w:rPr>
              <w:t>3 правильных ответа.</w:t>
            </w:r>
            <w:r>
              <w:rPr>
                <w:sz w:val="20"/>
                <w:szCs w:val="20"/>
              </w:rPr>
              <w:t xml:space="preserve"> Биологическими науками являются. а) физика б) зоология в) химия г) ботаника д)география е)анатом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Методами изучения живой природы  являются. а) координация  б) сложение в) измерение г) вычитание д) эксперимент е) 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Царствами жив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ы являются а) минералы б) бактерии в) камни г) растения д) вещества е) гри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К абиотическим факторам относятся а) свет б) влажность в) растения г) человек  д) температура е) животны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е 7. Установите соответствие между признаками организмов и средой обитания. Заполните табл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01"/>
              <w:gridCol w:w="265"/>
              <w:gridCol w:w="536"/>
              <w:gridCol w:w="802"/>
              <w:gridCol w:w="802"/>
              <w:gridCol w:w="1100"/>
            </w:tblGrid>
            <w:tr>
              <w:trPr/>
              <w:tc>
                <w:tcPr>
                  <w:tcW w:w="18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а обитания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знаки  организмов</w:t>
                  </w:r>
                </w:p>
              </w:tc>
            </w:tr>
            <w:tr>
              <w:trPr/>
              <w:tc>
                <w:tcPr>
                  <w:tcW w:w="18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) наземно-воздуш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водная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передние конечности преобразованы в крыль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текаемое тел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скелет мягки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тело покрыто чешу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отличное зре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плавники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ведите взаимоконтроль и поставьте балл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«5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«4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«3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олее 2-«2»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дсчитайте общее количество баллов всех УЭ и поставьте себе оценку в графе оценка по  количеству баллов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5»- набрали более 10 балл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- набрали 10 балл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- набрали менее 10 бал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«2»- набрали менее 5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контрол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уровень усвоения информации по тем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ерите один правильный ответ.</w:t>
            </w:r>
          </w:p>
          <w:p>
            <w:pPr>
              <w:pStyle w:val="Style15"/>
              <w:spacing w:lineRule="exact" w: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Биология - это наука о </w:t>
            </w:r>
          </w:p>
          <w:p>
            <w:pPr>
              <w:pStyle w:val="Style15"/>
              <w:spacing w:lineRule="exact" w: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минералах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живых организмах </w:t>
            </w:r>
          </w:p>
          <w:p>
            <w:pPr>
              <w:pStyle w:val="Style15"/>
              <w:spacing w:lineRule="exact" w:line="2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звёздах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горных породах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. Область распространения жизни составляет оболочку Земли, которая называется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гидросфера б) биосфера </w:t>
            </w:r>
          </w:p>
          <w:p>
            <w:pPr>
              <w:pStyle w:val="Style15"/>
              <w:spacing w:lineRule="exact" w:line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литосфера г) атмосфера </w:t>
            </w:r>
          </w:p>
          <w:p>
            <w:pPr>
              <w:pStyle w:val="Style15"/>
              <w:spacing w:lineRule="exact" w:line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етод, в котором наблюдение про</w:t>
              <w:softHyphen/>
              <w:t>водят в специально создаваемых и контролируемых условиях, называ</w:t>
              <w:softHyphen/>
              <w:t xml:space="preserve">ется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эксперимент б) фенология </w:t>
            </w:r>
          </w:p>
          <w:p>
            <w:pPr>
              <w:pStyle w:val="Style15"/>
              <w:spacing w:lineRule="exact" w:line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измерение г) статистика </w:t>
            </w:r>
          </w:p>
          <w:p>
            <w:pPr>
              <w:pStyle w:val="Style15"/>
              <w:spacing w:lineRule="exact" w:line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зучение объекта с помощью ли</w:t>
              <w:softHyphen/>
              <w:t xml:space="preserve">нейки и весов получило название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лядывание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ирование </w:t>
            </w:r>
          </w:p>
          <w:p>
            <w:pPr>
              <w:pStyle w:val="Style15"/>
              <w:spacing w:lineRule="exact" w:line="2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ука о животных называется 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мией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ологией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таникой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ей </w:t>
            </w:r>
          </w:p>
          <w:p>
            <w:pPr>
              <w:pStyle w:val="Style15"/>
              <w:spacing w:lineRule="exact" w:line="3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чёные разделяют все живые орга</w:t>
              <w:softHyphen/>
              <w:t xml:space="preserve">низмы на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царство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12"/>
              <w:ind w:left="268" w:hanging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царства 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царства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царства </w:t>
            </w:r>
          </w:p>
          <w:p>
            <w:pPr>
              <w:pStyle w:val="Style15"/>
              <w:spacing w:lineRule="exact" w:line="2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Дождевой червь обитает в 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ой среде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е 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exact" w:line="235"/>
              <w:ind w:left="340" w:hanging="3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емно-воздушной среде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exact" w:line="321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лах других организ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дание оценит учитель и выставит общую оценку с учетом вашей работы по инструктивной карт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флексия</w:t>
      </w:r>
    </w:p>
    <w:p>
      <w:pPr>
        <w:pStyle w:val="Normal"/>
        <w:rPr/>
      </w:pP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3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Я РАБОТА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/ ПАССИВ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роке мне было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о/не интересно          легко/труд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й работой на уроке 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ен /не довол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казался мн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м / длинным</w:t>
            </w:r>
          </w:p>
        </w:tc>
      </w:tr>
      <w:tr>
        <w:trPr>
          <w:trHeight w:val="2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е настроение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/ не очень хорошее/ плохое.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се понял—зеленый лист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Что то не понял – желтый лист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Не понял, трудно было – красный лист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. Домашнее задание</w:t>
      </w:r>
      <w:r>
        <w:rPr>
          <w:sz w:val="20"/>
          <w:szCs w:val="20"/>
        </w:rPr>
        <w:t>: повторить параграфы 1-6; выполнить тест в рабочей тетради стр.14.;приготовить отчет по фенологическим наблюден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3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color w:val="000000"/>
      <w:sz w:val="26"/>
      <w:szCs w:val="26"/>
      <w:lang w:val="en-US" w:bidi="ar-SA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3686" w:leader="none"/>
      </w:tabs>
      <w:jc w:val="both"/>
    </w:pPr>
    <w:rPr>
      <w:color w:val="000000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20:00Z</dcterms:created>
  <dc:creator>User</dc:creator>
  <dc:description/>
  <dc:language>en-US</dc:language>
  <cp:lastModifiedBy>User</cp:lastModifiedBy>
  <cp:lastPrinted>2018-10-17T23:40:00Z</cp:lastPrinted>
  <dcterms:modified xsi:type="dcterms:W3CDTF">2018-11-05T16:54:00Z</dcterms:modified>
  <cp:revision>44</cp:revision>
  <dc:subject/>
  <dc:title>Инновационные технологии на уроках биологии: "Использование инструктивных карт на обобщающих уроках природоведения в 5-м классе"</dc:title>
</cp:coreProperties>
</file>