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НИМАНИЕ: ПОЖАР!!!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лассный руководитель 7 «Б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ова Т.Л.</w:t>
      </w:r>
    </w:p>
    <w:p>
      <w:pPr>
        <w:pStyle w:val="Normal"/>
        <w:rPr>
          <w:b/>
          <w:b/>
        </w:rPr>
      </w:pPr>
      <w:r>
        <w:rPr>
          <w:b/>
        </w:rPr>
        <w:t>Цели мероприятия: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формирование знаний и умений пожарной безопасности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позитивное отношение к службе МЧС и к их рабо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«Мозговой штурм»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Какой древнегреческий герой даровал огонь людям? (Прометей)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Как герой был наказан за этот поступок? (Зевс приказал приковать Прометея к скале, каждый день к скале прилетал орёл и клевал печень героя)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Какая идея заложена в этом древнегреческом мифе? ( Идея самопожертвования людям, без огня нет жизни)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Какие способы получения огня были в глубокой древности? (Трение сухих палок, высекание искры камень о камень, сохранение огня)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Как огонь помогает человеку? (Даёт тепло, пищу, плавит руду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 xml:space="preserve">Учитель: </w:t>
      </w:r>
      <w:r>
        <w:rPr/>
        <w:t xml:space="preserve">Да, действительно, без огня невозможно развитие человечества. Но, вместе с тем, огонь несёт  и множество бедствий человеку. Главное из которых – пожар. За тысячи лет  пожары унесли миллионы человеческих жизней, уничтожили многие города, деревни и сёла, разрушили памятники архитектуры и письменные достижения человечества. Целые города за несколько часов выгорали дотла, превращаясь в дымящиеся пепелища. Осиротевшие, оставшиеся без крова и имущества люди вынуждены были начинать всё заново. С </w:t>
      </w:r>
      <w:r>
        <w:rPr>
          <w:lang w:val="en-US"/>
        </w:rPr>
        <w:t>XII</w:t>
      </w:r>
      <w:r>
        <w:rPr/>
        <w:t xml:space="preserve"> по </w:t>
      </w:r>
      <w:r>
        <w:rPr>
          <w:lang w:val="en-US"/>
        </w:rPr>
        <w:t>XIX</w:t>
      </w:r>
      <w:r>
        <w:rPr/>
        <w:t>в. Москва выгорала частично или полностью около 60 раз. Историк В.О.Ключевский писал: «…пожары были… привычным ежедневным явлением , к которому относились довольно равнодушно; если пожар истреблял сотню или две домов, о нём и не говорили много; только тот пожар считался в Москве большим и оставлял по себе память, который истреблял по крайней мере 7-8 тысяч домов».   Наш город  не был исключением. В Нижнем Новгороде пожары случались по нескольку раз в год. Пожар 1531 года запомнился нижегородцам надолго: ночью загорелся жилой двор у церкви Козьмы и Дамиана на Нижнем посаде. Огненный дождь прокатился по городу, уничтожив 1400 дворов, амбаров и лавок. Страшный пожар произошёл 28 июля 1768 года, когда выгорело 378 дворов, 10 храмов, 450 лавок и амбаров. Казалось, что с тех далёких времён человек «приручил» огонь. Но «жаркое лето» 2010 года показало обратное. В конце июля 2010 года в России возникла сложная пожарная обстановка из-за аномальной жары и отсутствия осадков. Торфяные пожары Подмосковья сопровождались запахом гари и сильным задымлением в Москве и во многих других городах. По состоянию на начало августа 2010 года, в России пожарами было охвачено около 200 тыс. га в 20 регионах. Тушение торфяных пожаров традиционными средствами оказалось невозможно. Обычно для тушения подземного пожара торфа организуется окапывание очага канавами. В данном случае, сухой торф отталкивает воду, что вызывает сложности при тушении огня водой: вода при пожаротушении просачивается мимо торфа в глубину. Отсюда, такой размах природной стихии. Картину осложнил сильный ветер. В Нижегородской области скорость распространения пожаров составила 100 м/мин., а огненный воздушный поток вырывал деревья с корнем, подобно урагану. В деревне Верхняя Верея полностью сгорели даже каменные строения. В ходе пожара сгорели 337 домов из 341. Эвакуировано 580 человек, девять человек погибли. Каковы же главные причины трагедии? По сообщению начальника главного управления МЧС по Московской области Евгения Секирина, 10 % торфяных пожаров приходятся на самовозгорание торфа, тогда как в других случаях виной служит «человеческий фактор» - выброшенные из проезжающих автомобилей непотушенные сигареты. Как же предупредить пожар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>Решение проблемно-познавательных задач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жаркий день учащиеся 6 класса отправились в лес. На опушке леса развели костёр. От него огонь распространился по сухой траве к лесу. Ребята убежали. Сгорело пол-гектара леса. </w:t>
      </w:r>
      <w:r>
        <w:rPr>
          <w:b/>
          <w:i/>
        </w:rPr>
        <w:t>Как вы думаете, почему летом в лесу запрещено разводить костры? Что должны были делать ребята, когда лес загорелся? Наступит ли в отношении учащихся юридическая ответственность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едалеко от города располагался лесной бор, в котором любили отдыхать горожане.</w:t>
      </w:r>
      <w:r>
        <w:rPr>
          <w:b/>
          <w:i/>
        </w:rPr>
        <w:t xml:space="preserve"> </w:t>
      </w:r>
      <w:r>
        <w:rPr/>
        <w:t xml:space="preserve">Группа подростков собралась на поляне у костра. Перед уходом домой, они тщательно залили огонь водой, а стеклянную бутылку из-под воды бросили рядом на сухую траву. Для верности присыпали кострище землёй. Через день в бору начался пожар. Расследование показало, что очаг пожара находился на месте привала. </w:t>
      </w:r>
      <w:r>
        <w:rPr>
          <w:b/>
          <w:i/>
        </w:rPr>
        <w:t>Как вы думаете, в чём причина пожара?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i/>
          <w:i/>
        </w:rPr>
      </w:pPr>
      <w:r>
        <w:rPr/>
        <w:t xml:space="preserve">Многие дети, несмотря на запрет, любят поджигать сухую траву, тополиный пух. Представим, что кто-то из вас всё-таки совершил поджог. Никакого ущерба – погорело и погасло. Но представитель пожарной инспекции оштрафовал поджигателя. </w:t>
      </w:r>
      <w:r>
        <w:rPr>
          <w:b/>
          <w:i/>
        </w:rPr>
        <w:t xml:space="preserve">Справедливо ли это решение и почему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 xml:space="preserve">Учитель: </w:t>
      </w:r>
      <w:r>
        <w:rPr/>
        <w:t xml:space="preserve">Каждый из нас может сделать что-то важное для предотвращения и тушения пожара.  Но есть люди, для которых бой с огнём является профессией. Их называют и огнеборцами, и пожарными, и сотрудниками МЧС. Первым нормативным актом противопожарной защиты  на Руси является Указ Ивана </w:t>
      </w:r>
      <w:r>
        <w:rPr>
          <w:lang w:val="en-US"/>
        </w:rPr>
        <w:t>III</w:t>
      </w:r>
      <w:r>
        <w:rPr/>
        <w:t xml:space="preserve"> 1472 года, в котором было предусмотрено, как бороться с огнём. В нашем городе первые правила противопожарной застройки города были предусмотрены в плане архитектора А.В.Квасова, утвержденного Екатериной </w:t>
      </w:r>
      <w:r>
        <w:rPr>
          <w:lang w:val="en-US"/>
        </w:rPr>
        <w:t>II</w:t>
      </w:r>
      <w:r>
        <w:rPr/>
        <w:t xml:space="preserve"> в 1770 году. А первая пожарная команда появилась в 1820 году. С тех пор пожарные несут свою вахту, осуществляя безопасность нашего города и нас с вами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>«Корзина идей»:</w:t>
      </w:r>
      <w:r>
        <w:rPr/>
        <w:t xml:space="preserve"> </w:t>
      </w:r>
      <w:r>
        <w:rPr>
          <w:b/>
          <w:i/>
        </w:rPr>
        <w:t xml:space="preserve">Какими качествами личности должен обладать сотрудник противопожарной службы? </w:t>
      </w:r>
      <w:r>
        <w:rPr/>
        <w:t>Ученики на листочках записывают качества личности, затем обмениваются мнениями в парах, выбирая приоритетные, а  затем объединяются в малые группы и готовят общую характеристику пожарного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>Работа в малых группах:</w:t>
      </w:r>
      <w:r>
        <w:rPr/>
        <w:t xml:space="preserve"> Разработайте памятку «Действия в случае пожара»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>Афиширование результатов работы.</w:t>
      </w:r>
      <w:r>
        <w:rPr/>
        <w:t xml:space="preserve"> </w:t>
      </w:r>
      <w:r>
        <w:rPr>
          <w:b/>
          <w:i/>
        </w:rPr>
        <w:t>Корректировка и составление общей памятки «Действия в случае пожара»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 xml:space="preserve">Закрепление: </w:t>
      </w:r>
      <w:r>
        <w:rPr/>
        <w:t xml:space="preserve">Составить синквейн на слово </w:t>
      </w:r>
      <w:r>
        <w:rPr>
          <w:b/>
          <w:i/>
        </w:rPr>
        <w:t>«Пожар»</w:t>
      </w:r>
      <w:r>
        <w:rPr/>
        <w:t>. Лучшие варианты зачитываются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>Рефлексия:</w:t>
      </w:r>
      <w:r>
        <w:rPr/>
        <w:t xml:space="preserve"> приём </w:t>
      </w:r>
      <w:r>
        <w:rPr>
          <w:b/>
          <w:i/>
        </w:rPr>
        <w:t>«Зарядка»:</w:t>
      </w:r>
      <w:r>
        <w:rPr/>
        <w:t xml:space="preserve"> учащиеся выполняют движения, которые соответствую выбранной оценке. «Присесть на корточки» - очень низкая оценка, «присесть с вытянутыми руками» - оценка выше низкой, «стоя, руки по швам» - средняя оценка, «стоя, руки вверх» - хорошая оценка, «хлопки над головой» - отличная оценка. Учитель задаёт вопросы: 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Актуальна ли тема нашего сегодняшнего классного часа?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Как вы оцениваете форму проведения этого мероприятия?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Как вы оцениваете свою работу на классном часе?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Какое у тебя сейчас настроени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eplainlinksneverexpand">
    <w:name w:val="reference plainlinksneverexpa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39:00Z</dcterms:created>
  <dc:creator>ART</dc:creator>
  <dc:description/>
  <cp:keywords/>
  <dc:language>en-US</dc:language>
  <cp:lastModifiedBy>Обухова Т.Л.</cp:lastModifiedBy>
  <cp:lastPrinted>2016-11-23T15:17:00Z</cp:lastPrinted>
  <dcterms:modified xsi:type="dcterms:W3CDTF">2018-11-06T14:36:00Z</dcterms:modified>
  <cp:revision>4</cp:revision>
  <dc:subject/>
  <dc:title>КЛАССНЫЙ ЧАС</dc:title>
</cp:coreProperties>
</file>