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right="576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УНИЦИПАЛЬОНЕ БЮДЖЕТНОЕ ДОШКОЛЬНОЕ ОБРАЗОВАТЕЛЬНОЕ УЧРЕЖДЕНИЕ ДЕТСКИЙ САД № 7 «СКАЗОЧНАЯ ПОЛЯНКА» ОБЩЕРАЗВИВАЮЩЕГО ВИДА</w:t>
      </w:r>
    </w:p>
    <w:p>
      <w:pPr>
        <w:pStyle w:val="Normal"/>
        <w:shd w:fill="FFFFFF" w:val="clear"/>
        <w:spacing w:lineRule="exact" w:line="355"/>
        <w:ind w:right="576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</w:t>
      </w:r>
    </w:p>
    <w:p>
      <w:pPr>
        <w:pStyle w:val="Style19"/>
        <w:shd w:fill="FFFFFF" w:val="clear"/>
        <w:jc w:val="center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По теме: </w:t>
      </w:r>
      <w:r>
        <w:rPr>
          <w:bCs/>
          <w:color w:val="000000"/>
          <w:sz w:val="32"/>
          <w:szCs w:val="32"/>
        </w:rPr>
        <w:t>«</w:t>
      </w:r>
      <w:r>
        <w:rPr>
          <w:color w:val="000000"/>
          <w:sz w:val="32"/>
          <w:szCs w:val="32"/>
        </w:rPr>
        <w:t>Грузовик»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ФИО: Глушенкова Татьяна Владимировна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Должность: воспита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5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sz w:val="32"/>
          <w:szCs w:val="32"/>
        </w:rPr>
      </w:pPr>
      <w:r>
        <w:rPr>
          <w:sz w:val="32"/>
          <w:szCs w:val="32"/>
        </w:rPr>
        <w:t>Заринск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sz w:val="32"/>
          <w:szCs w:val="32"/>
        </w:rPr>
        <w:t>апрель, 2017 г.</w:t>
      </w:r>
    </w:p>
    <w:p>
      <w:pPr>
        <w:pStyle w:val="Normal"/>
        <w:shd w:fill="FFFFFF" w:val="clear"/>
        <w:ind w:left="180" w:right="576" w:hanging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Конспекта занятия </w:t>
      </w:r>
    </w:p>
    <w:p>
      <w:pPr>
        <w:pStyle w:val="Normal"/>
        <w:shd w:fill="FFFFFF" w:val="clear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180" w:right="57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ind w:left="120" w:hanging="0"/>
        <w:rPr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 xml:space="preserve">Воспитатель (ФИО) </w:t>
      </w:r>
      <w:r>
        <w:rPr>
          <w:color w:val="000000"/>
          <w:spacing w:val="-1"/>
          <w:sz w:val="24"/>
          <w:szCs w:val="24"/>
          <w:u w:val="single"/>
        </w:rPr>
        <w:t>Глушенкова Татьяна Владимировна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2616" w:leader="underscore"/>
        </w:tabs>
        <w:ind w:left="115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бразовательная </w:t>
      </w:r>
      <w:r>
        <w:rPr>
          <w:color w:val="000000"/>
          <w:sz w:val="24"/>
          <w:szCs w:val="24"/>
          <w:u w:val="single"/>
        </w:rPr>
        <w:t>область  «Познание»  Возрастная группа  вторая группа раннего возраста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2191" w:leader="underscore"/>
        </w:tabs>
        <w:ind w:left="115" w:hanging="0"/>
        <w:rPr>
          <w:color w:val="000000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  <w:t xml:space="preserve"> </w:t>
      </w:r>
      <w:r>
        <w:rPr>
          <w:color w:val="000000"/>
          <w:spacing w:val="-3"/>
          <w:sz w:val="24"/>
          <w:szCs w:val="24"/>
          <w:u w:val="single"/>
        </w:rPr>
        <w:t>Тема занятия «Грузовик»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auto" w:line="276"/>
        <w:ind w:left="1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 Формировать представление о назначении транспорта: пожарная машина, грузовик, скорая помощь; развивать коммуникативные навыки.</w:t>
      </w:r>
    </w:p>
    <w:p>
      <w:pPr>
        <w:pStyle w:val="Style19"/>
        <w:shd w:fill="FFFFFF" w:val="clear"/>
        <w:spacing w:lineRule="auto" w:line="276" w:before="0" w:after="0"/>
        <w:rPr/>
      </w:pPr>
      <w:r>
        <w:rPr>
          <w:color w:val="000000"/>
        </w:rPr>
        <w:t xml:space="preserve">Программные задачи: </w:t>
      </w:r>
    </w:p>
    <w:p>
      <w:pPr>
        <w:pStyle w:val="Style19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развивать любознательность, память, внимание, речь;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огащать словарный запас;</w:t>
      </w:r>
    </w:p>
    <w:p>
      <w:pPr>
        <w:pStyle w:val="Style19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Используемые материалы: грузовик, кубики</w:t>
      </w:r>
    </w:p>
    <w:p>
      <w:pPr>
        <w:pStyle w:val="Style19"/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-аудиозапись игры «Автомобиль»;</w:t>
      </w:r>
    </w:p>
    <w:p>
      <w:pPr>
        <w:pStyle w:val="Style19"/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-компьютер, проектор, магнитофон.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варительная работа: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4"/>
          <w:szCs w:val="24"/>
        </w:rPr>
        <w:t>- рассматривание иллюстраций на тему «Транспорт»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ация образовательных областей: речевое развитие, познание.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649"/>
        <w:gridCol w:w="2977"/>
      </w:tblGrid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занятия включающие:</w:t>
            </w:r>
          </w:p>
          <w:p>
            <w:pPr>
              <w:pStyle w:val="Style18"/>
              <w:spacing w:lineRule="auto" w:line="276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эмоционального  настроя на предстоящую деятельность.</w:t>
            </w:r>
          </w:p>
          <w:p>
            <w:pPr>
              <w:pStyle w:val="Style18"/>
              <w:spacing w:lineRule="auto" w:line="276"/>
              <w:ind w:left="720" w:hanging="0"/>
              <w:rPr/>
            </w:pPr>
            <w:r>
              <w:rPr>
                <w:sz w:val="24"/>
                <w:szCs w:val="24"/>
              </w:rPr>
              <w:t>Форма организации детей на занятии – подгрупповая. Дети вместе с воспитателем встают в круг. Педагог создает эмоциональный настрой на предстоящую деятельность с помощью художественного слова.</w:t>
            </w:r>
          </w:p>
          <w:p>
            <w:pPr>
              <w:pStyle w:val="Style18"/>
              <w:spacing w:lineRule="auto" w:line="276"/>
              <w:ind w:left="720" w:hanging="0"/>
              <w:rPr/>
            </w:pPr>
            <w:r>
              <w:rPr>
                <w:sz w:val="24"/>
                <w:szCs w:val="24"/>
              </w:rPr>
              <w:t>Ситуации для обозначения цели и задач деятельности с детьми – зайчик который забыл на какой машине он отправил кубики для построй дома. Рабочее пространство организовано таким образом, чтобы дети могли общаться, свободно перемещаться во время занятия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месте с воспитателем заходят в группу, здороваются с гостями, педагог обращает внимание детей на экран, ребята включаются в занятие добровольно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хотно отвечают, повторяют за воспитателем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месте с воспитателем проходят к экрану проектора слушают зайчик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воспитателю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rPr/>
            </w:pPr>
            <w:r>
              <w:rPr/>
              <w:t>Педагог организует пространство детей</w:t>
            </w:r>
            <w:r>
              <w:rPr>
                <w:color w:val="000000"/>
              </w:rPr>
              <w:t>. Ребята давайте встретим гостей. Давайте поздороваемся с гостями и скажем: «Доброе утро!» Ребятки давайте, скорее, встанем в круг.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«Доброе утро»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Доброе утро, глазки!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Вы проснулись?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(Потереть глазки, сделать из пальчиков бинокль и посмотреть друг на друга).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Доброе утро, ушки!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Вы проснулись?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Погладить ушки, приложить ладошки за ушками (изобразить уши слона).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Доброе  утро, ручки!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Вы проснулись?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Погладить  рука  об руку, похлопать в ладоши.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Доброе утро, ножки!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 проснулись? Погладить ножки, встать на коленки, руки – в упоре перед собой и постучать носочками по ковру. 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Доброе утро, дети!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Мы проснулись!          (Поднять руки вверх!)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Педагог обращает внимание детей на монитор.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-Ребята посмотрите, кажется у нас гость, кто эта?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-Зайчик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Ребята зайчик плачет, он  чем - то очень огорчен, давайте у него узнаем что случилось?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йчику  что у тебя произошло?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чик отвечает: - Ребята  я хотел построить дом для своих зайчат погрузил кубики в машину, отправил машину с кубиками  и забыл, как называется эта машина и как она выглядит, и теперь не могу ее найти везде столько разных машин какая моя я не помню, помогите мне вспомнить как называется эта  машина которая везет кубики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бята поможем зайчику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роводит упражнение для организации внимания детей, на установление эмоционального контакт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ind w:right="5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использует аудиозапись голос зайчика.</w:t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8"/>
              <w:tabs>
                <w:tab w:val="clear" w:pos="708"/>
                <w:tab w:val="left" w:pos="88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</w:rPr>
              <w:t xml:space="preserve"> Расширить представление детей о транспорте.</w:t>
            </w:r>
          </w:p>
          <w:p>
            <w:pPr>
              <w:pStyle w:val="Style19"/>
              <w:shd w:fill="FFFFFF" w:val="clear"/>
              <w:spacing w:lineRule="auto" w:line="276" w:before="0" w:after="0"/>
              <w:rPr/>
            </w:pPr>
            <w:r>
              <w:rPr/>
              <w:t xml:space="preserve">Задачи: 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- развивать любознательность, память, внимание, речь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огащать словарный запас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rPr/>
            </w:pPr>
            <w:r>
              <w:rPr>
                <w:sz w:val="24"/>
                <w:szCs w:val="24"/>
              </w:rPr>
              <w:t>Методы и приемы: словесный, продуктивный.</w:t>
            </w:r>
          </w:p>
          <w:p>
            <w:pPr>
              <w:pStyle w:val="Style18"/>
              <w:tabs>
                <w:tab w:val="clear" w:pos="708"/>
                <w:tab w:val="left" w:pos="795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нижения утомляемости, напряжения детей: подвижная игра «Автомобиль»</w:t>
              <w:tab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 проходят на стульчики .</w:t>
            </w:r>
          </w:p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 большим удовольствием смотрят ,презентацию , отвечают на вопросы воспитателя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активно участвуют в игр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Ребята давайте посмотрим, какие машины проезжают здесь,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И на какой, машине можно перевезти  кубики.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3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Ребята что эта за машина?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Правильно пожарная.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А это машина может перевозить кубики?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 Нет.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Для чего  нужна пожарная машина?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_Тушить пожар.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Ребята что эта за машина?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Правильно скорая помощь.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А эта машина может перевозить кубики?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Нет.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Для чего нужна скорая помощь?</w:t>
            </w:r>
          </w:p>
          <w:p>
            <w:pPr>
              <w:pStyle w:val="Normal"/>
              <w:widowControl/>
              <w:tabs>
                <w:tab w:val="clear" w:pos="708"/>
                <w:tab w:val="center" w:pos="3216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_Спасать и лечить людей.</w:t>
            </w:r>
          </w:p>
          <w:p>
            <w:pPr>
              <w:pStyle w:val="Normal"/>
              <w:widowControl/>
              <w:tabs>
                <w:tab w:val="clear" w:pos="708"/>
                <w:tab w:val="center" w:pos="3216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Ребята что эта за машина?</w:t>
            </w:r>
          </w:p>
          <w:p>
            <w:pPr>
              <w:pStyle w:val="Normal"/>
              <w:widowControl/>
              <w:tabs>
                <w:tab w:val="clear" w:pos="708"/>
                <w:tab w:val="center" w:pos="3216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Правильно полицейская.</w:t>
              <w:tab/>
            </w:r>
          </w:p>
          <w:p>
            <w:pPr>
              <w:pStyle w:val="Normal"/>
              <w:widowControl/>
              <w:tabs>
                <w:tab w:val="clear" w:pos="708"/>
                <w:tab w:val="center" w:pos="3216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А эта машина может перевозить кубики?</w:t>
            </w:r>
          </w:p>
          <w:p>
            <w:pPr>
              <w:pStyle w:val="Normal"/>
              <w:widowControl/>
              <w:tabs>
                <w:tab w:val="clear" w:pos="708"/>
                <w:tab w:val="center" w:pos="3216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Нет.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Для чего  нужна полицейская машина?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_Ловить преступников.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Ребята что эта за машина?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Грузовик.</w:t>
            </w:r>
          </w:p>
          <w:p>
            <w:pPr>
              <w:pStyle w:val="Normal"/>
              <w:widowControl/>
              <w:tabs>
                <w:tab w:val="clear" w:pos="708"/>
                <w:tab w:val="center" w:pos="3216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А на этой машине можно перевезти кубики?</w:t>
            </w:r>
          </w:p>
          <w:p>
            <w:pPr>
              <w:pStyle w:val="Normal"/>
              <w:widowControl/>
              <w:tabs>
                <w:tab w:val="clear" w:pos="708"/>
                <w:tab w:val="center" w:pos="3216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-Да можно.</w:t>
            </w:r>
          </w:p>
          <w:p>
            <w:pPr>
              <w:pStyle w:val="Normal"/>
              <w:widowControl/>
              <w:tabs>
                <w:tab w:val="clear" w:pos="708"/>
                <w:tab w:val="center" w:pos="3216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Голос зайчика ребята большое спасибо вы помогли мне найти нужную машину. А за это я хочу с вами поиграть.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одвижная  игра « Автомобиль».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Дети сидят на стульчиках. Это  автомобили в гараже. Каждый играющий держит в руках руль. Воспитатель  стоит в центре комнаты лицом к играющим , в руках у него флажок. Он поднимает флажок, дети разбегаются по площадке, подражают езде автомобиля, гудят. Когда  воспитатель опустит флажок, автомобили останавливаются, разворачиваются и направляются в свои гаражи. Игра повторяется 3-4 раза.</w:t>
            </w:r>
          </w:p>
          <w:p>
            <w:pPr>
              <w:pStyle w:val="Normal"/>
              <w:widowControl/>
              <w:tabs>
                <w:tab w:val="clear" w:pos="708"/>
                <w:tab w:val="left" w:pos="4470" w:leader="none"/>
              </w:tabs>
              <w:autoSpaceDE w:val="true"/>
              <w:spacing w:lineRule="auto" w:line="276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81" w:hanging="0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иглашает детей к экрану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презентации «Транспорт»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хвалит детей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использует аудиозапись голос зайчик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раздает рули  проводит с детьми игру «Автомобиль»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оспитатель использует аудиозапись игры.</w:t>
            </w:r>
          </w:p>
          <w:p>
            <w:pPr>
              <w:pStyle w:val="Subtitl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хвалит детей.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 снятие эмоционального напряжения, анализ деятельности.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венная оценка деятельности детей. Педагог хвалит детей: « Молодцы», «Умницы»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на вопросы, охотно переключаются в конструктивную деятельность.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76" w:before="0" w:after="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едагог ребята посмотрите пока мы свами играли .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-Кто это к нам приехал?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-Грузовик с кубиками.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-Ребята эту машину мы свами искали?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-Да.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-А кому мы помогали?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-Ребята какие машины вам встречались?</w:t>
            </w:r>
          </w:p>
          <w:p>
            <w:pPr>
              <w:pStyle w:val="Style19"/>
              <w:shd w:fill="FFFFFF" w:val="clear"/>
              <w:spacing w:lineRule="auto" w:line="276" w:before="0" w:after="0"/>
              <w:rPr/>
            </w:pPr>
            <w:r>
              <w:rPr>
                <w:rFonts w:eastAsia="Calibri"/>
                <w:shd w:fill="FFFFFF" w:val="clear"/>
                <w:lang w:eastAsia="en-US"/>
              </w:rPr>
              <w:t>- А давайте поможем зайчику построить дом для зайчат?</w:t>
            </w:r>
          </w:p>
          <w:p>
            <w:pPr>
              <w:pStyle w:val="Style19"/>
              <w:shd w:fill="FFFFFF" w:val="clear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езжает грузовик с кубиками.</w:t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хвалит детей.</w:t>
            </w:r>
          </w:p>
          <w:p>
            <w:pPr>
              <w:pStyle w:val="Normal"/>
              <w:spacing w:lineRule="auto" w:line="276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использует конструктор для постройки, дети включаются в конструктивную деятельность.</w:t>
            </w:r>
          </w:p>
        </w:tc>
      </w:tr>
    </w:tbl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20">
    <w:name w:val="c20"/>
    <w:qFormat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9">
    <w:name w:val="c4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5">
    <w:name w:val="c4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2">
    <w:name w:val="c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91">
    <w:name w:val="c29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50:00Z</dcterms:created>
  <dc:creator>user</dc:creator>
  <dc:description/>
  <cp:keywords/>
  <dc:language>en-US</dc:language>
  <cp:lastModifiedBy>Безымянный</cp:lastModifiedBy>
  <dcterms:modified xsi:type="dcterms:W3CDTF">2017-04-21T12:41:00Z</dcterms:modified>
  <cp:revision>3</cp:revision>
  <dc:subject/>
  <dc:title/>
</cp:coreProperties>
</file>