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В.Б., учитель-лого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логопедического занятия на тему »Гласные  звуки и буквы».,</w:t>
      </w:r>
    </w:p>
    <w:p>
      <w:pPr>
        <w:pStyle w:val="Normal"/>
        <w:rPr/>
      </w:pPr>
      <w:r>
        <w:rPr>
          <w:sz w:val="28"/>
          <w:szCs w:val="28"/>
        </w:rPr>
        <w:t>Групповое занятие  для учащихся 1-ого класса для детей с ФФ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я о гласных звуках, закрепить зрительные образы гласных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обрзовательные: продолжать формировать понятия о гласных звуках и бук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 развивающие: развивать фонематический слух, общую, мелкую, артикуляционную моторику, речевое дыхание, зрительное восприятие,; развитие внимания и наблюд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воспитательные: формировать  интерес к занятиям, доброжелательное отношение друг к другу,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зеркала, карточки с гласными буквами, сюжетные и предметные картинки, пластилиновые дощечки, шнурочки, сигнальные карточки, ауди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.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ют все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сочков встать на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сть  и по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муриться и улыб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ртикуляционна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Улыбка»,  «трубочка», «заборчик», «слоник пьет водичку», «вкусное варенье», «качели», «лошадка», «часики» (дети по очереди  кидают кубик и на каждую картинку выполняют упраж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годня я расскажу вам сказку о том, как ежик познакомился в лесу со звуками. Вы уже знаете эти звуки, поэтому будете мне помогать.</w:t>
      </w:r>
      <w:r>
        <w:rPr>
          <w:sz w:val="28"/>
          <w:szCs w:val="28"/>
        </w:rPr>
        <w:t xml:space="preserve"> «Путешествие ежика» (картинк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дном лесу жил еж. Он очень любил гулять по лесу  (картинка).Однажды он долго гулял и увидел красный домик (картинка). В нем кто-то пел  (звуковая дорожка). Как хорошо поют, подумал еж и постучал в дверь. Дверь открылась и его встретили звуки в красных платьях (карти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к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еж. Меня зовут Ежик, а фамилия Лесной. А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мы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же вас зовут?  (По картинке дети определяют свой звук, соответствующий букве, которая  у него есть. Ребенок называет звук и показывает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ответа: « Меня зовут А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ваша фами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нас у всех фамилия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вам за песенку. Вы так хорошо поете. Можно я к вам еще при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дем  очень рады.(Карти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ежик познакомился с гласными зв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ребята, с какими звуками познакомился ежик? (с глас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записываем звуки? ( Каждый звук записывается определенной буквой).</w:t>
      </w:r>
    </w:p>
    <w:p>
      <w:pPr>
        <w:pStyle w:val="Normal"/>
        <w:rPr/>
      </w:pPr>
      <w:r>
        <w:rPr>
          <w:sz w:val="28"/>
          <w:szCs w:val="28"/>
        </w:rPr>
        <w:t>-Давайте мы сейчас напишем наши буквы на пластилиновых дощечках.(Дети выкладывают  прописные строчные буквы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Физ.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 лапки напря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нгу кверху под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1,2,3,4,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штангу о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 низко присе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камушкам ш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крепление.</w:t>
      </w:r>
    </w:p>
    <w:p>
      <w:pPr>
        <w:pStyle w:val="Normal"/>
        <w:rPr/>
      </w:pPr>
      <w:r>
        <w:rPr>
          <w:sz w:val="28"/>
          <w:szCs w:val="28"/>
        </w:rPr>
        <w:t>Работа 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, что изображено на картинках; выделите первый звук и запишите его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это звук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: апельсин, облако, индеец, улитка, эск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ли слова, которые начинаются со звука –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их слов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пражнение на развитие речев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хнуть и на выдохе, произнося О, опускать руки с понижением голоса.</w:t>
      </w:r>
    </w:p>
    <w:p>
      <w:pPr>
        <w:pStyle w:val="Normal"/>
        <w:rPr/>
      </w:pPr>
      <w:r>
        <w:rPr>
          <w:sz w:val="28"/>
          <w:szCs w:val="28"/>
        </w:rPr>
        <w:t>Затем, поднимая руки вверх, произносить О от тихого до гром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 Работа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элементы, которые не относятся к данной букве и зачеркн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вуки и буквы закрепили на занятии ? (Гласные звуки и букв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гласные звуки.( а, о, у, и, э, 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м все было понятно на занятии, то поднимите желтую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 на занятии вам было что-то не до конца понятно, то поднимите коричневую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совсем ничего не поняли, то поднимите фиолетовую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Ребята,вы, молодцы. Сегодня вы очень хорошо зани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хлопаем друг другу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43:00Z</dcterms:created>
  <dc:creator>Сергей</dc:creator>
  <dc:description/>
  <cp:keywords/>
  <dc:language>en-US</dc:language>
  <cp:lastModifiedBy>User</cp:lastModifiedBy>
  <cp:lastPrinted>2016-11-08T07:47:00Z</cp:lastPrinted>
  <dcterms:modified xsi:type="dcterms:W3CDTF">2018-11-06T09:47:00Z</dcterms:modified>
  <cp:revision>17</cp:revision>
  <dc:subject/>
  <dc:title>Конспект логопедического занятия по теме »Гласные  и согласные звуки и буквы»</dc:title>
</cp:coreProperties>
</file>