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Анастасия Николаевна, учитель-логопе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а Елена Геннадьевна, учитель-логоп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именование обще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 «Центр развития ребенка – детский сад № 59», г. Северск, Томской об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оми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разрабо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спект интегрированного занятия с элементами театрализации «Приключение Колобка» (4-5 лет)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компоненты связной речи, развивать лексико-грамматические категории, умение сочетать речь с движени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чить находить средства передачи образа в движениях, мимике, жестах - развивать эмоциональную памят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ддерживать у детей живой интерес к театральной игре, желание участвовать в действии и использовать для этого все окружающее пространств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тимулировать эмоциональное восприятие детьми театрализованных игр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должать развивать артикуляционную моторику, речевое дыхание, ручной праксис. Развивать фантазию, творческие способности, ассоциативное мышление, внима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оспитывать коммуникативные навыки, партнерские отношения, побуждать детей к активному обще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общую и мелкую моторик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борудование: </w:t>
      </w:r>
      <w:r>
        <w:rPr>
          <w:color w:val="000000"/>
        </w:rPr>
        <w:t>гриб - модуль, демонстрационный материал для обучения детей счету (корзина и грибы), 2 фланелеграфа, разноцветные нитки, плоскостные изображения (солнце, заяц, медведь, лиса), вата, массажные мячики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Ход заняти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едущий встречает детей у дверей музыкального зала и под музыку ведет их по кругу. Сделав круг, останавливаются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ущи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ели мы круг, круг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блуками тук, тук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кружились, покружились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потом остановил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равствуйте всем нам и гостям, и нашим языч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Упражнение </w:t>
      </w:r>
      <w:r>
        <w:rPr>
          <w:i/>
          <w:iCs/>
          <w:color w:val="000000"/>
        </w:rPr>
        <w:t>(второй раз дети проговаривают вместе с ведущим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а-ра-ра -2р., рано встала детвора, </w:t>
      </w:r>
      <w:r>
        <w:rPr>
          <w:i/>
          <w:color w:val="000000"/>
        </w:rPr>
        <w:t>(хлопаем в ладош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Цы-цы-цы - 2р., все ребята – молоды </w:t>
      </w:r>
      <w:r>
        <w:rPr>
          <w:i/>
          <w:color w:val="000000"/>
        </w:rPr>
        <w:t>(стучим кулачкам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Шли-шли-шли-шли - 2р., снова в сказку мы пришли, </w:t>
      </w:r>
      <w:r>
        <w:rPr>
          <w:i/>
          <w:color w:val="000000"/>
        </w:rPr>
        <w:t>(шагаем на месте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у-ву-ву - 2р., громко сказку позову! </w:t>
      </w:r>
      <w:r>
        <w:rPr>
          <w:i/>
          <w:iCs/>
          <w:color w:val="000000"/>
        </w:rPr>
        <w:t>(имитация руками трубочки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color w:val="000000"/>
        </w:rPr>
        <w:t xml:space="preserve">Ну, вот мы и пришли на полянку сказок. А где наш грибок - сказочник? </w:t>
      </w:r>
      <w:r>
        <w:rPr>
          <w:i/>
          <w:iCs/>
          <w:color w:val="000000"/>
        </w:rPr>
        <w:t xml:space="preserve">(Ищет вокруг, снимает разноцветные платки и </w:t>
      </w:r>
      <w:r>
        <w:rPr>
          <w:i/>
          <w:color w:val="000000"/>
        </w:rPr>
        <w:t xml:space="preserve">открывает </w:t>
      </w:r>
      <w:r>
        <w:rPr>
          <w:i/>
          <w:iCs/>
          <w:color w:val="000000"/>
        </w:rPr>
        <w:t>большой гриб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й, какой наш гриб Больш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 он маленький такой, покажите какой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А потом он стал большой, покажите какой? </w:t>
      </w:r>
      <w:r>
        <w:rPr>
          <w:i/>
          <w:iCs/>
          <w:color w:val="000000"/>
        </w:rPr>
        <w:t>(поворачивает гриб к детям лицом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Какая шляпа у гриба выросла? </w:t>
      </w:r>
      <w:r>
        <w:rPr>
          <w:i/>
          <w:iCs/>
          <w:color w:val="000000"/>
        </w:rPr>
        <w:t>(Дети показывают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 какие усы небывалой красоты? </w:t>
      </w:r>
      <w:r>
        <w:rPr>
          <w:i/>
          <w:iCs/>
          <w:color w:val="000000"/>
        </w:rPr>
        <w:t>(Дети показывают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то же грибочку помог подрасти? </w:t>
      </w:r>
      <w:r>
        <w:rPr>
          <w:i/>
          <w:iCs/>
          <w:color w:val="000000"/>
        </w:rPr>
        <w:t>(Дети называют: солнышко, ветерок, земл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ра нам заглянуть в грибок и узнать,</w:t>
      </w:r>
      <w:r>
        <w:rPr/>
        <w:t xml:space="preserve"> </w:t>
      </w:r>
      <w:r>
        <w:rPr>
          <w:color w:val="000000"/>
        </w:rPr>
        <w:t>какая сказка ждет нас, дружок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гад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углый, да не мяч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ягкий, да не ват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аркий, да не солнц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кусный, да не яблок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сусекам скребен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сметане мешен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углый бок, румяный бок,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Кто же это? </w:t>
      </w:r>
      <w:r>
        <w:rPr>
          <w:i/>
          <w:iCs/>
          <w:color w:val="000000"/>
        </w:rPr>
        <w:t>(Колобок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садятся на стульчи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ущи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ыстро сказка сказывается, да не быстро дело делается…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сказке жили-были... </w:t>
      </w:r>
      <w:r>
        <w:rPr>
          <w:i/>
          <w:iCs/>
          <w:color w:val="000000"/>
        </w:rPr>
        <w:t>(кто?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Дед и баб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д и баба жили-были. Колобок слепить решил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чиковая игра «Колоб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есто мнем, мнем, мнем, </w:t>
      </w:r>
      <w:r>
        <w:rPr>
          <w:i/>
          <w:iCs/>
          <w:color w:val="000000"/>
        </w:rPr>
        <w:t>(Дети поочередно «давят» кулачкам воображаемое тест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есто жмем, жмем, жмем, </w:t>
      </w:r>
      <w:r>
        <w:rPr>
          <w:i/>
          <w:iCs/>
          <w:color w:val="000000"/>
        </w:rPr>
        <w:t>(Дети резко сжимают и разжимают пальцы в кулак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есто бьем, бьем, бьем </w:t>
      </w:r>
      <w:r>
        <w:rPr>
          <w:i/>
          <w:iCs/>
          <w:color w:val="000000"/>
        </w:rPr>
        <w:t>(Дети резко стучат ладошку об ладошку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Колобок мы испечем </w:t>
      </w:r>
      <w:r>
        <w:rPr>
          <w:i/>
          <w:iCs/>
          <w:color w:val="000000"/>
        </w:rPr>
        <w:t>(Дети руками «лепят» колобок, как бы перекладывая из одной ладошки в другую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Дидактическая иг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шел круглый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шел ровн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чень вкусный</w:t>
      </w:r>
      <w:r>
        <w:rPr/>
        <w:t xml:space="preserve"> </w:t>
      </w:r>
      <w:r>
        <w:rPr>
          <w:color w:val="000000"/>
        </w:rPr>
        <w:t xml:space="preserve">колобок! </w:t>
      </w:r>
      <w:r>
        <w:rPr>
          <w:i/>
          <w:iCs/>
          <w:color w:val="000000"/>
        </w:rPr>
        <w:t>(Ребенок ниткой выкладывает на фланелеграфе колобк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Глазками он повертел </w:t>
      </w:r>
      <w:r>
        <w:rPr>
          <w:i/>
          <w:iCs/>
          <w:color w:val="000000"/>
        </w:rPr>
        <w:t>(Другой ребенок выкладывает глазки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На облака вверх посмотрел, </w:t>
      </w:r>
      <w:r>
        <w:rPr>
          <w:i/>
          <w:iCs/>
          <w:color w:val="000000"/>
        </w:rPr>
        <w:t>(Ниткой выкладывают небо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С солнышком простился, </w:t>
      </w:r>
      <w:r>
        <w:rPr>
          <w:i/>
          <w:iCs/>
          <w:color w:val="000000"/>
        </w:rPr>
        <w:t>(Выкладывают фигурку-солнышко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рыгнул на дорожку </w:t>
      </w:r>
      <w:r>
        <w:rPr>
          <w:i/>
          <w:iCs/>
          <w:color w:val="000000"/>
        </w:rPr>
        <w:t>(Ниткой выкладывают дорожку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окатил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третить хочет колобок друзей в пути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бята, поможем их найти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«Путешествие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i/>
          <w:iCs/>
          <w:color w:val="000000"/>
        </w:rPr>
        <w:t>(Дети идут по кругу и выполняют движения по текст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шагаем друг за друг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сом и зеленым лу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оле бабочки лет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ылья пестрые мельк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два, три,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етели, закружились,</w:t>
      </w:r>
    </w:p>
    <w:p>
      <w:pPr>
        <w:pStyle w:val="Normal"/>
        <w:jc w:val="both"/>
        <w:rPr/>
      </w:pPr>
      <w:r>
        <w:rPr>
          <w:color w:val="000000"/>
        </w:rPr>
        <w:t xml:space="preserve">На полянку опустились. </w:t>
      </w:r>
      <w:r>
        <w:rPr>
          <w:i/>
          <w:iCs/>
          <w:color w:val="000000"/>
        </w:rPr>
        <w:t>(Дети в кругу присели на корточки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то-то на полянку скачет, он за лето так подрос. </w:t>
      </w:r>
      <w:r>
        <w:rPr>
          <w:i/>
          <w:iCs/>
          <w:color w:val="000000"/>
        </w:rPr>
        <w:t>(Дети встают на ног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сем неприметный коротенький хвос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о уши гораздо, гораздо длинней! </w:t>
      </w:r>
      <w:r>
        <w:rPr>
          <w:i/>
          <w:iCs/>
          <w:color w:val="000000"/>
        </w:rPr>
        <w:t>(Дети показывают указательный и средний палец обеих рук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Видны из-за тонких еловых ветве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Кто этот зверь? Дружно, ребята, скажите! </w:t>
      </w:r>
      <w:r>
        <w:rPr>
          <w:i/>
          <w:iCs/>
          <w:color w:val="000000"/>
        </w:rPr>
        <w:t>(Заяц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едагог выкладывает на фланелеграф фигурку зайц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ыгает он, вы сейчас покажи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Игра - имитация «Зай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Дети выполняют движения по текст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йка по лесу скакал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йка корм себе иск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друг у зайки на макуш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нялись, как стрелки, уш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орох тихий раздае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-то по лесу крад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яц путает следы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бегает от б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ыгнул зайка, обернул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од кустиком свернул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но серенький клубок –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Чтоб никто найти не смог. </w:t>
      </w:r>
      <w:r>
        <w:rPr>
          <w:i/>
          <w:iCs/>
          <w:color w:val="000000"/>
        </w:rPr>
        <w:t>(Дети садятся на стульчики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т на полянку вышел мишка-медвежонок,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Бурый он уже с пеленок. </w:t>
      </w:r>
      <w:r>
        <w:rPr>
          <w:i/>
          <w:iCs/>
          <w:color w:val="000000"/>
        </w:rPr>
        <w:t>(Педагог выкладывает на фланелеграф фигурку медвежонк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апы, как у папы, тоже косолап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ит петь и танцевать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ит мишенька игр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Артикуляционная гимнастика. </w:t>
      </w:r>
      <w:r>
        <w:rPr>
          <w:bCs/>
          <w:i/>
          <w:color w:val="000000"/>
        </w:rPr>
        <w:t>(выполняется с индивидуальными зеркалам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«Улыбка». Удерживание губ в улыбке, зубы не вид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>«Толстый медвежонок». Надуть обе щеки, сдуть ще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«Орешки». Рот закрыт. Кончик языка с напряжением поочередно упирается в ще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«Вкусный медок». Широким языком облизываем верхнюю губу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ыхательная гимнастика. </w:t>
      </w:r>
      <w:r>
        <w:rPr>
          <w:i/>
          <w:color w:val="000000"/>
        </w:rPr>
        <w:t>(«пчелы» - кусочек ваты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Сдуй пчелку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вот кто хвостиком вильну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за кустик поверну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леко живет в лес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рко-рыжая.</w:t>
      </w:r>
      <w:r>
        <w:rPr>
          <w:i/>
          <w:iCs/>
          <w:color w:val="000000"/>
        </w:rPr>
        <w:t>...(Лиса.) (Педагог выкладывает на фланелеграф лису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Речевая игра «Шла лисиц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Шла лисица вдоль тропинки </w:t>
      </w:r>
      <w:r>
        <w:rPr>
          <w:i/>
          <w:iCs/>
          <w:color w:val="000000"/>
        </w:rPr>
        <w:t>(Дети идут по кругу, имитируя движения лисы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оп, топ, топ, то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 несла сюрприз в корзинке. </w:t>
      </w:r>
      <w:r>
        <w:rPr>
          <w:i/>
          <w:iCs/>
          <w:color w:val="000000"/>
        </w:rPr>
        <w:t>(Педагог выставляет на 2 фланелеграф корзинку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бята давайте посмотрим, какой сюрприз лиса принесл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Педагог показывает грибы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теперь посчитаем, сколько грибов в корзинке.</w:t>
      </w:r>
      <w:r>
        <w:rPr/>
        <w:t xml:space="preserve"> (</w:t>
      </w:r>
      <w:r>
        <w:rPr>
          <w:i/>
          <w:iCs/>
          <w:color w:val="000000"/>
        </w:rPr>
        <w:t>Дети садятся на стульчики. Педагог приглашает одного ребенка к фланелеграфу. Ребенок помещает грибы в прорези корзины, все дети считают: один гриб, два гриба, три гриба и т.д.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льчиковая игра «Лиса» </w:t>
      </w:r>
      <w:r>
        <w:rPr>
          <w:b/>
          <w:color w:val="000000"/>
        </w:rPr>
        <w:t xml:space="preserve">с </w:t>
      </w:r>
      <w:r>
        <w:rPr>
          <w:b/>
          <w:bCs/>
          <w:color w:val="000000"/>
        </w:rPr>
        <w:t>массажным мяч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встречалась мне лиса </w:t>
      </w:r>
      <w:r>
        <w:rPr>
          <w:i/>
          <w:iCs/>
          <w:color w:val="000000"/>
        </w:rPr>
        <w:t>(дети катают мячик между ладонями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Любопытные глаза, </w:t>
      </w:r>
      <w:r>
        <w:rPr>
          <w:i/>
          <w:iCs/>
          <w:color w:val="000000"/>
        </w:rPr>
        <w:t>(удерживать мяч между указательным и большим</w:t>
      </w:r>
      <w:r>
        <w:rPr/>
        <w:t xml:space="preserve"> </w:t>
      </w:r>
      <w:r>
        <w:rPr>
          <w:i/>
          <w:iCs/>
          <w:color w:val="000000"/>
        </w:rPr>
        <w:t>пальцами правой руки, затем левой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ритаилась за пеньком </w:t>
      </w:r>
      <w:r>
        <w:rPr>
          <w:i/>
          <w:iCs/>
          <w:color w:val="000000"/>
        </w:rPr>
        <w:t>(спрятать мяч между ладонями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Ярко-рыжим огоньком, </w:t>
      </w:r>
      <w:r>
        <w:rPr>
          <w:i/>
          <w:iCs/>
          <w:color w:val="000000"/>
        </w:rPr>
        <w:t>(поглаживать мячик рукой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спокойно наблюдает: </w:t>
      </w:r>
      <w:r>
        <w:rPr>
          <w:i/>
          <w:color w:val="000000"/>
        </w:rPr>
        <w:t>(нажимать на мяч каждым пальцем одной  и другой рук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в её лесу гуляет?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ш румяный Колобок очень хотел друзей найт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Кого он повстречал в пути? </w:t>
      </w:r>
      <w:r>
        <w:rPr>
          <w:i/>
          <w:iCs/>
          <w:color w:val="000000"/>
        </w:rPr>
        <w:t>(Дети отвечают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теперь с друзьями вместе встанем в хоровод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ждый дружно спляшет и весело спо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роводная игра «Лесные музыканты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шел на лужайк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инноухий зай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играй-ка, зайк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м на балалайке.</w:t>
      </w:r>
      <w:r>
        <w:rPr/>
        <w:t xml:space="preserve"> (</w:t>
      </w:r>
      <w:r>
        <w:rPr>
          <w:i/>
          <w:iCs/>
          <w:color w:val="000000"/>
        </w:rPr>
        <w:t>Дети под музыку имитируют игру на балалайк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потом пришел медведь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чал песни громко пе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чал песни громко пе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трубе дудеть.</w:t>
      </w:r>
      <w:r>
        <w:rPr/>
        <w:t xml:space="preserve"> (</w:t>
      </w:r>
      <w:r>
        <w:rPr>
          <w:i/>
          <w:iCs/>
          <w:color w:val="000000"/>
        </w:rPr>
        <w:t>Дети под музыку имитируют игру на дудочк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потом на цыпоч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сонька со скрипочкой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пиликала смычко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даряла каблучком.</w:t>
      </w:r>
      <w:r>
        <w:rPr/>
        <w:t xml:space="preserve"> (</w:t>
      </w:r>
      <w:r>
        <w:rPr>
          <w:i/>
          <w:iCs/>
          <w:color w:val="000000"/>
        </w:rPr>
        <w:t>Дети под музыку имитируют игру на скрипочке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й, ребята, что-то мы развеселились в нашей сказке и совсем забыли, что Колобок-то укатился, а у бабушки с дедушкой не отпросил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Разве можно без разрешения убегать? </w:t>
      </w:r>
      <w:r>
        <w:rPr>
          <w:i/>
          <w:iCs/>
          <w:color w:val="000000"/>
        </w:rPr>
        <w:t>(Дети отвечают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ра колобку с друзьями к бабе и деду возвращ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елое было у нас сегодня путешествие, но нам пора проща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удут они дружно все жить, не о чем не тужить! (</w:t>
      </w:r>
      <w:r>
        <w:rPr>
          <w:i/>
          <w:iCs/>
          <w:color w:val="000000"/>
        </w:rPr>
        <w:t>Дети прощаются с героями, с грибом, уходят в групп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outline/>
      <w:sz w:val="500"/>
    </w:rPr>
  </w:style>
  <w:style w:type="paragraph" w:styleId="5">
    <w:name w:val="Стиль5"/>
    <w:basedOn w:val="4"/>
    <w:qFormat/>
    <w:pPr/>
    <w:rPr>
      <w:sz w:val="14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38:00Z</dcterms:created>
  <dc:creator>Admin1</dc:creator>
  <dc:description/>
  <cp:keywords/>
  <dc:language>en-US</dc:language>
  <cp:lastModifiedBy>Admin1</cp:lastModifiedBy>
  <dcterms:modified xsi:type="dcterms:W3CDTF">2017-04-26T02:15:00Z</dcterms:modified>
  <cp:revision>26</cp:revision>
  <dc:subject/>
  <dc:title>Конспект занятия - игра по развитию связной ре с элементами театрализации «Приключение Колобка»</dc:title>
</cp:coreProperties>
</file>