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Консультация для родителей  </w:t>
      </w:r>
    </w:p>
    <w:p>
      <w:pPr>
        <w:pStyle w:val="Normal"/>
        <w:jc w:val="both"/>
        <w:rPr>
          <w:i/>
          <w:i/>
          <w:sz w:val="52"/>
        </w:rPr>
      </w:pPr>
      <w:r>
        <w:rPr>
          <w:sz w:val="52"/>
        </w:rPr>
        <w:t xml:space="preserve">Тема: </w:t>
      </w:r>
      <w:r>
        <w:rPr>
          <w:i/>
          <w:sz w:val="52"/>
        </w:rPr>
        <w:t>«</w:t>
      </w:r>
      <w:r>
        <w:rPr>
          <w:sz w:val="52"/>
        </w:rPr>
        <w:t>Развитие речи ребенка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БДОУ «Детский сад комбинированного вида №11»,учитель-логопед Карасева Э.А.</w:t>
      </w:r>
    </w:p>
    <w:p>
      <w:pPr>
        <w:pStyle w:val="Normal"/>
        <w:tabs>
          <w:tab w:val="clear" w:pos="708"/>
          <w:tab w:val="left" w:pos="1815" w:leader="none"/>
        </w:tabs>
        <w:ind w:left="435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ind w:left="43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ла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следование детей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Развитие речи в норме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Причины нарушения звукопроизношения.</w:t>
      </w:r>
    </w:p>
    <w:p>
      <w:pPr>
        <w:pStyle w:val="Normal"/>
        <w:ind w:left="795" w:hanging="0"/>
        <w:rPr/>
      </w:pPr>
      <w:r>
        <w:rPr>
          <w:sz w:val="28"/>
        </w:rPr>
        <w:t xml:space="preserve">    </w:t>
      </w:r>
      <w:r>
        <w:rPr>
          <w:sz w:val="28"/>
        </w:rPr>
        <w:t>Игры и упражнения.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таршей группе начинается комплексное обследование речи детей. Проверяется: звукопроизношение, развитие фонематического слуха, сформированность слоговой структуры слова, грамматического строя речи, лексики и связной речи. Дети, имеющие нарушения в звукопроизношении, в развитии фонематического слуха и слоговой структуры слова получают направление на ПМПК. Зачисляются в логопедическую группу после  прохождение ПМПК. Занятия с логопедом проводятся 2-3 раза в неделю с каждым ребенком. Для постановки точного диагноза необходима предварительная беседа с мамой, в которой выясняются этапы раннего физического и речевого развития ребенка. Поэтому родителям рекомендуется заранее вспомнить или выяснить это в медицинских картах или в своих записях. </w:t>
      </w:r>
    </w:p>
    <w:p>
      <w:pPr>
        <w:pStyle w:val="Normal"/>
        <w:ind w:firstLine="720"/>
        <w:jc w:val="both"/>
        <w:rPr/>
      </w:pPr>
      <w:r>
        <w:rPr>
          <w:sz w:val="28"/>
        </w:rPr>
        <w:t>В логопедической группе детям постоянно дается домашнее задание, которое дублирует занятие в детском саду. Домашнее задание необходимо выполнять ежедневно, уделяя по 10-15 минут в день и  в выходные дни.  Если родители заинтересованы в положительном результате логопедических занятий, то эти рекомендации надо соблюдать. В противном случае, т.е. если домашние задания будут игнорироваться, ребенок не будет готов к тому, чтобы продвигаться дальше. Призываю  родителей к  активной помощи логопеду, ведь нарушения речи в этом возрасте – тревожный симп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норме в 5 лет речь ребенка достаточно понятна и ясна. Ответы его состоят из 2-3 фраз, им употребляются сложносочиненные и сложноподчиненные предложения. Увеличивается его активный словарь, что дает возможность ребенку точнее излагать свои мысли, свободно общаться как со взрослыми, так и с детьми. Дети занимаются словотворчеством, придумывают слова, которых даже нет в русском языке. Эти слова действительно забавные, но закреплять их в речи ребенка не стоит. Надо тактично поправить ребенка и дать точное название понятиям. В звукопроизношении практически все в норме, но многие еще не верно произносят сонорные [р] и [л]. Часто бывает так, что ребенок изолированно произносит [р], даже в некоторых словах его говорит, но в большинстве слов не может его выговорить. Эти ошибки нельзя оставлять без внимания, надо добиваться, чтобы звук удавался во всех словах. Некоторые дети, научившись правильно произносить какой-нибудь звук,  начинают увлекаться им и вставлять его даже в те слова, в которых этого звука вовсе нет (</w:t>
      </w:r>
      <w:r>
        <w:rPr>
          <w:i/>
          <w:sz w:val="28"/>
        </w:rPr>
        <w:t>шумка, жамок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одителям следует продолжать знакомить детей с новыми словами, с качественными и притяжательными прилагательными, приучать точно называть качество предметов, определять из чего они сделаны </w:t>
      </w:r>
      <w:r>
        <w:rPr>
          <w:i/>
          <w:sz w:val="28"/>
        </w:rPr>
        <w:t>(банка, стакан, ваза – сделаны из стекла, значит, они – стеклянные; хвост – лисий, уши - заячьи)</w:t>
      </w:r>
      <w:r>
        <w:rPr>
          <w:sz w:val="28"/>
        </w:rPr>
        <w:t>. Для развития связной речи продолжайте учить ребенка находить сходства и различия в предметах. Если у ребенка есть отклонения от нормы в речи, то на это есть свои причины нару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чины возрастных нарушений произношени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ражание неправильной речи  окружающих. Если в окружении детей находятся люди с дефектами речи, то это может стать объектом подражания для вашего ребенка. Вредным также считается «сюсюканье» с ребенком. Способов продемонстрировать ребенку правильную речь очень много: читайте ему сказки, предлагайте прослушивать детские аудиозаписи сказок и песе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абость мышц языка и губ. В силу того, что мышцы артикуляционного аппарата слабы, ребенку очень тяжело поставить их в позицию, необходимую для правильной артикуляции звука. В этом случае рекомендуются комплексы артикуляционной гимнастики для укрепления мыш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Нарушение фонематического слуха. У каждого человека наряду с физическим слухом развивается фонематический слух, который различает фонемы нашего языка. Формируется этот слух от рождения до 4 лет. Если есть нарушения, то для ребенка звуки, сходные по произношению, </w:t>
      </w:r>
      <w:r>
        <w:rPr>
          <w:i/>
          <w:sz w:val="28"/>
        </w:rPr>
        <w:t>(например[ш] и [ж]),</w:t>
      </w:r>
      <w:r>
        <w:rPr>
          <w:sz w:val="28"/>
        </w:rPr>
        <w:t xml:space="preserve"> звучат одинаково, т.е. он слышит нечто среднее между этими звуками и различить из не может. Это нарушение ведет за собой искажения в слоговой структуре слова </w:t>
      </w:r>
      <w:r>
        <w:rPr>
          <w:i/>
          <w:sz w:val="28"/>
        </w:rPr>
        <w:t>(«патет», «мотолок», «аписин»)</w:t>
      </w:r>
      <w:r>
        <w:rPr>
          <w:sz w:val="28"/>
        </w:rPr>
        <w:t xml:space="preserve">. Ребенок меняет местами или опускает слоги в словах. Здесь добавляется нарушение ритма сло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эти нарушения ведут к серьезным последствиям при овладении грамотой, чтением, письменной речью. В школе эти дети плохо учатся, не успевают по многим предметам. Чтобы предотвратить подобную ситуацию необходимо именно сейчас со всей ответственностью подойти к исправлению недостатков в развитии речи ваших д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ободное время поиграйте с детьми в игры, которые «подготовят почву» для дальнейших занятий с логопедом. Можно в игровой форме выучить с детьми комплекс артикуляционной гимнастики. Ребенку будет не только легче войти в режим работы, но и быстрее справиться с трудностя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гры на развитие фонематического слух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«Скажи, что ты слышишь»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Будь внимательным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Эхо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гры на развитие речевого дыха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Футбол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Снежинка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Ветер и ветерок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гры на развитие артикуляционного аппара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Сказка о веселом язычке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тература, которой могут воспользоваться родител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.И. Максаков «Развитие правильной речи ребенка в семье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.Е. Агранович «Сборник домашних зада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18:00Z</dcterms:created>
  <dc:creator>Vladimir</dc:creator>
  <dc:description/>
  <cp:keywords/>
  <dc:language>en-US</dc:language>
  <cp:lastModifiedBy>User1</cp:lastModifiedBy>
  <cp:lastPrinted>2015-09-13T09:07:00Z</cp:lastPrinted>
  <dcterms:modified xsi:type="dcterms:W3CDTF">2018-11-06T13:02:00Z</dcterms:modified>
  <cp:revision>16</cp:revision>
  <dc:subject/>
  <dc:title>       </dc:title>
</cp:coreProperties>
</file>