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</w:r>
    </w:p>
    <w:p>
      <w:pPr>
        <w:pStyle w:val="Heading2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</w:r>
    </w:p>
    <w:p>
      <w:pPr>
        <w:pStyle w:val="Heading2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  <w:t>Консультация для родителей</w:t>
      </w:r>
    </w:p>
    <w:p>
      <w:pPr>
        <w:pStyle w:val="Heading2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  <w:t xml:space="preserve"> </w:t>
      </w:r>
      <w:r>
        <w:rPr>
          <w:color w:val="008000"/>
          <w:sz w:val="56"/>
          <w:szCs w:val="56"/>
        </w:rPr>
        <w:t xml:space="preserve">«Значение и влияние закаливания на детский организм» 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Выполнила: воспитатель</w:t>
      </w:r>
    </w:p>
    <w:p>
      <w:pPr>
        <w:pStyle w:val="Normal"/>
        <w:jc w:val="right"/>
        <w:rPr>
          <w:color w:val="008000"/>
        </w:rPr>
      </w:pPr>
      <w:r>
        <w:rPr/>
        <w:t>высшей квалификационной категории</w:t>
      </w:r>
    </w:p>
    <w:p>
      <w:pPr>
        <w:pStyle w:val="Normal"/>
        <w:jc w:val="right"/>
        <w:rPr/>
      </w:pPr>
      <w:r>
        <w:rPr/>
        <w:t>Степанова Мария Александровна</w:t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онсультация для родителей</w:t>
      </w:r>
    </w:p>
    <w:p>
      <w:pPr>
        <w:pStyle w:val="Heading2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«Значение и влияние закаливания на детский организм» </w:t>
      </w:r>
    </w:p>
    <w:p>
      <w:pPr>
        <w:pStyle w:val="Style14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Сущность закаливания заключается в тренировке терморегуляторного аппарата в развитии иммунной системы, снижающей чувственность организма к вредному воздействию естественных природных факторов (солнце, воздух, вода и др.) в границах физиологического стресса. Окружающий нас растительный мир постоянно подвержен значительному воздействию внешних факторов природы и благодаря этому живет своей жизнью. С другой стороны, растения, выращенные в тепличных условиях и неподверженные изменениям окружающей среды, быстро погибают при резком ее изменении. Даже семена растений предварительно закаливают холодом перед высадкой. Автор, занимаясь огородничеством, провел эксперимент. Всю зиму (а мороз достигал и более -40С) хранил горох в стручках на морозе (в помещении дачи), а весной высадил семена в лунки с картофелем. В результате семена без проращивания не только хорошо взошли, но и урожай гороха был отменный как по форме, так и по содержанию. Ребенок постоянно, находящийся в помещении в одних и тех же комфортных температурных условиях, как и тепличное растение, не подвергая себя, свой терморегуляторный аппарат измененным температурам обязательно будет подвержен простудным и другим заболеваниям. С рождения ребенка до конца жизни организм человека подвержен постоянно среде воздуха, который на него действует как комплексный раздражитель, усиливая процессы обмена веществ, увеличивая количество гемоглобина и эритроцитов, укрепляя нервную систему. Особенно благотворно влияет холодный зимний воздух, и не только нельзя им пренебрегать, а, наоборот, использовать нужно постоянно и как можно продолжительнее на каждый день. С рождения ребенок должен систематически принимать естественные и специальные закаливающие процедуры, не выходя за пределы физиологических норм, в противном случае его организм не будет застрахован от отрицательных всевозможных физиологических сдвигов при влиянии на него окружающей среды (холодного воздуха, ветра, сквозняков, холодной воды и т.д.). Систематически закаливаясь, воздействуя на центральную нервную систему, мы влияем на иммунную (защитную) систему. Гибкость иммунной системы в ту или иную сторону (влияние на нее холодом или теплом), позволяет организму выдерживать различные нагрузки, вплоть до экстремальных. </w:t>
      </w:r>
      <w:bookmarkStart w:id="0" w:name="Jump2"/>
    </w:p>
    <w:p>
      <w:pPr>
        <w:pStyle w:val="Style14"/>
        <w:jc w:val="both"/>
        <w:rPr/>
      </w:pPr>
      <w:bookmarkEnd w:id="0"/>
      <w:r>
        <w:rPr>
          <w:color w:val="000000"/>
          <w:sz w:val="28"/>
          <w:szCs w:val="28"/>
        </w:rPr>
        <w:t>Перечислим основные принципы нашего закалива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нужно начинать в состоянии полного здоровь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стимо проведение закаливания при наличии у ребенка отрицательных  эмоциональных реакц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и длительность закаливающих процедур должны нарастать постепенно  с учётом переносимости их ребёнком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закаливания зависит от систематичности его проведения;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ша методика закаливания - </w:t>
      </w:r>
      <w:r>
        <w:rPr>
          <w:b/>
          <w:sz w:val="28"/>
          <w:szCs w:val="28"/>
        </w:rPr>
        <w:t>обливание стоп</w:t>
      </w:r>
      <w:r>
        <w:rPr>
          <w:sz w:val="28"/>
          <w:szCs w:val="28"/>
        </w:rPr>
        <w:t>, проводится непосредственно в спортивном зале и  аквакомнате, под руководством инструктора по физической культуре, после дневного сна.   Обливание стоп водой начинаем с температуры воды 30 градусов. (понижение 1 градус в неделю, до 18-20 градусов),  выполняем обливание после предварительного физического разогрева организма до потения. Для непосредственного разогрева мы  используем различный  вид физической деятельности - общеразвивающие, силовые, прыжковые упражнения, игровые,  а так же  циклические виды - быстрая ходьба, спортивная ходьба, бег с ходьбой. После  обливания стоп  проводится дополнительный разогрев: «топотушки», прыжки с продвижением вперед, имитация движения ног «лыжник », самомассаж стопы «Мишенька маленький».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 случае болезни ребёнка, закаливающие процедуры возобновляют по щадящему режиму через 1-2 недели после полного выздоровления в зависимости от характера заболевания. Температура воды при этом должна быть на 2-3 градуса выше, чем до заболевания ребёнка.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a</dc:creator>
  <dc:description/>
  <cp:keywords/>
  <dc:language>en-US</dc:language>
  <cp:lastModifiedBy>.</cp:lastModifiedBy>
  <dcterms:modified xsi:type="dcterms:W3CDTF">2018-11-06T14:55:00Z</dcterms:modified>
  <cp:revision>12</cp:revision>
  <dc:subject/>
  <dc:title>Консультация для родителей : «Значение и влияние закаливания на детский организм»</dc:title>
</cp:coreProperties>
</file>