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" w:leader="none"/>
        </w:tabs>
        <w:jc w:val="center"/>
        <w:rPr/>
      </w:pPr>
      <w:r>
        <w:rPr>
          <w:rFonts w:cs="Times New Roman" w:ascii="Times New Roman" w:hAnsi="Times New Roman"/>
          <w:b/>
        </w:rPr>
        <w:t>Контрольная работа</w:t>
      </w:r>
    </w:p>
    <w:p>
      <w:pPr>
        <w:pStyle w:val="Normal"/>
        <w:tabs>
          <w:tab w:val="clear" w:pos="708"/>
          <w:tab w:val="left" w:pos="210" w:leader="none"/>
          <w:tab w:val="left" w:pos="6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омежуточной аттестации по географии за курс 11 класса.</w:t>
      </w:r>
    </w:p>
    <w:p>
      <w:pPr>
        <w:pStyle w:val="Normal"/>
        <w:tabs>
          <w:tab w:val="clear" w:pos="708"/>
          <w:tab w:val="left" w:pos="210" w:leader="none"/>
          <w:tab w:val="left" w:pos="6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1.Что такое унитарное государст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. Страна, разделенная на самоуправляющиеся территории, имеющие собственные органы в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). Форма административно-государственного устройства, при которой в стране существует единые органы в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. Государство, относимое к разряду развивающихся стр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2.Социалистические страны в мире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. Россия, Швеция, Белоруссия, Кит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). КНДР (Северная Корея), Куба, Вьетнам Кит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. Куба, Вьетнам, Грузия, Молда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. Китай, Франция, Германия, Южно-Африканская Республ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3.В какой из перечисленных стран доля лиц старше 65 лет в возрастной структуре населения наибольшая?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)  Испания    2)  Индия   3)  Эфиопия   4)  Аргентина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4.В какой из перечисленных стран доля городского населения в общей численности населения наибольшая?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)  Франция   2)  Камбоджа   3)  Вьетнам   4)  Афганистан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5.В какой из перечисленных стран средняя плотность населения наибольшая?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)  Египет   2)  Бразилия   3)  Франция   4)  Бангладеш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6.В какой из перечисленных стран средняя ожидаемая продолжительность жизни населения наибольшая?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 Эфиопия   2)  Алжир   3)  Пакистан   4)  Греция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7.Какое соответствие «сельскохозяйственная культура – регион, являющийся мировым лидером по её производству» является верным?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)  кукуруза – зарубежная Европа   2)  рис – зарубежная Азия   3)  пшеница – Латинская Америка   4)  хлопчатник – Северная Америк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8. Нигерия является производителем и экспортёром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)  железных руд   2)  каменного угля   3)  медных руд   4)  нефти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9.В какой из перечисленных стран буддизм является религией большинства верующего населения?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)  Пакистан   2)  Марокко   3)  Афганистан   4)  Монголия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А10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Какой бук</w:t>
        <w:softHyphen/>
        <w:t>вой на карте мира обо</w:t>
        <w:softHyphen/>
        <w:t>зна</w:t>
        <w:softHyphen/>
        <w:t>че</w:t>
        <w:softHyphen/>
        <w:t>но го</w:t>
        <w:softHyphen/>
        <w:t>су</w:t>
        <w:softHyphen/>
        <w:t>дар</w:t>
        <w:softHyphen/>
        <w:t>ство Ар</w:t>
        <w:softHyphen/>
        <w:t>ген</w:t>
        <w:softHyphen/>
        <w:t>ти</w:t>
        <w:softHyphen/>
        <w:t>на?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552825" cy="21240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  2) В    3)С    4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D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А11.Какое со</w:t>
        <w:softHyphen/>
        <w:t>от</w:t>
        <w:softHyphen/>
        <w:t>вет</w:t>
        <w:softHyphen/>
        <w:t>ствие «от</w:t>
        <w:softHyphen/>
        <w:t>расль жи</w:t>
        <w:softHyphen/>
        <w:t>вот</w:t>
        <w:softHyphen/>
        <w:t>но</w:t>
        <w:softHyphen/>
        <w:t>вод</w:t>
        <w:softHyphen/>
        <w:t>ства — стра</w:t>
        <w:softHyphen/>
        <w:t>на, спе</w:t>
        <w:softHyphen/>
        <w:t>ци</w:t>
        <w:softHyphen/>
        <w:t>а</w:t>
        <w:softHyphen/>
        <w:t>ли</w:t>
        <w:softHyphen/>
        <w:t>зи</w:t>
        <w:softHyphen/>
        <w:t>ру</w:t>
        <w:softHyphen/>
        <w:t>ю</w:t>
        <w:softHyphen/>
        <w:t>ща</w:t>
        <w:softHyphen/>
        <w:t>я</w:t>
        <w:softHyphen/>
        <w:t>ся на этой от</w:t>
        <w:softHyphen/>
        <w:t>рас</w:t>
        <w:softHyphen/>
        <w:t>ли» яв</w:t>
        <w:softHyphen/>
        <w:t>ля</w:t>
        <w:softHyphen/>
        <w:t>ет</w:t>
        <w:softHyphen/>
        <w:t>ся вер</w:t>
        <w:softHyphen/>
        <w:t>ным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мо</w:t>
        <w:softHyphen/>
        <w:t>лоч</w:t>
        <w:softHyphen/>
        <w:t>ное ско</w:t>
        <w:softHyphen/>
        <w:t>то</w:t>
        <w:softHyphen/>
        <w:t>вод</w:t>
        <w:softHyphen/>
        <w:t>ство — Мон</w:t>
        <w:softHyphen/>
        <w:t>го</w:t>
        <w:softHyphen/>
        <w:t>лия      2) ов</w:t>
        <w:softHyphen/>
        <w:t>це</w:t>
        <w:softHyphen/>
        <w:t>вод</w:t>
        <w:softHyphen/>
        <w:t>ство — Фин</w:t>
        <w:softHyphen/>
        <w:t>лян</w:t>
        <w:softHyphen/>
        <w:t>дия</w:t>
        <w:br/>
        <w:t>3) сви</w:t>
        <w:softHyphen/>
        <w:t>но</w:t>
        <w:softHyphen/>
        <w:t>вод</w:t>
        <w:softHyphen/>
        <w:t>ство — Тур</w:t>
        <w:softHyphen/>
        <w:t>ция      4) мяс</w:t>
        <w:softHyphen/>
        <w:t>ное ско</w:t>
        <w:softHyphen/>
        <w:t>то</w:t>
        <w:softHyphen/>
        <w:t>вод</w:t>
        <w:softHyphen/>
        <w:t>ство — Ар</w:t>
        <w:softHyphen/>
        <w:t>ген</w:t>
        <w:softHyphen/>
        <w:t>ти</w:t>
        <w:softHyphen/>
        <w:t>н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А12. Какая из пе</w:t>
        <w:softHyphen/>
        <w:t>ре</w:t>
        <w:softHyphen/>
        <w:t>чис</w:t>
        <w:softHyphen/>
        <w:t>лен</w:t>
        <w:softHyphen/>
        <w:t>ных стран яв</w:t>
        <w:softHyphen/>
        <w:t>ля</w:t>
        <w:softHyphen/>
        <w:t>ет</w:t>
        <w:softHyphen/>
        <w:t>ся чле</w:t>
        <w:softHyphen/>
        <w:t>ном ОПЕК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Ар</w:t>
        <w:softHyphen/>
        <w:t>ген</w:t>
        <w:softHyphen/>
        <w:t>ти</w:t>
        <w:softHyphen/>
        <w:t>на   2) Ни</w:t>
        <w:softHyphen/>
        <w:t>ге</w:t>
        <w:softHyphen/>
        <w:t>рия    3) Па</w:t>
        <w:softHyphen/>
        <w:t>ки</w:t>
        <w:softHyphen/>
        <w:t>стан   4) СШ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13. Какой из районов Зарубежной Европы относится к старопромышленным района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ондон            2)Юг Италии        3)Рурский бассейн       4)Северное мор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14.Страна в структуре промышленности которой на добывающие отрасли приходится 0,3%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Китай        2)Вьетнам       3)Монголия     4)Япо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15. Наиболее экономически развитым из четырех главных японских островов является 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Хонсю     2)Кюсю       3)Хоккайдо       4)Сикок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6 Укажите в предложенном списке европейскую страну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) Норвегия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) Новая Зеландия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) Уругвай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) Заир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уркме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17.Как расшифровывается аббревиатура ФРГ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. Федеративная Республика Гренланд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). Федеративная Республика Гре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3). Федеративная Республика Груз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). Федеративная Республика Герм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). Федеративная Республика Гондур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18. Экономика Испании характеризуе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развитием международного туризм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преобладанием отраслей добывающей промышлен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преобладанием развития скотоводства молочного направ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экспортом кофе и какао- боб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19. 75% экспорта Канады приходится на долю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Япо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СШ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Фран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Мекси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 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ом к заданиям этой части (В1–В3) является последовательность цифр, число или слов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1.Установите соответствие между страной и её столицей.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РАНА                                                 СТОЛИЦ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 Марокко                                        1)  Загреб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)  Хорватия                                       2)  Исламабад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 Пакистан                                        3)  Рабат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4)  Кабул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2. Расположите страны в порядке возрастания в них естественного прироста населения (на 1 тыс. жителей)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)  Латвия   2)  Ангола   3)  Венесуэла   4)  Канад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3.Выращивание каких трех культур является сельскохозяйственной специализацией Инд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рис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сахарной свекл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)ч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ль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хлопчатни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кукуруз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астьС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1. Определите страну по её краткому описанию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óльшая часть территории этой страны расположена на одном  из полуостровов Европы. Основная религия большинства населения – православие. По размерам морского торгового флота страна входит в первую десятку стран мира. Благоприятные природные условия способствуют развитию субтропического земледелия. Морское побережье, средиземно-морский климат, историко-культурные памятники способствовали развитию отрасли международной специализации – туризм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С2. Ис</w:t>
        <w:softHyphen/>
        <w:t>поль</w:t>
        <w:softHyphen/>
        <w:t>зуя дан</w:t>
        <w:softHyphen/>
        <w:t>ные таб</w:t>
        <w:softHyphen/>
        <w:t>ли</w:t>
        <w:softHyphen/>
        <w:t>цы, при</w:t>
        <w:softHyphen/>
        <w:t>ведённой ниже, срав</w:t>
        <w:softHyphen/>
        <w:t>ни</w:t>
        <w:softHyphen/>
        <w:t>те долю сель</w:t>
        <w:softHyphen/>
        <w:t>ско</w:t>
        <w:softHyphen/>
        <w:t>хо</w:t>
        <w:softHyphen/>
        <w:t>зяй</w:t>
        <w:softHyphen/>
        <w:t>ствен</w:t>
        <w:softHyphen/>
        <w:t>но</w:t>
        <w:softHyphen/>
        <w:t>го на</w:t>
        <w:softHyphen/>
        <w:t>се</w:t>
        <w:softHyphen/>
        <w:t>ле</w:t>
        <w:softHyphen/>
        <w:t>ния (людей, за</w:t>
        <w:softHyphen/>
        <w:t>ня</w:t>
        <w:softHyphen/>
        <w:t>тых в сель</w:t>
        <w:softHyphen/>
        <w:t>ском хо</w:t>
        <w:softHyphen/>
        <w:t>зяй</w:t>
        <w:softHyphen/>
        <w:t>стве, и чле</w:t>
        <w:softHyphen/>
        <w:t>нов их семей, на</w:t>
        <w:softHyphen/>
        <w:t>хо</w:t>
        <w:softHyphen/>
        <w:t>дя</w:t>
        <w:softHyphen/>
        <w:t>щих</w:t>
        <w:softHyphen/>
        <w:t>ся на их ижди</w:t>
        <w:softHyphen/>
        <w:t>ве</w:t>
        <w:softHyphen/>
        <w:t>нии) в общей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 и долю сель</w:t>
        <w:softHyphen/>
        <w:t>ско</w:t>
        <w:softHyphen/>
        <w:t>го хо</w:t>
        <w:softHyphen/>
        <w:t>зяй</w:t>
        <w:softHyphen/>
        <w:t>ства в ВВП Кении и Мо</w:t>
        <w:softHyphen/>
        <w:t>зам</w:t>
        <w:softHyphen/>
        <w:t>би</w:t>
        <w:softHyphen/>
        <w:t>ка. Сде</w:t>
        <w:softHyphen/>
        <w:t>лай</w:t>
        <w:softHyphen/>
        <w:t>те вывод о том, в какой из этих стран сель</w:t>
        <w:softHyphen/>
        <w:t>ское хо</w:t>
        <w:softHyphen/>
        <w:t>зяй</w:t>
        <w:softHyphen/>
        <w:t>ство иг</w:t>
        <w:softHyphen/>
        <w:t>ра</w:t>
        <w:softHyphen/>
        <w:t>ет боль</w:t>
        <w:softHyphen/>
        <w:t>шую роль в эко</w:t>
        <w:softHyphen/>
        <w:t>но</w:t>
        <w:softHyphen/>
        <w:t>ми</w:t>
        <w:softHyphen/>
        <w:t>ке. Для обос</w:t>
        <w:softHyphen/>
        <w:t>но</w:t>
        <w:softHyphen/>
        <w:t>ва</w:t>
        <w:softHyphen/>
        <w:t>ния сво</w:t>
        <w:softHyphen/>
        <w:t>е</w:t>
        <w:softHyphen/>
        <w:t>го от</w:t>
        <w:softHyphen/>
        <w:t>ве</w:t>
        <w:softHyphen/>
        <w:t>та за</w:t>
        <w:softHyphen/>
        <w:t>пи</w:t>
        <w:softHyphen/>
        <w:t>ши</w:t>
        <w:softHyphen/>
        <w:t>те не</w:t>
        <w:softHyphen/>
        <w:t>об</w:t>
        <w:softHyphen/>
        <w:t>хо</w:t>
        <w:softHyphen/>
        <w:t>ди</w:t>
        <w:softHyphen/>
        <w:t>мые чис</w:t>
        <w:softHyphen/>
        <w:t>ло</w:t>
        <w:softHyphen/>
        <w:t>вые дан</w:t>
        <w:softHyphen/>
        <w:t>ные или вы</w:t>
        <w:softHyphen/>
        <w:t>чис</w:t>
        <w:softHyphen/>
        <w:t>ле</w:t>
        <w:softHyphen/>
        <w:t>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раз</w:t>
        <w:softHyphen/>
        <w:t>ви</w:t>
        <w:softHyphen/>
        <w:t>тия Кении и Мо</w:t>
        <w:softHyphen/>
        <w:t>зам</w:t>
        <w:softHyphen/>
        <w:t>би</w:t>
        <w:softHyphen/>
        <w:t>ка в 2010 г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933950" cy="1457325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2:00Z</dcterms:created>
  <dc:creator>29629</dc:creator>
  <dc:description/>
  <cp:keywords/>
  <dc:language>en-US</dc:language>
  <cp:lastModifiedBy>802459</cp:lastModifiedBy>
  <cp:lastPrinted>2014-02-20T14:05:00Z</cp:lastPrinted>
  <dcterms:modified xsi:type="dcterms:W3CDTF">2018-11-06T20:05:00Z</dcterms:modified>
  <cp:revision>7</cp:revision>
  <dc:subject/>
  <dc:title/>
</cp:coreProperties>
</file>