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spacing w:lineRule="auto" w:line="276"/>
        <w:ind w:left="0" w:right="0" w:firstLine="68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Коряковская Елизавета, МБОУ «Морозовская СОШ» </w:t>
      </w:r>
    </w:p>
    <w:p>
      <w:pPr>
        <w:pStyle w:val="NoSpacing"/>
        <w:bidi w:val="0"/>
        <w:spacing w:lineRule="auto" w:line="276"/>
        <w:ind w:left="0" w:right="0" w:firstLine="6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Spacing"/>
        <w:bidi w:val="0"/>
        <w:spacing w:lineRule="auto" w:line="276"/>
        <w:ind w:left="0" w:right="0" w:firstLine="680"/>
        <w:jc w:val="center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Экологическая сказка </w:t>
      </w:r>
    </w:p>
    <w:p>
      <w:pPr>
        <w:pStyle w:val="NoSpacing"/>
        <w:bidi w:val="0"/>
        <w:spacing w:lineRule="auto" w:line="276"/>
        <w:ind w:left="0" w:right="0" w:firstLine="6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bidi w:val="0"/>
        <w:spacing w:lineRule="auto" w:line="276"/>
        <w:ind w:left="0" w:right="0" w:firstLine="68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Наказ Лесной Феи</w:t>
      </w:r>
    </w:p>
    <w:p>
      <w:pPr>
        <w:pStyle w:val="NoSpacing"/>
        <w:bidi w:val="0"/>
        <w:spacing w:lineRule="auto" w:line="276"/>
        <w:ind w:left="0" w:right="0"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bidi w:val="0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котором царстве, в небольшом государстве жили три сестрицы. Веселые, озорные были девчонки. Звали их Срывайка, Разоряйка и Разбросайка.</w:t>
      </w:r>
    </w:p>
    <w:p>
      <w:pPr>
        <w:pStyle w:val="NoSpacing"/>
        <w:bidi w:val="0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ое у них было занятие – это гулять по лесу. Одна сестра, какой цветок не увидит,  обязательно сорвет.  Другая -  все гнезда на деревьях ли, на земле ли разорит. А третья очень любила разбрасывать в лесу фантики от конфет, бутылки из-под лимонада.</w:t>
      </w:r>
    </w:p>
    <w:p>
      <w:pPr>
        <w:pStyle w:val="NoSpacing"/>
        <w:bidi w:val="0"/>
        <w:spacing w:lineRule="auto" w:line="276"/>
        <w:ind w:left="0"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совсем бы уже плохо стало лесу от таких девочек, но однажды Лесная Фея решила пообщаться с сестрами (а ей это строго-настрого делать  нельзя, людям показываться). Очень жаль Фее было лес свой родной, скоро погибель его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наступит, а Срывайка, Разоряйка и Разбросайка знай свое творят. Спустилась к ним Фея Лесная, видит девочки хорошие, только никто их не научил, как себя вести в лесу. Вот и решила Лесная Фея их уму-разуму научить. </w:t>
      </w:r>
    </w:p>
    <w:p>
      <w:pPr>
        <w:pStyle w:val="NoSpacing"/>
        <w:bidi w:val="0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лушали девочки волшебницу, слезы на глазах навернулись. Вот тогда-то и попросили они Лесную Фею стать их наставницей. Очень уж захотелось сестрам помогать ей охранять лес от всяких бед и людской невежести. Обрадовалась Фея, что урок ее не прошел зря, что девочки решили помогать ей. Приняла она их в свои помощницы.</w:t>
      </w:r>
    </w:p>
    <w:p>
      <w:pPr>
        <w:pStyle w:val="NoSpacing"/>
        <w:bidi w:val="0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ес с той поры стал самым красивым и чистым. Тут и сказке конец, а кто читал тому наказ: Не срывай! Не разоряй! Не разбрасывай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8-11-06T17:48:24Z</dcterms:modified>
  <cp:revision>7</cp:revision>
  <dc:subject/>
  <dc:title/>
</cp:coreProperties>
</file>