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смические мечты Сергея  Есенина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рнаухов А.,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тудент Поволжского государственного колледж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курс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учный руководитель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онова О.Н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,</w:t>
      </w:r>
    </w:p>
    <w:p>
      <w:pPr>
        <w:pStyle w:val="Normal"/>
        <w:spacing w:lineRule="auto" w:line="360" w:before="0" w:after="0"/>
        <w:ind w:firstLine="839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ь гуманитарных дисциплин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объясняется желанием  понять, разобраться, почему космос так привлекает внимание людей, манит в свои глубины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му человек мечтает об этом? Почему Серей Есенин объяснял это  желанием постичь что-то неопределенное, ради чего человек способен совершать невероятные поступки. Всем знакомо это ощущение полета, когда, глубоко задумавшись о чем-то желанном, уносишься в другой мир. Мечта – это образ того, что мы так хотим, но в данный момент не можем получить. Воображение у всех развито по-разному. Именно оно дает нам возможность мечтать. Мечтать о полете к звездам. Почувствовать себя частью Вселен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поэзия Сергея Есенин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 - </w:t>
      </w:r>
      <w:r>
        <w:rPr>
          <w:rFonts w:cs="Times New Roman" w:ascii="Times New Roman" w:hAnsi="Times New Roman"/>
          <w:sz w:val="28"/>
          <w:szCs w:val="28"/>
        </w:rPr>
        <w:t xml:space="preserve"> никогда человек не останется равнодушен к загадочному и суровому космос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ь работы</w:t>
      </w:r>
      <w:r>
        <w:rPr>
          <w:b/>
          <w:color w:val="333333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на примере стихотворений Сергея Есенина исследовать, </w:t>
      </w:r>
      <w:r>
        <w:rPr>
          <w:rFonts w:cs="Times New Roman" w:ascii="Times New Roman" w:hAnsi="Times New Roman"/>
          <w:sz w:val="28"/>
          <w:szCs w:val="28"/>
        </w:rPr>
        <w:t>почему поэт обращается к космическим мотивам, что помогает ему осмыслить происходящие  события, понять окружающий мир,  почувствовать себя частью Вселенной.</w:t>
      </w:r>
    </w:p>
    <w:p>
      <w:pPr>
        <w:pStyle w:val="Style15"/>
        <w:spacing w:before="0" w:after="160"/>
        <w:rPr>
          <w:rStyle w:val="Applestylespan"/>
          <w:b/>
          <w:b/>
          <w:color w:val="333333"/>
          <w:sz w:val="28"/>
          <w:szCs w:val="28"/>
        </w:rPr>
      </w:pPr>
      <w:r>
        <w:rPr>
          <w:rStyle w:val="Applestylespan"/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rStyle w:val="Applestylespan"/>
          <w:b/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•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учить  астрономические понятия в лирике С.Есенина</w:t>
      </w:r>
    </w:p>
    <w:p>
      <w:pPr>
        <w:pStyle w:val="Normal"/>
        <w:widowControl w:val="false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•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ценить  закономерность появления космической метафоры</w:t>
      </w:r>
    </w:p>
    <w:p>
      <w:pPr>
        <w:pStyle w:val="Style15"/>
        <w:spacing w:before="0" w:after="160"/>
        <w:rPr>
          <w:color w:val="333333"/>
          <w:sz w:val="28"/>
          <w:szCs w:val="28"/>
        </w:rPr>
      </w:pPr>
      <w:r>
        <w:rPr>
          <w:rStyle w:val="Applestylespan"/>
          <w:sz w:val="28"/>
          <w:szCs w:val="28"/>
        </w:rPr>
        <w:t>•</w:t>
      </w:r>
      <w:r>
        <w:rPr>
          <w:rStyle w:val="Applestylespan"/>
          <w:rFonts w:eastAsia="Times New Roman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сделать выводы о «космизме» в творчестве С.Есенина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выбрал профессию, которая неразрывно связана с освоением космического пространства, профессию, от которой зависит, долетит ли космический корабль до цели... Я - будущий  сварщик! Я - житель космической столицы страны! Это, во-первых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во-вторых, я очень люблю поэзию Есенина, поэта, который не видел преград между небом и землей, а воспринимал их как единое целое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его творчество и привело меня к желанию понять, разобраться, почему космос так привлекает внимание людей, манит в свои глуби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осмической дали, стремление познать непознанное роднит меня с любимым поэ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сю историю человечества у людей не существовало более дерзкой мечты, чем мечта о полете к звездам. Наверное, никогда человек не останется равнодушен к загадочному и суровому космо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ки, которые совершает человек, берут свое начало в мечт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ковые традиции изображения космических тел, нашли свое отражение в творчестве Сергея Есенина. По мнению самого поэта, «стихи его не несут ни солнечного тепла, ни холодность лунного сияния. Они лишь будят в душе потребность остановиться, осмотреться, услышать самого себя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вшись со стихами Сергея Есенина, я увидел,  что они наполнены лаской солнечных лучей, лунным светом и сиянием звёзд. Астрономических понятий в его творчестве так много, что  С. Есенина называют и «звёздным», и «лунным», и «солнечным» поэтом. Мир поэзии Сергея Есенина противостоит обычному понятию «космос». В космосе человек и Вселенная существуют отдельно. В мире поэта - человек и космос неразделимы. «Человек есть ни больше, ни меньше, как чаша космических обособленностей» и наступит время, пророчествует поэт, когда «опрокинутость земли сольется в браке с опрокинутостью неба». Не найдется сейчас человека,  кто усомнится в достоверности поэтических пророчеств Есенина?...  Как утверждают космонавты: «Верха и низа в ракете нет, потому что нет относительной тяжести… Мы чувствуем верх и низ, только места их сменяются с переменой направления нашего тела в пространстве». Это ведь и есть мир Есен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Есенин творит свой собственный поэтический миф о космосе и природе, в котором «мир и вечность» близки как «родительский очаг», холмы напоены «неизреченностью животной», а сам он выразитель и защитник этой неизреченности. Есенин чувствовал себя странником, несущим на плечах «нецелованный мир» Всел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смизм» Есенина  казался наивным и неведомым, как и «космизм» Циолковского. По словам великого ученого:«Освоение космоса принесет человеку «горы хлеба» и «бездну могущества». Об этом же говорил и Есени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ьми трясем мы неб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зыбим мра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ощий колос хле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ыхаем звездный зла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смос, как явление, требовал новых ритмов, других размеров, диктовал смелую головокружительную метафо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Есенина - ковш Большой Медведицы «черпает волю сном», небо «изливает ведром лазури», а вытекшая душа «удобряет чернозем русских небесных пажитей». Поэт отказывается от рифмы и объясняет это стремлением вырваться на волю из привычных о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, россиян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цы вселенн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дом зар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рпнувшие небо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космический огонь - в глубине поэзии Есенина - это огонь изнутри, отсвет космического пламени. И вновь мы убеждаемся, что космос Есенина свидетельствует о закономерности появления  космической метафоры в русской поэзии тех лет.  У Сергея Есенина земля - телега в оглоблях небесного коня, золотой калач, теленок, рожденный небом. Небо и земля - чаша двух полусфер, отражающихся  друг в друге. Освоение космоса, как считал поэт,  задача не чисто техническая. Нужно еще и новое космическое зрение. Человек должен «родиться» для космоса. «Многие пребывают в слепоте от рождения. Их глазам нужно сделать какой-то надрез, чтобы они видели, что небо не оправа для алмазных звезд, а необъятное, неисчерпаемое море…» Фантазия поэта неистощима, и месяц предстает то «рыжим гусем», то «всадником унылым», то он «жеребенком запрягался в наши сани», то «рогом облако бодает, в голубой купается пыли», то, «словно желтый ворон, кружит, вьется над землей». Есенинская Вселенная - это космическая деревня, гигантское крестьянское хозяйство, где «отелившееся небо лижет красного телка», а синий сумрак похож на стадо овец, где солнце - «золотое, опущенное в мир ведро» и двурогий серп скользит по небу коромыслом, где вьюга щелкает кнутом, а «дождик мокрыми метлами чистит ивняковый помет по лугам». А «земные» пейзажи Есенина - это  среднерусская природа во всей ее неброской, скромной красоте: «буераки... пеньки... косогоры опечалили русскую ширь». Солнечно-лунный космический человек Есенина  - образ дивной красоты, и  он прекрасен в своей поэтической завершенности. К нему не следует искать научных отмычек и разъяс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енинский лирический герой - сеятель слова, ловец Вселенной, собирающий звездный урожай, неводом слова вытягивающий звездный у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небо превращается в колокол, где язык - месяц, а звонарь - поэт, который призывает к «вселенскому братству людей». Для крестьянского поэта Есенина хлеб земной и небесный - одна краюха. Жатва словесная, и жатва земная, и жатва космическая - единый труд. Его полет к небу не от земли, а вместе со всей зем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лирику С. Есенина, мне стало понятно,  почему поэт обращается к космическим мотивам, потому что именно они помогают  осмыслить происходящие  события, понять окружающий мир,  почувствовать себя частью Вселенной, поверить в свою мечту, приблизиться к ней и  осуществ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ьская Л.Л. Песенное слово: Поэтическое мастерство Сергея Есенина.- М., «Айрис», 1990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енин С. Собрание сочинений в 2 томах. Т 2., М. Советская Россия. 199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ченко А. М. Поэтический мир Есенина. М., 1972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tracker.org/forum/viewtopic.php. Эпштейн М.Н. «Природа, мир, тайник вселенной…»: Система пейзажных образов в русской поэз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litsoul.ru/solits-230-1.html - Луна в поэзии Есенина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rusnauka.com/17_AVSN_2012/Philologia/7_112678.doc.- Национальное своеобразие образа небесных светил в поэзии начала ХХ века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NormalWebChar">
    <w:name w:val="Normal (Web) Char"/>
    <w:basedOn w:val="Style14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8:32:00Z</dcterms:created>
  <dc:creator>Настя</dc:creator>
  <dc:description/>
  <cp:keywords/>
  <dc:language>en-US</dc:language>
  <cp:lastModifiedBy>gashik065@yandex.ru</cp:lastModifiedBy>
  <dcterms:modified xsi:type="dcterms:W3CDTF">2017-11-28T19:19:00Z</dcterms:modified>
  <cp:revision>6</cp:revision>
  <dc:subject/>
  <dc:title/>
</cp:coreProperties>
</file>