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о ориентированный подход к учащимся на уроках математики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2124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е образование не есть изучение предметов, </w:t>
      </w:r>
    </w:p>
    <w:p>
      <w:pPr>
        <w:pStyle w:val="Normal"/>
        <w:ind w:left="2124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есть развитие личности предметами. </w:t>
      </w:r>
    </w:p>
    <w:p>
      <w:pPr>
        <w:pStyle w:val="Normal"/>
        <w:ind w:left="2124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ервом плане стоит личность, субъект, </w:t>
      </w:r>
    </w:p>
    <w:p>
      <w:pPr>
        <w:pStyle w:val="Normal"/>
        <w:ind w:left="2124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интересы, а предметы - на втором.</w:t>
      </w:r>
    </w:p>
    <w:p>
      <w:pPr>
        <w:pStyle w:val="Normal"/>
        <w:ind w:left="70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Ф. Каптере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Личностно ориентированное обучение как современная ориентация  в педагогическ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цепцией модернизации образования одними из основных направлений являются эксперименты по совершенствованию структуры и содержания общего образования и по введению единого государственного экзамена, который начался с 2001 года 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ыявил значительный разброс результатов, характеризующих владение как одним и тем же, так и различными видами математической деятельности.  Например, при выполнении тождественных преобразований логарифмических выражений, при решении показательных неравенств, распознавании графиков элементарных функций и др. В этой связи указывается на необходимость обратить самое серьёзное внимание на обеспечение усвоения всеми учащимися минимума содержания на базов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ли это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знаем, что наш предмет один из самых сложных для учащихся и способности усвоения знаний у всех учащихся разные. В каждом классе есть такие дети, которые имеют склонность и интерес к изучению математики, но не имеющих математических способностей даже больше. Наша работа связана с целым рядом трудностей. Одна из них обусловлена обилием теоретических сведений, которые ученики должны усвоить. Поэтому во время объяснения нового материала мы часто не в состоянии охватить всех учащихся нуждающихся в дополнительных разъяснениях, индивидуальн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делать? Как построить учебный процесс? Как побудить школьников к активному и осознанному усвоению знаний? Уверена, что каждый из нас постоянно задаёт себе эти вопросы и ищет ответы на них в собственной практике, в опыте своих коллег. На протяжении трёх лет я работаю над методической темой «Осуществление личностно ориентированного образования на уроках математики». Выбор проблемы обусловлен рядом фактор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концепции личностно ориентированного образования не вызывает сомнений. Нет, и не может  быть двух школьников, не говоря о целом классе, обладающих одинаковым набором способностей, умений, поведенческих реакций, мышления и т. д. Для кого-то из детей средний уровень предъявляемых требований оказывается непосильным, а кто-то, наоборот, недополучает знаний и умственной нагрузки. Одни понимают учителя сразу, другим надо повторить, а третьим необходимо разъяснить. Таким образом, успешность усвоения учебного материала, темп овладения им, прочность осмысления знаний, уровень развития учащихся зависит не только от деятельности учителя, но и от познавательных возможностей и способностей учащихся, обусловленных многими факторами, в том числе особенностями восприятия, памяти, мыслительной деятельности и физическим развит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ременное образование – это личностно ориентированное образование, основанное на учёте результатов диагностики индивидуальных особенностей и способностей каждого ребёнка, его отношения к предмету и возможностей его усвоения, что требует от учителя осуществления индивидуального подхода к учащимся, предвидения трудностей учебного материала для отдельных учащихся, подбора рациональных видов работ для сильных и слабых уча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и является основной целью личностно ориентированного образования. Поэтому овладение теорией и технологией развивающего обучения становится необходимым условием  успешной работы уч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еред каждым из нас постоянно стоит задача создавать такие условия, при которых стало бы возможным использование фактических и потенциальных возможностей каждого ученика в клас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й предмет нужен для овладения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для интеллектуального развития, формирования качеств личности, необходимых человеку для полноценной жизни в современном обществе. Он формирует ясность и точность мысли, критичность мышления, развивает интуицию и логическое мышление, тренирует способность к преодолению трудносте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у я хочу научить своих учеников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оружить необходимыми для практической деятельности знаниями, умениями, навыками; посредством математики сформировать у учеников логическое мышление, трудолюбие, усердие, усидчивость, умение доводить начатое дело до конца. </w:t>
      </w:r>
      <w:r>
        <w:rPr>
          <w:i/>
          <w:sz w:val="28"/>
          <w:szCs w:val="28"/>
        </w:rPr>
        <w:t>«Именно математика в первую очередь защищает нас от обмана чувств и учит, что одно дело – как на самом деле устроены предметы, воспринимаемые чувствами, другое дело – какими они кажутся; эта наука даёт надёжнейшие правила; кто им следует – тому не опасен обман чувств»</w:t>
      </w:r>
      <w:r>
        <w:rPr>
          <w:sz w:val="28"/>
          <w:szCs w:val="28"/>
        </w:rPr>
        <w:t xml:space="preserve"> (Леонардо Эйле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постаралась систематизировать уже накопленные сведения о данном подходе и на этой основе расширить границы его использован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 же такое личностно ориентированный подход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етодологическая ориентация в педагогической деятельности, позволяющая посредством опоры на систему взаимосвязанных понятий, идей и способов действий обеспечивать и поддерживать процессы самопознания, самореализации личности ребён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ое представление о сущности личностно ориентированного подхода позволяет мне более целенаправленно и эффективно моделировать и строить конкретные учебные занятия, более результативно  обеспечивать и поддерживать процессы самосовершенствования личности ребенка, развивая его индивидуа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рактовке личностно ориентированного образования наиболее  концентрированно выражена мысль о том, что оно должно предстать в образовательной системе как средство дифференциации и индивидуализации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том что во многих педагогических трудах эти понятия, особенно в последнее время, обычно употребляются как синонимы, но это далеко  не так, каждый из них имеет свои нюансы и особенности, осмысление которых полезно в практическом плане. Так, термин « дифференциация» (от лат.- различие) указывает на необходимость «деления, структурирования, выделения час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– организация учебного процесса с учётом доминирующих особенностей групп учащихся. А вот под индивидуализацией понимается учёт личностных особенностей каждого ученика, нацеленность образовательного процесса на личность, на интересы ученика, на его склонности. В этом подходе опора делается на персональные особенности деятельности, на характеристику качеств личности, её индивидуальные свойства, т. е. принимаются во внимание особенности каждого ребё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системообразующим фактором дифференцированного подхода является различие содержания, сущности обучения, системообразующим фактором индивидуального подхода – индивидуум, личность с её особенностями. Это понимание выводит нас на необходимость осмысления с точки зрения дифференцированного подхода таких терминов, «личностно ориентированный учебный процесс», «индивидуальная образовательная программа», а с точки зрения индивидуального подхода терминов «индивидуальные склонности», «индивидуально – образовательная траектор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дтверждает наличие широкого разброса индивидуальных различий учащихся и как следствие большого разброса в уровне усвоения знаний у учащихся одного и того же класс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Дифференциация обучения» - в моём понимании это создание наиболее благоприятных условий для развития личности ученика как индивидуальности. Отсюда следует: </w:t>
      </w:r>
      <w:r>
        <w:rPr>
          <w:i/>
          <w:sz w:val="28"/>
          <w:szCs w:val="28"/>
        </w:rPr>
        <w:t>- дифференцированное обучение не цель, а условие и средство развития индивидуа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(технологизация) личностно ориентированного обучения невозможно без знания индивидуальности каждого ученика как данности, с присущими только ему личностными особенност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лько знание индивидуальности каждого обеспечивает построение личностно ориентированной системы обуч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диагностики развития личности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при личностно ориентированной организации учебного процесса я считаю выявление уровня развития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каждому ребёнку помочь стать личностью, необходимо хорошо знать его индивидуальные возможности, склонности, интересы. А поскольку главными показателями развития личности являются психолого - интеллектуальные качества, развитие познавательной активности,  сформированность самостоятельности, навыков самоанализа, развитие коммуникативных умений, то для разрешения данной проблемы я наметила последовательность диагностической работы по изучению личности каждого ребенка класс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особенности личностно ориентированного уро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уроку как основной форме организации учебного процесса в условиях личностно ориентированного обучения предъявляется ряд требований, которым я стараюсь следо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уроков данной педагогической технологии – создание условий для проявления познавательной активности уче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ы средства достижения этой цел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жде всего, осуществляю комплексное планирование и реализацию задач развития, образования и воспитания на основе продумывания триединой задачи урока: </w:t>
      </w:r>
    </w:p>
    <w:p>
      <w:pPr>
        <w:pStyle w:val="Normal"/>
        <w:numPr>
          <w:ilvl w:val="0"/>
          <w:numId w:val="2"/>
        </w:numPr>
        <w:ind w:left="8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 вооружить учащихся системой знаний, умений и навыков;</w:t>
      </w:r>
    </w:p>
    <w:p>
      <w:pPr>
        <w:pStyle w:val="Normal"/>
        <w:numPr>
          <w:ilvl w:val="0"/>
          <w:numId w:val="2"/>
        </w:numPr>
        <w:ind w:left="8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формировать у учащихся научное мировоззрение, нравственные качества личности, взгляды и убеждения;</w:t>
      </w:r>
    </w:p>
    <w:p>
      <w:pPr>
        <w:pStyle w:val="Normal"/>
        <w:numPr>
          <w:ilvl w:val="0"/>
          <w:numId w:val="2"/>
        </w:numPr>
        <w:ind w:left="8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при обучении развивать у учащихся познавательный интерес, творческие способности, волю, эмоции, познавательные способности – речь, память, внимание, воображение, восприят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 место урока в системе уроков, сообщаю не только тему, но и предполагаемый порядок организации учебной деятельности, совместно с учениками выбираем пути, способы и примеры решения учебных задач. При этом стремлюсь создать условия, обеспечивающие ученику позицию субъекта при постановке учебных задач, в ходе их реал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ках создаю атмосферу доброжелательности, сотрудничества, заинтересованности каждого ученика в работе класса, положительного эмоционального настроя на работу в течение всего у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е учителя на уроке – это умение владеть классом. Я стараюсь организовать работу каждого школьника, создавая рабочий настрой, искреннее общение и деловой контакт. Все это повышает  интерес, внимание, активность. Я считаю, что такое поведение учителя позволяет отдельным ученикам с учетом их индивидуальных способностей как-то положительно проявить себя, а стиль и тон учителя поможет им в эт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уроках я сочетаю различные формы коллективной и индивидуальной работы, организую самостоятельную  работу учащихся. Создаю на уроках ситуацию активного общения, не только монолога, но и диалога, позволяющих ученику выразить себя, проявить инициативу, самостоятельность в способах выбора познавательной деятельности, типов заданий, вида и форм учебного матери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ифференцированный подход рассматривается в сочетании индивидуальной, групповой и фронтальной работы. Работа по группам позволила проводить уровневую дифференциацию, вследствие чего, обучаясь в одном классе, по одной программе и учебнику, учащиеся усваивают материал на уровне своих возможностей. Каждый решает самостоятельно ограничиться базовым уровнем или же продвигаться дальше. </w:t>
      </w:r>
      <w:r>
        <w:rPr>
          <w:i/>
          <w:sz w:val="28"/>
          <w:szCs w:val="28"/>
        </w:rPr>
        <w:t>Цель: включить в действие все имеющиеся задатки ребен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ктике своей работы на всех типах уроков и на разных его этапах использую групповую форму обуч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риант метода обучения в сотрудничестве «Учимся вмест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учащихся с высоким уровнем интеллекта получает задания повышенного уровня сложности. Вторая группа - со средним уровнем способностей, выполняет типовые задания, то, что заложено в образовательном стандарте. А третьей – с низким уровнем мыслительной деятельности - оказываю помощь в выполнении алгоритмических действий с целью достижения ими базовых знаний. При организации групповой работы происходит не только дифференцированное обучение, но и формируются коммуникативные навыки и навыки самооценки, взаимооценки, поскольку после выполнения самостоятельных заданий в группах подвигаю их на взаимопроверку, взаимопомощь, самооцен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обучения в малых группа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усматривает группу учащихся, состоящую из 4-5 человек (мальчиков и девочек разного уровня облученности). После объяснения нового материала, ученикам предлагается в группах его закрепить, постараться разобраться, понять все детали. Группам дается определенное задание, необходимые опоры, при этом выполнение заданий контролируется всей группой. После завершения заданий всеми группами, я организую, обсуждение работы над этим заданием разными группами (задания для групп дается одинаковое). Убедившись, что материал усвоен всеми учащимися, дается проверочная работа на проверку понимания и усвоения нового материала. Над заданиями теста учащиеся трудятся </w:t>
      </w:r>
      <w:r>
        <w:rPr>
          <w:i/>
          <w:sz w:val="28"/>
          <w:szCs w:val="28"/>
        </w:rPr>
        <w:t>индивидуально</w:t>
      </w:r>
      <w:r>
        <w:rPr>
          <w:sz w:val="28"/>
          <w:szCs w:val="28"/>
        </w:rPr>
        <w:t xml:space="preserve">, вне группы. При этом, конечно, </w:t>
      </w:r>
      <w:r>
        <w:rPr>
          <w:i/>
          <w:sz w:val="28"/>
          <w:szCs w:val="28"/>
        </w:rPr>
        <w:t>дифференцируется</w:t>
      </w:r>
      <w:r>
        <w:rPr>
          <w:sz w:val="28"/>
          <w:szCs w:val="28"/>
        </w:rPr>
        <w:t xml:space="preserve"> сложность заданий для сильных и слабых учеников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Другой разновидностью совместной групповой работы, которую использую я – </w:t>
      </w:r>
      <w:r>
        <w:rPr>
          <w:b/>
          <w:sz w:val="28"/>
          <w:szCs w:val="28"/>
        </w:rPr>
        <w:t xml:space="preserve">индивидуальная работа в команде. </w:t>
      </w:r>
      <w:r>
        <w:rPr>
          <w:sz w:val="28"/>
          <w:szCs w:val="28"/>
        </w:rPr>
        <w:t xml:space="preserve">Учащиеся получают индивидуальное задание по результатам проведенной ранее проверочной работы и далее обучаются  в собственном темпе, выполняя собственную работу. Члены группы помогают друг другу при выполнении своих индивидуальных заданий. Итоговые самостоятельные работы, тесты проводятся также индивидуально, вне группы, и оцениваются иногда учениками (специально выделенными в группе оценщиками). Оценщики также следят за правильностью выполнения домашних заданий. Таким образом, у меня высвобождается время на индивидуальную работу с отдельными группами или учениками, нуждающимися в моей помощи. </w:t>
      </w:r>
    </w:p>
    <w:p>
      <w:pPr>
        <w:pStyle w:val="Style1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можно применение других приемов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, планируемый для повторения, записывается на доске или плакате в виде таблицы. При разборе упражнений из таблицы предлагаются, например, задания для каждой из групп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«Выберите из данных ответов верный», «Исправьте ошибку в данном равенстве» (для группы уровня «А»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Назовите правило, по которому выполнялось действие», «Закончите упражнения» (для группы уровня «В»).</w:t>
      </w:r>
    </w:p>
    <w:p>
      <w:pPr>
        <w:pStyle w:val="Style18"/>
        <w:jc w:val="both"/>
        <w:rPr/>
      </w:pPr>
      <w:r>
        <w:rPr>
          <w:sz w:val="28"/>
          <w:szCs w:val="28"/>
        </w:rPr>
        <w:t>«Поясните причину ошибки», «Дайте определения основным понятиям, использованным в данной задаче» (для группы уровня «С»). Учащимся этого уровня полезно предложить самим придумать вопросы и задания по таблице</w:t>
      </w:r>
      <w:r>
        <w:rPr/>
        <w:t>.</w:t>
      </w:r>
    </w:p>
    <w:p>
      <w:pPr>
        <w:pStyle w:val="Style17"/>
        <w:ind w:firstLine="567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Проверка усвоения пройденного материала </w:t>
      </w:r>
      <w:r>
        <w:rPr>
          <w:color w:val="333333"/>
          <w:sz w:val="28"/>
          <w:szCs w:val="28"/>
        </w:rPr>
        <w:t xml:space="preserve">может проводиться в четырех  режимах. Режим «самоконтроля» предлагается учащимся группы «С». Учащиеся групп «А» и «В» поочередно работают у доски, получая дозированную помощь учителя при необходимости, причем  работать у доски чаще всего должны несколько человек из разных групп. Им дается один и тот же пример. У ребенка есть возможность: решить пример самостоятельно, затем сверить ответ с рядом стоящим одноклассником; если не получается самостоятельно, можно подсмотреть у соседа, часто этого бывает достаточно, чтобы понять, где ошибаешься; можно помочь соседу, если быстро решил, а товарищ нуждается в помощи; можно попросить помощи у тех, кто уже решил. Это очень важно – не пассивно стоять и непонятно чего ждать, а самому проявить активность в получении знаний – попросить помощи. Это означает, что ученик готов к получению знаний. В течение урока все учащиеся привлекаются к работе у доски. Учащиеся рассаживаются по группам: первые две парты в каждом ряду – группа «А», затем – «В», и последние – группа «С». В группах опрашивают друг друга, советуются.  Этот прием эффективно работает  при проверке умений решать иррациональные уравнения в 11 классе, при решении квадратных уравнений  в 8 классе, отработка ЗУН по теме «Решение неравенств методом интервалов» 11 класс и т.д. 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Самостоятельные и контрольные работы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ычно разделяются на три ви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 образцу (для группы «А»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деление нужного ответа из нескольких или поэтапная проверка (для                 группы «В»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ополнительным материалом (для группы «С»). </w:t>
      </w:r>
    </w:p>
    <w:p>
      <w:pPr>
        <w:pStyle w:val="Style17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о это не обязательно карточки только для данного уровня. Учащийся, выполнивший задания уровня «А», молча поднимает руку и продолжает решать задания следующего уровня, учитель проверяет и отмечает, верно ли выполнено задание. Этот прием применяется чаще при проведении зачетов с обязательной и дополнительной частью, и  позволяет в течение урока проверить и оценить большинство работ. </w:t>
      </w:r>
    </w:p>
    <w:p>
      <w:pPr>
        <w:pStyle w:val="Style17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имер, (один вариант)   зачет по теме «неравенства».</w:t>
      </w:r>
    </w:p>
    <w:p>
      <w:pPr>
        <w:pStyle w:val="Style17"/>
        <w:ind w:firstLine="567"/>
        <w:jc w:val="both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Обязательная часть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1.Решить неравенства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2х &lt; 7              0,5х – 1&gt;0         4х – 6&gt;1 – 2(х +1)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2. Решить систему неравенств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   </w:t>
      </w:r>
      <w:r>
        <w:rPr>
          <w:sz w:val="28"/>
          <w:szCs w:val="28"/>
        </w:rPr>
        <w:t>6 – 4х &lt; 9 – 2х                             х – 3&gt; 3х - 5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2х &gt; 16                                     2х + 7&gt;3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3. Решить двойное неравенство:       -3 &lt;_ х – 12&lt;_ 1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Дополнительная часть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1.Найти наибольшее целое число, являющееся решение неравенства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 </w:t>
      </w:r>
      <w:r>
        <w:rPr>
          <w:sz w:val="28"/>
          <w:szCs w:val="28"/>
        </w:rPr>
        <w:t>(2x – 8)/3 – (3x – 5)/2&gt;4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2. При каких значениях </w:t>
      </w:r>
      <w:r>
        <w:rPr>
          <w:rStyle w:val="Emphasis"/>
          <w:color w:val="333333"/>
          <w:sz w:val="28"/>
          <w:szCs w:val="28"/>
        </w:rPr>
        <w:t>с</w:t>
      </w:r>
      <w:r>
        <w:rPr>
          <w:sz w:val="28"/>
          <w:szCs w:val="28"/>
        </w:rPr>
        <w:t> 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rStyle w:val="Emphasis"/>
          <w:color w:val="333333"/>
          <w:sz w:val="28"/>
          <w:szCs w:val="28"/>
        </w:rPr>
        <w:t>с</w:t>
      </w:r>
      <w:r>
        <w:rPr>
          <w:sz w:val="28"/>
          <w:szCs w:val="28"/>
        </w:rPr>
        <w:t>  = 0 не имеет корне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ехнологии позволяют выстраивать процесс познания «от ученика»: </w:t>
      </w:r>
    </w:p>
    <w:p>
      <w:pPr>
        <w:pStyle w:val="Normal"/>
        <w:numPr>
          <w:ilvl w:val="0"/>
          <w:numId w:val="3"/>
        </w:numPr>
        <w:ind w:left="883" w:firstLine="567"/>
        <w:jc w:val="both"/>
        <w:rPr/>
      </w:pPr>
      <w:r>
        <w:rPr>
          <w:sz w:val="28"/>
          <w:szCs w:val="28"/>
        </w:rPr>
        <w:t>осознание школьниками хода своих умственных действий;</w:t>
      </w:r>
    </w:p>
    <w:p>
      <w:pPr>
        <w:pStyle w:val="Normal"/>
        <w:numPr>
          <w:ilvl w:val="0"/>
          <w:numId w:val="3"/>
        </w:numPr>
        <w:ind w:left="883" w:firstLine="567"/>
        <w:jc w:val="both"/>
        <w:rPr/>
      </w:pPr>
      <w:r>
        <w:rPr>
          <w:sz w:val="28"/>
          <w:szCs w:val="28"/>
        </w:rPr>
        <w:t>коллективный поиск на основе наблюдения, сравнивания, группировки, выяснения закономерностей;</w:t>
      </w:r>
    </w:p>
    <w:p>
      <w:pPr>
        <w:pStyle w:val="Normal"/>
        <w:numPr>
          <w:ilvl w:val="0"/>
          <w:numId w:val="3"/>
        </w:numPr>
        <w:ind w:left="883" w:firstLine="567"/>
        <w:jc w:val="both"/>
        <w:rPr/>
      </w:pPr>
      <w:r>
        <w:rPr>
          <w:sz w:val="28"/>
          <w:szCs w:val="28"/>
        </w:rPr>
        <w:t>интенсивная самостоятельная работа;</w:t>
      </w:r>
    </w:p>
    <w:p>
      <w:pPr>
        <w:pStyle w:val="Normal"/>
        <w:numPr>
          <w:ilvl w:val="0"/>
          <w:numId w:val="3"/>
        </w:numPr>
        <w:ind w:left="8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паре «ученик-ученик» во время проведения самоконтроля и самооценки; </w:t>
      </w:r>
    </w:p>
    <w:p>
      <w:pPr>
        <w:pStyle w:val="Normal"/>
        <w:numPr>
          <w:ilvl w:val="0"/>
          <w:numId w:val="3"/>
        </w:numPr>
        <w:ind w:left="883" w:firstLine="567"/>
        <w:jc w:val="both"/>
        <w:rPr/>
      </w:pPr>
      <w:r>
        <w:rPr>
          <w:sz w:val="28"/>
          <w:szCs w:val="28"/>
        </w:rPr>
        <w:t>групповая работа в процессе поиска способа решения учебной задачи (учитель играет роль консультанта);</w:t>
      </w:r>
    </w:p>
    <w:p>
      <w:pPr>
        <w:pStyle w:val="Normal"/>
        <w:numPr>
          <w:ilvl w:val="0"/>
          <w:numId w:val="3"/>
        </w:numPr>
        <w:ind w:left="883" w:firstLine="567"/>
        <w:jc w:val="both"/>
        <w:rPr/>
      </w:pPr>
      <w:r>
        <w:rPr>
          <w:sz w:val="28"/>
          <w:szCs w:val="28"/>
        </w:rPr>
        <w:t xml:space="preserve">межгрупповое взаимодействие при обобщении, формулировании выводов; </w:t>
      </w:r>
    </w:p>
    <w:p>
      <w:pPr>
        <w:pStyle w:val="Normal"/>
        <w:numPr>
          <w:ilvl w:val="0"/>
          <w:numId w:val="3"/>
        </w:numPr>
        <w:ind w:left="883" w:firstLine="567"/>
        <w:jc w:val="both"/>
        <w:rPr/>
      </w:pPr>
      <w:r>
        <w:rPr>
          <w:sz w:val="28"/>
          <w:szCs w:val="28"/>
        </w:rPr>
        <w:t>индивидуальная работа во время выполнения заданий по пройденному материалу и творческих работ;</w:t>
      </w:r>
    </w:p>
    <w:p>
      <w:pPr>
        <w:pStyle w:val="Normal"/>
        <w:numPr>
          <w:ilvl w:val="0"/>
          <w:numId w:val="3"/>
        </w:numPr>
        <w:ind w:left="8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(поощрение) при опросе на уроке не только  правильного ответа ученика, но и анализ того, как ученик рассуждал, какой способ рассуждения использовал, почему и в чём ошибся;</w:t>
      </w:r>
    </w:p>
    <w:p>
      <w:pPr>
        <w:pStyle w:val="Normal"/>
        <w:numPr>
          <w:ilvl w:val="0"/>
          <w:numId w:val="3"/>
        </w:numPr>
        <w:ind w:left="8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 детьми в конце урока не только того, что нового узнали, но и того, что понравилось (не понравилось) и почему, что бы хотелось выполнить ещё раз, а что сделать по-друго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уществление технологии личностно ориентированного обучения требует использования разнообразных форм занятий (ролевые игры, диалоги, урок формирования умений и навыков, урок обобщения и систематизации знаний и др.), разных вариантов дидактических материалов, позволяющих на едином базовом содержании знаний варьировать и тем самым индивидуализировать процесс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й является процедура оценивания, которая также должна быть направлена на раскрытие потенциальных возможностей учащихся с учётом их индивидуальных достижений. В начале урока или перед началом вида работы, которую предстоит оценить вместе с учениками, определяю, каким образом будет оцениваться их учебная деятельность. При этом оговариваются возможные уровни выполнения работы и требования, соответствующие каждому уровню, определяются требования к освоению учащимися изучаемой 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на этапе изучения нового материала, выполнения тренировочных упражнений, в процессе поисковой работы оценивать учащихся некорректно и допустимо только в случае значительных достижений. В основном ведётся лишь наблюдение за ходом работы, за тем, как относится школьник к учению, какова его познавательная актив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еник не справился с заданием, выясняю причины, организую необходимую коррекционную работу по ликвидации пробелов в знаниях и умениях. Затем предлагаю выполнить задание, аналогичное тому, с которым он не справился. При составлении проверочных, самостоятельных и итоговых работ не ограничиваюсь заданиями репродуктивного уровня, которые должны входить в работу для того, чтобы ученики увидели степень своего продвижения в учёбе и определили зону своего ближайшего развития в материале учебного предм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учебной деятельности направляю на выявление динамики приобретения знаний, развития умений и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тслеживания этой динамики использую различные виды контроля:</w:t>
      </w:r>
    </w:p>
    <w:p>
      <w:pPr>
        <w:pStyle w:val="Normal"/>
        <w:numPr>
          <w:ilvl w:val="0"/>
          <w:numId w:val="1"/>
        </w:numPr>
        <w:ind w:left="14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товый, позволяющий определить исходный уровень обученности и развития учащихся;</w:t>
      </w:r>
    </w:p>
    <w:p>
      <w:pPr>
        <w:pStyle w:val="Normal"/>
        <w:numPr>
          <w:ilvl w:val="0"/>
          <w:numId w:val="1"/>
        </w:numPr>
        <w:ind w:left="14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й, представляющий собой «проигрывание» всех операций учебного действия в уме до начала его реального выполнения;</w:t>
      </w:r>
    </w:p>
    <w:p>
      <w:pPr>
        <w:pStyle w:val="Normal"/>
        <w:numPr>
          <w:ilvl w:val="0"/>
          <w:numId w:val="1"/>
        </w:numPr>
        <w:ind w:left="14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операционный, ориентированный на оценку правильности, полноты и последовательности выполнения действий, составляющих решение той или иной учебной задачи;</w:t>
      </w:r>
    </w:p>
    <w:p>
      <w:pPr>
        <w:pStyle w:val="Normal"/>
        <w:numPr>
          <w:ilvl w:val="0"/>
          <w:numId w:val="1"/>
        </w:numPr>
        <w:ind w:left="14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ия операций с образцом;</w:t>
      </w:r>
    </w:p>
    <w:p>
      <w:pPr>
        <w:pStyle w:val="Normal"/>
        <w:numPr>
          <w:ilvl w:val="0"/>
          <w:numId w:val="1"/>
        </w:numPr>
        <w:ind w:left="14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ый, на основе которого определяется уровень сформированности знаний по предмету и основных компонентов учебной деятельности школь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учебной деятельности применяю различные варианты составления и оценивания раб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– ученик сам выбирает уровень и выполняет задания этого уровня в течение отведённого на выполнение работы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– школьник выбирает и выполняет те задания, с которыми может справиться. При этом он самостоятельно определяет последовательность их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риант – ученику предлагается задание, которое содержит несколько уровней мыслительной деятельности. Он самостоятельно выбирает уровень мыслительной деятельности, на котором будет выполнять задание и демонстрирует необходимые для данной работы умения и навы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звития учащихся фиксируется при анализе тестовых, тематических контрольных, самостоятельных работ  и срезов, итоговых контро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дании на дом указываю не только тему, но и объём заданий, которые часто носят дифференцированный характер и ученику, как и в ходе урока, предоставляю право выбора уровня, вида и формы изучения учебного материала, при этом показываю слабым учащимся посильность поставленной учебной зад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 ориентированный подход в обучении – это важнейший принцип воспитания и обучения. Он означает действенное внимание к каждому ученику, его творческой индивидуальности в условиях классно- урочной системы обучение по обязательным учебным программам, предполагает сочетание фронтальных, групповых и индивидуальных заданий для повышение качества и развития каждого учени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пешно развивается познавательная активность, интеллектуальная деятельность каждого ученика с учётом его возможностей и способностей. Но успех обучения возможен тогда, когда изучены потребности, интересы, уровень подготовки, умственные возможности и познавательные особенности ученика, а также созданы оптимальные условия для овладения ЗУН, развития способнос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расильникова Л.А. Муниципальное бюджетное образовательное учреждение «СОШ №40»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8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8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29:00Z</dcterms:created>
  <dc:creator>Your User Name</dc:creator>
  <dc:description/>
  <cp:keywords/>
  <dc:language>en-US</dc:language>
  <cp:lastModifiedBy>House</cp:lastModifiedBy>
  <dcterms:modified xsi:type="dcterms:W3CDTF">2013-09-14T16:57:00Z</dcterms:modified>
  <cp:revision>4</cp:revision>
  <dc:subject/>
  <dc:title>Личностно ориентированный подход к учащимся на уроках математики</dc:title>
</cp:coreProperties>
</file>