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2"/>
        <w:gridCol w:w="3557"/>
      </w:tblGrid>
      <w:tr>
        <w:trPr>
          <w:trHeight w:val="3534" w:hRule="atLeast"/>
        </w:trPr>
        <w:tc>
          <w:tcPr>
            <w:tcW w:w="3171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ссмотре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Цивильская А.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6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«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_24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г</w:t>
            </w:r>
          </w:p>
        </w:tc>
        <w:tc>
          <w:tcPr>
            <w:tcW w:w="3172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ститель  директора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«Школа №124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нятова О.Н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_24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ректор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 «Школа №124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адретдинов М.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№ 13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_24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8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бного предмета «Математик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БОУ «Средняя общеобразовательная  русско-татарская  школа № 124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оветского   района  города  Каз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ивильская Анн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ассмотрено на заседа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едагогического 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токол № 6 от 24 августа 2018г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1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 КЛАСС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рмативная основа программы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кон Российской Федерации от 29.12.2012 №273 – ФЗ «Об образовании в РФ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едеральный  государственный образовательный стандарт основного общего образования (ФГОС ОО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ая образовательная программа основного общего образования ФГОС МБОУ «Школа № 124»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бный план МБОУ «Школа № 124»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Цели обучен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 – технического прогресса.</w:t>
      </w:r>
    </w:p>
    <w:p>
      <w:pPr>
        <w:pStyle w:val="Normal"/>
        <w:spacing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Место предмета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val="ru-RU"/>
        </w:rPr>
        <w:t>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 xml:space="preserve">Предмет изучается по 6 часов в неделю.  </w:t>
      </w:r>
    </w:p>
    <w:p>
      <w:pPr>
        <w:pStyle w:val="Normal"/>
        <w:spacing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Ожидаемые результаты изучения учащимися предмета: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ru-RU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представление о математической науки как сфере человеческой деятельности, о её значимости в развитии цивилизац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креативность мышления, инициатива, находчивость, активность при решении математических задач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Метапредметным результатом изучения курса является формирование универсальных учебных действий (УУД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Регулятивные УУД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самостоятельно обнаруживать и формулировать учебную проблему, определять цель УД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составлять (индивидуально или в группе) план решения проблемы (выполнение проекта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в диалоге с учителем совершенствовать самостоятельно выбранные критерии оценк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Познавательные УУД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проводить наблюдение и эксперимент под руководством учител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создавать и преобразовывать модели и схемы для решения задач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анализировать, сравнивать, классифицировать и обобщать факты и яв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давать определения понятия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Коммуникативные УУД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в дискуссии уметь выдвинуть аргументы и контраргументы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•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ab/>
        <w:t>уметь взглянуть н ситуацию с иной позиции и договариваться с людьми иных позиций.</w:t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tLeast" w:line="100"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редметная область «Арифметика»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; деление на однозначное число, десятичной дроби с двумя знаками на однозначное число; сложение и вычитание обыкновенных дробей с однозначными числителями и знаменателями; умножать и делить обыкновенные дроби с однозначным числителем и знаменателем на натуральное число;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– в виде десятичной, проценты – в виде дроби и дробь – в виде процентов;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находить значения числовых выражений, содержащих целые числа и десятичные дроби; обыкновенные дроби и смешанные числа;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округлять целые и десятичные дроби, выполнять оценку числовых выражений;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ользоваться основными единицами длины, массы, времени, скорости, площади, объёма;</w:t>
      </w:r>
    </w:p>
    <w:p>
      <w:pPr>
        <w:pStyle w:val="ListParagraph"/>
        <w:numPr>
          <w:ilvl w:val="0"/>
          <w:numId w:val="1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ешать текстовые задачи, включая задачи, связанные с дробями и процентами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2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ешения несложных практических расчётных задач, в том числе с использованием при необходимости справочных материалов, калькулятора;</w:t>
      </w:r>
    </w:p>
    <w:p>
      <w:pPr>
        <w:pStyle w:val="ListParagraph"/>
        <w:numPr>
          <w:ilvl w:val="0"/>
          <w:numId w:val="2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устной прикидки и оценки результата вычислений; проверки результата вычислений с использованием различных приёмов;</w:t>
      </w:r>
    </w:p>
    <w:p>
      <w:pPr>
        <w:pStyle w:val="ListParagraph"/>
        <w:numPr>
          <w:ilvl w:val="0"/>
          <w:numId w:val="2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интерпретации результатов решения задач с учётом ограничений, связанных с реальными свойствами рассматриваемых процессов и явлений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редметная область «Алгебра»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ереводить условия задачи на математический язык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использовать методы работы с простейшими математическими моделями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изображать числа точками на координатном луче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определять координаты точек на координатном луче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составлять буквенные выражения и формулы по условию задач; осуществлять в выражениях и формулах числовые подстановки и выполнять соответствующие вычисления;</w:t>
      </w:r>
    </w:p>
    <w:p>
      <w:pPr>
        <w:pStyle w:val="ListParagraph"/>
        <w:numPr>
          <w:ilvl w:val="0"/>
          <w:numId w:val="3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ешать текстовые задачи алгебраическим методом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4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выполнение расчётов по формулам, составления формул, выражающих зависимость между реальными величинами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редметная область «Геометрия»</w:t>
      </w:r>
    </w:p>
    <w:p>
      <w:pPr>
        <w:pStyle w:val="ListParagraph"/>
        <w:numPr>
          <w:ilvl w:val="0"/>
          <w:numId w:val="5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ListParagraph"/>
        <w:numPr>
          <w:ilvl w:val="0"/>
          <w:numId w:val="5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ListParagraph"/>
        <w:numPr>
          <w:ilvl w:val="0"/>
          <w:numId w:val="5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изображать геометрические фигуры, распознавать на чертежах, моделях и в окружающей обстановке основные пространственные тела, изображать их;</w:t>
      </w:r>
    </w:p>
    <w:p>
      <w:pPr>
        <w:pStyle w:val="ListParagraph"/>
        <w:numPr>
          <w:ilvl w:val="0"/>
          <w:numId w:val="5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в простейших случаях строить развёртки пространственных тел;</w:t>
      </w:r>
    </w:p>
    <w:p>
      <w:pPr>
        <w:pStyle w:val="ListParagraph"/>
        <w:numPr>
          <w:ilvl w:val="0"/>
          <w:numId w:val="5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вычислять площади, периметры, объёмы простейших геометрических фигур (тел) по формулам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6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ешение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ListParagraph"/>
        <w:numPr>
          <w:ilvl w:val="0"/>
          <w:numId w:val="6"/>
        </w:numPr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построение геометрическими инструментами (линейка, угольник, циркуль, транспортир).</w:t>
      </w:r>
    </w:p>
    <w:p>
      <w:pPr>
        <w:pStyle w:val="Normal"/>
        <w:spacing w:lineRule="atLeast" w:line="100" w:before="0" w:after="200"/>
        <w:contextualSpacing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  <w:t>Предметная область «Вероятность и статистика»</w:t>
      </w:r>
    </w:p>
    <w:p>
      <w:pPr>
        <w:pStyle w:val="ListParagraph"/>
        <w:numPr>
          <w:ilvl w:val="0"/>
          <w:numId w:val="7"/>
        </w:numPr>
        <w:spacing w:lineRule="atLeast" w:line="100" w:before="0" w:after="200"/>
        <w:ind w:left="240" w:right="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иметь представление о достоверном, невозможном и случайном событии;</w:t>
      </w:r>
    </w:p>
    <w:p>
      <w:pPr>
        <w:pStyle w:val="ListParagraph"/>
        <w:numPr>
          <w:ilvl w:val="0"/>
          <w:numId w:val="7"/>
        </w:numPr>
        <w:spacing w:lineRule="atLeast" w:line="100" w:before="0" w:after="200"/>
        <w:ind w:left="240" w:right="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  <w:t>решать простейшие комбинаторные задачи перебором вариантов;  методом построения дерева возможных вариантов.</w:t>
      </w:r>
    </w:p>
    <w:p>
      <w:pPr>
        <w:pStyle w:val="ListParagraph"/>
        <w:spacing w:lineRule="atLeast" w:line="100" w:before="0" w:after="200"/>
        <w:contextualSpacing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bCs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val="ru-RU"/>
        </w:rPr>
        <w:t>Содержание учебного предмета.</w:t>
      </w:r>
    </w:p>
    <w:tbl>
      <w:tblPr>
        <w:tblW w:w="7652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89"/>
        <w:gridCol w:w="255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Повт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Натураль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быкновен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Геометр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Десятич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Геометрическ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Введение в вероя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Всег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Календарно-тематическое планирование.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552"/>
        <w:gridCol w:w="1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аздел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bookmarkStart w:id="2" w:name="_GoBack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и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ение -6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 с многозначными числ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алгебраи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туральные числа-53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ятичная система  счис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ятичная система  счис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ятичная система  счис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геометрических рисун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. Отрезок. Лу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. Отрезок. Лу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ая. Отрезок. Лу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отрезков. Длина отрез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отрезков. Длина отрез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тный лу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1 по теме «Десятичная система счисления, простейшие геометрические фиг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 «Сравнение натуральных чисел, прямая, отрезок, ломаная, координатный лу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гление натураль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идка результата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я с многознач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2 по теме «Округление чисел, вычисление с многозначными числ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 «Округление чисел, вычисление с многозначными числ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арифметически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ая мо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ая мо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3 по теме: «Уравнения, упрощение выра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шение задач по теме «Уравнения, упрощение выра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ыкновенные дроби-4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ыкновенные дроб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ыскание части от целого и целого по его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ыскание части от целого и целого по его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ыскание части от целого и целого по его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ыскание части от целого и целого по его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свойство дроб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свойство дроб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ые и неправильные дроби. Смешанные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ые и неправильные дроби. Смешанные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ые и неправильные дроби. Смешанные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ые и неправильные дроби. Смешанные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4 по теме «Деление и дроб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 по теме «Деление и дроб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обыкновенных дроб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смешан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смешанных чисе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смешанных чисе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смешанных чисе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смешан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обыкновен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обыкновен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обыкновен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обыкновен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обыкновен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5 по теме «Арифметические  действия с обыкновенными дробя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 «Арифметические действия с обыкновенными дробя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еометрические фигуры-27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угла. Развернутый уг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угла. Развернутый уг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углов налож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ссектриса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уголь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угольни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треуголь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треуголь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о углов треуголь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о углов треуголь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о углов треуголь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стояние между двумя точками. Масшта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стояние между двумя точками. Масшта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стояние от точки до прям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стояние от точки до прям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стояние от точки до прямо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единный перпендикуля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единный перпендикуля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№6 по теме «Геометрические фигур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 по теме «Геометрические фигу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сятичные дроби-45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нятие десятичной дроби. Чтение и запись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нятие десятичной дроби. Чтение и запись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нятие десятичной дроби. Чтение и запись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нятие десятичной дроби. Чтение и запись десятичных дроб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десятичных дробей на 10, 100, 1000 и т. 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десятичной дроби на 10, 100, 1000 и т. 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множение и деление десятичной дроби на 10, 100, 1000 и т. 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вод величин из одних единиц измерения в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евод величин из одних единиц измерения в друг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ервный урок по теме «Сложение и вычитание десятич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7 по теме «Сложение и вычитание десятич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 по те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Сложение и вычитание десятич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ление десятичной дроби на десятичную дроб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ление десятичной дроби на десятичную дроб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ление десятичной дроби на десятичную дроб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ление десятичной дроби на десятичную дроб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ление десятичной дроби на десятичную дроб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 №8 по теме «Умножение и деление десятич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 «Умножение и деление десятич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проц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проц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кальку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кальку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еометрические тела -12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ёртка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ём прямоугольного параллелепип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нтрольная работа №9 по теме «Процен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ый параллелепип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бщающий урок по теме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оцен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угольный параллелепип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ведение в вероятность-8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стоверные, невозможные и случайные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стоверные, невозможные и случайные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стоверные, невозможные и случайные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бобщающий урок по тем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 Введение в вероятность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ение-11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рифметические действия с натуральными числами и обыкновенными дроб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рифметические действия с десятичными дроб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тогов промежуточной аттес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арифме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арифме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щение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 по курс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-я учебная нед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938"/>
      </w:tblGrid>
      <w:tr>
        <w:trPr>
          <w:trHeight w:val="863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0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ариант 1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1. Вычислите: (8,3 + 4,72) </w:t>
            </w:r>
            <w:r>
              <w:rPr>
                <w:rFonts w:eastAsia="Symbol" w:cs="Symbol" w:ascii="Symbol" w:hAnsi="Symbol"/>
                <w:sz w:val="24"/>
                <w:szCs w:val="24"/>
                <w:lang w:val="ru-RU" w:bidi="ar-SA"/>
              </w:rPr>
              <w:t>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(5,5 – 3,45). 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. Решите уравнение: 3,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= 7,21.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. Решите задачу с помощью уравнения: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4. Постройте с помощью транспортира уго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B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, равный 35</w:t>
            </w:r>
            <w:r>
              <w:rPr>
                <w:rFonts w:eastAsia="Symbol" w:cs="Symbol" w:ascii="Symbol" w:hAnsi="Symbol"/>
                <w:sz w:val="24"/>
                <w:szCs w:val="24"/>
                <w:lang w:val="ru-RU" w:bidi="ar-SA"/>
              </w:rPr>
              <w:t>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, и отложите на луч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отрез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длиной 6 см. Используя угольник, проведите через точ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прямую перпендикулярну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и найдите площадь образовавшегося треугольника (в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). Ответ округлите до сотых.</w:t>
            </w:r>
          </w:p>
          <w:p>
            <w:pPr>
              <w:pStyle w:val="Normal"/>
              <w:suppressAutoHyphens w:val="false"/>
              <w:spacing w:lineRule="auto" w:line="300" w:before="0" w:after="20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5. После того, как была продана четверть конфет, вес ящика с конфетами уменьшился на 24%. Определите массу пустого ящика, если масса ящика с конфетами – 60 кг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0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ариант 2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1. Вычислите: (7,6 + 5,85) </w:t>
            </w:r>
            <w:r>
              <w:rPr>
                <w:rFonts w:eastAsia="Symbol" w:cs="Symbol" w:ascii="Symbol" w:hAnsi="Symbol"/>
                <w:sz w:val="24"/>
                <w:szCs w:val="24"/>
                <w:lang w:val="ru-RU" w:bidi="ar-SA"/>
              </w:rPr>
              <w:t>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(10,9 – 4,86). 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. Решите уравнение: 6,5x = 26,52.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. . Решите задачу с помощью уравнения :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На первом складе на 7,6 т угля меньше, чем на втором, а на двух складах вместе 100 т угля. Сколько тонн угля на втором складе?</w:t>
            </w:r>
          </w:p>
          <w:p>
            <w:pPr>
              <w:pStyle w:val="Normal"/>
              <w:suppressAutoHyphens w:val="false"/>
              <w:spacing w:lineRule="auto" w:line="300"/>
              <w:ind w:left="284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4. Постройте прямоугольн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со сторона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= 5 с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=8 см. Проведите луч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A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, пересекающ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С в точк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так, чтобы уго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BA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оказался равным 40</w:t>
            </w:r>
            <w:r>
              <w:rPr>
                <w:rFonts w:eastAsia="Symbol" w:cs="Symbol" w:ascii="Symbol" w:hAnsi="Symbol"/>
                <w:sz w:val="24"/>
                <w:szCs w:val="24"/>
                <w:lang w:val="ru-RU" w:bidi="ar-SA"/>
              </w:rPr>
              <w:t>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. Выполните необходимые измерения и найдите площадь образовавшегося треуголь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bidi="ar-SA"/>
              </w:rPr>
              <w:t>BA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 xml:space="preserve"> (в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). Ответ округлите до сотых.</w:t>
            </w:r>
          </w:p>
          <w:p>
            <w:pPr>
              <w:pStyle w:val="Normal"/>
              <w:suppressAutoHyphens w:val="false"/>
              <w:spacing w:lineRule="auto" w:line="300" w:before="0" w:after="20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. После того, как была продана половина конфет,  вес ящика с конфетами уменьшился на 45 %. Определите массу пустого ящика, если масса ящика с конфетами – 50 кг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Итоговая контро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Критерии оценивания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417"/>
        <w:gridCol w:w="49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бал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еверно найдено значение выра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ерно найдено значение выражен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еверно определен неизвестный компонент, что привело к неправильному решению уравнения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ерно определен неизвестный компонент, но в ходе решения допущена ошибка вычислительного характе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боснованно получен верный отв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еверно составлено уравне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Уравнение составлено верно, но неверно  выбран ход решения для определения неизвестной величин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Уравнение составлено верно, верно  выбран ход решения для определения неизвестной величины, но допущена ошибка вычислительного характе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боснованно получен верный отв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еверно выполнено построе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ерно выполнено построение, вычислена площадь треугольника, но допущена ошибка при округлении отве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боснованно получен верный отв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Неверно определена величина, принимаемая за 100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ерно определена величина, принимаемая за 100%, найдено неизвестное значение, выраженное в задаче процентами, но решение не доведено до конц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боснованно получен верный отв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 w:eastAsia="zxx" w:bidi="ar-SA"/>
        </w:rPr>
        <w:t xml:space="preserve">Таблица для перевода числа набранных баллов в оценк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val="ru-RU" w:eastAsia="zxx" w:bidi="ar-SA"/>
        </w:rPr>
        <w:t>по пятибальной систе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val="ru-RU" w:eastAsia="zxx" w:bidi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val="ru-RU" w:eastAsia="zxx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Число набранных бал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Менее 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5-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8-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Оц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ru-RU" w:eastAsia="zxx" w:bidi="ar-SA"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2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SimSun;宋体" w:cs=";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;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10:00Z</dcterms:created>
  <dc:creator>Луиза</dc:creator>
  <dc:description/>
  <cp:keywords/>
  <dc:language>en-US</dc:language>
  <cp:lastModifiedBy>annaa</cp:lastModifiedBy>
  <cp:lastPrinted>2018-09-17T09:43:00Z</cp:lastPrinted>
  <dcterms:modified xsi:type="dcterms:W3CDTF">2018-09-17T0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