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ind w:firstLine="708"/>
        <w:jc w:val="both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 </w:t>
      </w:r>
      <w:r>
        <w:rPr>
          <w:rStyle w:val="C0"/>
          <w:b/>
          <w:sz w:val="32"/>
          <w:szCs w:val="32"/>
        </w:rPr>
        <w:t>Эссе «Моя профессия -  музыкальный руководитель».</w:t>
      </w:r>
    </w:p>
    <w:p>
      <w:pPr>
        <w:pStyle w:val="Style14"/>
        <w:spacing w:lineRule="atLeast" w:line="273" w:before="0" w:after="120"/>
        <w:ind w:left="4956" w:hanging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дагог- универсал!</w:t>
        <w:br/>
        <w:t xml:space="preserve">                                                          Не солидно? Кто сказал?</w:t>
        <w:br/>
        <w:t xml:space="preserve">                                                                    Двадцать стульчиков у стенки -</w:t>
        <w:br/>
        <w:t xml:space="preserve">                                                       Это мой Колонный зал.</w:t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ут и " барыня ", и Бах,</w:t>
        <w:br/>
        <w:t xml:space="preserve">                                               Ликование и стра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                            И движение, и слово,</w:t>
        <w:br/>
        <w:t xml:space="preserve">                                               И улыбка на губах.</w:t>
      </w:r>
    </w:p>
    <w:p>
      <w:pPr>
        <w:pStyle w:val="Style14"/>
        <w:spacing w:lineRule="atLeast" w:line="273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 окошком холод лют.</w:t>
        <w:br/>
        <w:t xml:space="preserve">                                                       В детском садике - уют.</w:t>
        <w:br/>
        <w:t xml:space="preserve">                                                                         Двадцать " птиц " танцуют польку,</w:t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ашут крыльями поют.</w:t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здна  нужных добрых дел!</w:t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Это наших рук удел.</w:t>
      </w:r>
    </w:p>
    <w:p>
      <w:pPr>
        <w:pStyle w:val="Style14"/>
        <w:spacing w:lineRule="atLeast" w:line="273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ай нам Бог любви и силы,</w:t>
      </w:r>
    </w:p>
    <w:p>
      <w:pPr>
        <w:pStyle w:val="Style14"/>
        <w:spacing w:lineRule="atLeast" w:line="273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тобы мир не оскудел.</w:t>
      </w:r>
    </w:p>
    <w:p>
      <w:pPr>
        <w:pStyle w:val="Style14"/>
        <w:spacing w:lineRule="atLeast" w:line="273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Музыкальный руководитель детского сада — это особая профессия. И появилась она относительно недавно — в послевоенные годы (1948 г.). До этого музыкальным воспитанием занимались сами воспитатели. Иногда им помогали музыканты, которые приходили в детский сад, когда нужно было подготовить и провести праздник. И с тех пор, как появилась такая должность, которая и называлась-то по-разному: «музыкальный работник», «музыкальный воспитатель», «музыкальный руководитель» — сформировалось в обществе представление, что музыкальный руководитель нужен, в основном, для того, чтобы у детей был праздник. То есть, что профессия эта — что-то среднее между аккомпаниатором и массовиком-затейником.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Наверное, многим со стороны кажется, что работа эта легкая, «праздничная», не требующая особых талантов. Ну, подумаешь, что тут сложного: детей развлекать да праздник провести! </w:t>
      </w:r>
    </w:p>
    <w:p>
      <w:pPr>
        <w:pStyle w:val="C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узыкальный руководитель в детском саду — это особая, уникальная профессия, привлекающая людей с особыми личностными качествами, поскольку приобщение детей дошкольного возраста к музыке требует не только специальных знаний и умений, но и чуткости, деликатности, тонкого понимания значимости самого процесса музыкального воспитания.</w:t>
      </w:r>
    </w:p>
    <w:p>
      <w:pPr>
        <w:pStyle w:val="C4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>Глубина и сложность, а главное — значимость этой профессии в настоящее время еще далеко не оценена. Сегодня у детей, живущих в новой информационной среде, проводящих много времени у компьютеров, как никогда важно развивать внутренний мир, эмоциональную сферу, способность чувствовать и понимать других людей, взаимодействовать друг с другом и с миром природы. Приобщение к музыке, самому тонкому, духовному искусству - вот один из реальных путей воспитать Человека, и на этом пути музыкальный руководитель как проводник, как помощник и партнер играет огромную роль, от которого зависит, откроет ли ребенок дверь в мир Музыки, или она навсегда останется для него закрытой.</w:t>
      </w:r>
    </w:p>
    <w:p>
      <w:pPr>
        <w:pStyle w:val="C4"/>
        <w:spacing w:lineRule="auto" w:line="360" w:before="0" w:after="0"/>
        <w:ind w:firstLine="708"/>
        <w:jc w:val="both"/>
        <w:rPr>
          <w:rStyle w:val="C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дна из самых актуальных и «больших» проблем, стоящих перед современным обществом - угроза духовного оскудения личности, опасность утраты нравственных ориентиров. Поэтому, воспитанию нашего подрастающего поколения необходим поворот к жизненно-важным проблемам современного общества. Обеспечение нравственного воспитания, противостояние бездуховности, потребительству, возрождению в детях желания и потребности в активной интеллектуальной деятельности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узыка открывает для ребенка дорогу в творчество, позволяет избавиться от комплексов, «открыть» себя миру. Музыка оказывает влияние не только на развитие непосредственно музыкальных способностей детей, но и способствует социализации ребенка, подготавливает его к «миру взрослых».</w:t>
      </w:r>
      <w:r>
        <w:rPr>
          <w:sz w:val="28"/>
          <w:szCs w:val="28"/>
        </w:rPr>
        <w:t xml:space="preserve"> Работа музыкального руководителя в дошкольном образовательном учреждении на современном этапе наполняется новым содержанием. Музыкальная деятельность носит не только творческий характер, но оказывает влияние на развитие всех сторон личности и сферу познавательного развития и в этом плане мне как музыкальному руководителю отводиться особая роль - растить человека, способного к самостоятельному творческому труду, личность активную, ищущую.</w:t>
      </w:r>
    </w:p>
    <w:p>
      <w:pPr>
        <w:pStyle w:val="C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этому</w:t>
      </w:r>
      <w:r>
        <w:rPr>
          <w:rStyle w:val="Appleconvertedspace"/>
          <w:sz w:val="28"/>
          <w:szCs w:val="28"/>
        </w:rPr>
        <w:t> </w:t>
      </w:r>
      <w:r>
        <w:rPr>
          <w:rStyle w:val="C0c8"/>
          <w:b/>
          <w:bCs/>
          <w:sz w:val="28"/>
          <w:szCs w:val="28"/>
        </w:rPr>
        <w:t>первое качество</w:t>
      </w:r>
      <w:r>
        <w:rPr>
          <w:rStyle w:val="C0"/>
          <w:sz w:val="28"/>
          <w:szCs w:val="28"/>
        </w:rPr>
        <w:t>, которое, на мой взгляд, чрезвычайно важно для педагога-музыканта — это понимание значимости этой профессии, осознание своей Миссии. Современный музыкальный руководитель должен иметь четкие представления о целях и ценностях музыкального воспитания, о методологии музыкальной педагогики. Без этой основы реализация современных программ и технологий будет носить поверхностный характер, и вся работа по музыкальному воспитанию будет сводиться к подготовке детей к праздничным утренникам и выступлениям на конкурсах.</w:t>
      </w:r>
    </w:p>
    <w:p>
      <w:pPr>
        <w:pStyle w:val="C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c8"/>
          <w:b/>
          <w:bCs/>
          <w:sz w:val="28"/>
          <w:szCs w:val="28"/>
        </w:rPr>
        <w:t>Второе важное качество</w:t>
      </w:r>
      <w:r>
        <w:rPr>
          <w:rStyle w:val="C0"/>
          <w:sz w:val="28"/>
          <w:szCs w:val="28"/>
        </w:rPr>
        <w:t> в профессии музыкального руководителя - это его психолого-педагогическую компетентность. Знание возрастных психофизиологических особенностей детей дошкольного возраста, умение создавать комфортную среду, обеспечивающую ребенку эмоциональное благополучие, владение методами творческого развития в музыкальной деятельности.</w:t>
      </w:r>
    </w:p>
    <w:p>
      <w:pPr>
        <w:pStyle w:val="C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c8"/>
          <w:b/>
          <w:bCs/>
          <w:sz w:val="28"/>
          <w:szCs w:val="28"/>
        </w:rPr>
        <w:t>Третьей важнейшей компетенцией</w:t>
      </w:r>
      <w:r>
        <w:rPr>
          <w:rStyle w:val="C0"/>
          <w:sz w:val="28"/>
          <w:szCs w:val="28"/>
        </w:rPr>
        <w:t> можно назвать музыкальную подготовленность педагога-музыканта, его влюбленность в музыку как в искусство, профессиональное владение музыкальным инструментом, обладание широким музыкальным кругозором, художественным вкусом.</w:t>
      </w:r>
    </w:p>
    <w:p>
      <w:pPr>
        <w:pStyle w:val="C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 главные качества педагога-музыканта, без которых не может идти речь о полноценном музыкальном воспитании детей, это – любовь к детям, увлеченность музыкой, профессиональная музыкальная подготовка и способность к творчеству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От нас зависит, сможет ли каждый ребенок найти свой способ творческого самовыражения в том или ином виде музыкальной деятельности, насколько он будет увлечен музыкой и пронесёт ли это увлечение через всю жизнь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оэтому цель моей работы как музыкального руководителя – создание комфортных условий для творческого самовыражения и развития личности, формирование способности воспринимать, чувствовать, понимать прекрасное в жизни, в искусстве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Музыкальный руководитель - это педагог - универсал. Он одновременно музыкант и певец, скульптор и чтец, сценарист и режиссёр - постановщик, художник и хореограф, костюмер и декоратор. Порой чувствуется усталость. Но ребенок может научить взрослого тому, как, всегда находить себе занятие, настаивать на своем и радоваться без всякой причины. Мы рядом с детством - источником добра, света, тепла, искренности и любв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iCs/>
          <w:sz w:val="28"/>
          <w:szCs w:val="28"/>
        </w:rPr>
        <w:t>Закончить свою работу я хочу словами педагога - музыканта А.И. Бурениной: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«Посмотрите на наших музыкальных руководителей! Это они не имеют права болеть, так как без них не будет праздника у детей.</w:t>
      </w:r>
      <w:r>
        <w:rPr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Это они должны все уметь делать: играть на музыкальном инструменте, петь, плясать, рисовать, шить, стихи сочинять, сценарии писать и т.д.</w:t>
      </w:r>
      <w:r>
        <w:rPr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Это они должны всегда улыбаться, поднимать настроение детям и их родителям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Это они должны постоянно учиться, закупать новую методическую литературу.</w:t>
      </w:r>
      <w:r>
        <w:rPr>
          <w:sz w:val="28"/>
          <w:szCs w:val="28"/>
        </w:rPr>
        <w:t xml:space="preserve"> Э</w:t>
      </w:r>
      <w:r>
        <w:rPr>
          <w:rStyle w:val="StrongEmphasis"/>
          <w:b w:val="false"/>
          <w:iCs/>
          <w:sz w:val="28"/>
          <w:szCs w:val="28"/>
        </w:rPr>
        <w:t>то они должны быть психологами и дипломатами, умеющими договориться со всеми специалистами в детском саду, администрацией, родителями по поводу проведения и организации праздников. Это они несут все из дома: краски, бумагу, ткани, одежду и всевозможные атрибуты для проведения занятий и праздников с детьми.</w:t>
      </w:r>
      <w:r>
        <w:rPr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Это они в выходные дни и по вечерам сочиняют новые сценарии.</w:t>
      </w:r>
      <w:r>
        <w:rPr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Это они…. да всего не перечислить! Берегите музыкального руководителя! Может быть, именно он научит детей красоте и тем самым спасёт мир»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ельникова З.И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МБДОУ «Детский сад №1 «Золотой ключик»</w:t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8">
    <w:name w:val="c0 c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08:00Z</dcterms:created>
  <dc:creator>Aztek</dc:creator>
  <dc:description/>
  <cp:keywords/>
  <dc:language>en-US</dc:language>
  <cp:lastModifiedBy>Aztek</cp:lastModifiedBy>
  <dcterms:modified xsi:type="dcterms:W3CDTF">2018-11-06T15:34:00Z</dcterms:modified>
  <cp:revision>7</cp:revision>
  <dc:subject/>
  <dc:title>Моя профессия -  музыкальный руководитель</dc:title>
</cp:coreProperties>
</file>