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емейный праздник</w:t>
      </w:r>
    </w:p>
    <w:p>
      <w:pPr>
        <w:pStyle w:val="Normal"/>
        <w:spacing w:lineRule="auto" w:line="360"/>
        <w:ind w:left="-540" w:right="175" w:hanging="0"/>
        <w:jc w:val="center"/>
        <w:rPr/>
      </w:pPr>
      <w:r>
        <w:rPr>
          <w:b/>
          <w:i/>
          <w:sz w:val="72"/>
          <w:szCs w:val="72"/>
        </w:rPr>
        <w:t>«Моя семья – моё богатство»</w:t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-540" w:right="17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right="1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i/>
        </w:rPr>
        <w:t xml:space="preserve">  </w:t>
      </w:r>
      <w:r>
        <w:rPr/>
        <w:t>В семейном кругу мы с вами растём!</w:t>
      </w:r>
    </w:p>
    <w:p>
      <w:pPr>
        <w:pStyle w:val="Normal"/>
        <w:spacing w:lineRule="auto" w:line="360"/>
        <w:ind w:right="355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Основа основ – родительский дом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>В семейном кругу все корни твои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>И в жизнь ты выходишь из семьи!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  <w:t>Цели мероприятия:</w:t>
      </w:r>
    </w:p>
    <w:p>
      <w:pPr>
        <w:pStyle w:val="Normal"/>
        <w:spacing w:lineRule="auto" w:line="360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у школьников сыновнего, дочернего долга.</w:t>
      </w:r>
    </w:p>
    <w:p>
      <w:pPr>
        <w:pStyle w:val="Normal"/>
        <w:numPr>
          <w:ilvl w:val="0"/>
          <w:numId w:val="4"/>
        </w:numPr>
        <w:spacing w:lineRule="auto" w:line="360"/>
        <w:ind w:left="105" w:right="355" w:hanging="360"/>
        <w:jc w:val="both"/>
        <w:rPr/>
      </w:pPr>
      <w:r>
        <w:rPr/>
        <w:t xml:space="preserve"> </w:t>
      </w:r>
      <w:r>
        <w:rPr/>
        <w:t>Формирование уважения и любви к своим родителям, чувства привязанности к близки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вать творческие способности уча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вать коммуникативные связи учащихся и их роди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вать взаимопонимание между воспитанниками и родителями.</w:t>
      </w:r>
    </w:p>
    <w:p>
      <w:pPr>
        <w:pStyle w:val="Normal"/>
        <w:spacing w:lineRule="auto" w:line="360"/>
        <w:ind w:left="-465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ические рекомендации:</w:t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чер может проводиться в канун дня семьи, дня матери или просто в любой праздничный день. Для участия в празднике заранее приглашаются семьи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чер требует существенной предварительной подготовки участников.  Каждая семья выполняет ряд «домашних» заданий: составление своего родословного древа и его оформление на рисунках; подготовка интересных рассказов об интересных моментах семейной биографии, именах членов семьи, семейных традициях. Воспитанники вместе с педагогами оформляют фотовыставки «Из семейного альбома», «Без улыбки не посмотришь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здник проходит в процессе чаепи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ля исполнения песен необходим музыкальный центр и кассета/диск с фонограмм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авным элементом оформления помещения являются выставки. Кроме того, могут быть использованы плакаты с пословицами о семье: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Отца и матери на всю жизнь не хватит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Кто родителей почитает,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</w:t>
      </w:r>
      <w:r>
        <w:rPr/>
        <w:t>тот вовеки не погибает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Родители трудолюбивы,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</w:t>
      </w:r>
      <w:r>
        <w:rPr/>
        <w:t xml:space="preserve">и дети не ленивы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</w:t>
      </w:r>
      <w:r>
        <w:rPr/>
        <w:t>- Вся семья вместе,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 </w:t>
      </w:r>
      <w:r>
        <w:rPr/>
        <w:t>так и душа на месте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В семье и каша гуще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  <w:t>Домашнее задания для участников:</w:t>
      </w:r>
    </w:p>
    <w:p>
      <w:pPr>
        <w:pStyle w:val="Normal"/>
        <w:spacing w:lineRule="auto" w:line="360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изитная карточка (рассказать о своей семь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ставить генеалогическое дерево (рисунок, рассказать о том, сколько различных имён встречается в родословной, какие встречаются чаще, реж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сказать о традициях в семь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нести  семейные фотографии (интересны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Оборудование и подготовительная работа:</w:t>
      </w:r>
    </w:p>
    <w:p>
      <w:pPr>
        <w:pStyle w:val="Normal"/>
        <w:spacing w:lineRule="auto" w:line="360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u w:val="single"/>
        </w:rPr>
        <w:t xml:space="preserve">Для конкурсов понадобятся: </w:t>
      </w:r>
      <w:r>
        <w:rPr/>
        <w:t>пакет и несколько различных предметов:</w:t>
      </w:r>
    </w:p>
    <w:p>
      <w:pPr>
        <w:pStyle w:val="Normal"/>
        <w:numPr>
          <w:ilvl w:val="0"/>
          <w:numId w:val="8"/>
        </w:numPr>
        <w:spacing w:lineRule="auto" w:line="360"/>
        <w:ind w:left="180" w:right="355" w:hanging="360"/>
        <w:jc w:val="both"/>
        <w:rPr/>
      </w:pPr>
      <w:r>
        <w:rPr/>
        <w:t xml:space="preserve"> </w:t>
      </w:r>
      <w:r>
        <w:rPr/>
        <w:t>фартук, косынка, тряпка, ножницы, листы бумаги, кукла, пелёнка, бант, соска, погремушка, чепчики, пустышки, слюнявчики, пинетки, бутылочки с чаем и сосками, несколько картонных листов, воздушные шары, губки для мытья посуды для конкурса «Строим стену»,  эмблемы в виде сердечек и цветочков, фломастер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изы для команд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едали для награждения команд.</w:t>
      </w:r>
    </w:p>
    <w:p>
      <w:pPr>
        <w:pStyle w:val="Normal"/>
        <w:spacing w:lineRule="auto" w:line="360"/>
        <w:ind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В зале накрыты столы семьи; на столах приготовлено угощение: чай, сладости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Перед началом праздника раздаются листки с творческими заданиями для семей (как билеты на экзамене), фломастеры. Эмблемы в виде сердечек – для взрослых. В виде цветочков – для детей (дети – «цветы жизни»). Участники пишут имена и прикалывают их себе на грудь, затем выбирают одно из приготовленных творческих заданий.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u w:val="single"/>
        </w:rPr>
      </w:pPr>
      <w:r>
        <w:rPr>
          <w:u w:val="single"/>
        </w:rPr>
        <w:t>Творческие задания могут быть такими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40" w:right="355" w:hanging="0"/>
        <w:jc w:val="both"/>
        <w:rPr/>
      </w:pPr>
      <w:r>
        <w:rPr/>
        <w:t>Под № 1. Сочинить стихотворения, используя одну из приложенных рифм.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</w:rPr>
        <w:t>На тему «Воскресенье в семье»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Охота – работа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Молоток – уволок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Дочь – прочь,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Семейка – линейка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Одна – у окна.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</w:rPr>
        <w:t xml:space="preserve">На тему «Семейные будни»:  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Ребята – зверята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Отец – огурец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Помогать – убирать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Вилы – наши силы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Дача – удача.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</w:rPr>
        <w:t>На тему «Утро в семье»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Сынок – волосок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Одёжка – кормёжка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Папа – шляпа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Дочка – точка,</w:t>
      </w:r>
    </w:p>
    <w:p>
      <w:pPr>
        <w:pStyle w:val="Normal"/>
        <w:spacing w:lineRule="auto" w:line="360"/>
        <w:ind w:left="-540" w:hanging="360"/>
        <w:jc w:val="both"/>
        <w:rPr/>
      </w:pPr>
      <w:r>
        <w:rPr/>
        <w:t xml:space="preserve">     </w:t>
      </w:r>
      <w:r>
        <w:rPr/>
        <w:t>Мама – рама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Под № 2. Рассказать о забавных высказываниях и смешных случаях из жизни ваших детей.</w:t>
      </w:r>
    </w:p>
    <w:p>
      <w:pPr>
        <w:pStyle w:val="Normal"/>
        <w:spacing w:lineRule="auto" w:line="360"/>
        <w:ind w:left="-540" w:right="355" w:hanging="360"/>
        <w:jc w:val="both"/>
        <w:rPr/>
      </w:pPr>
      <w:r>
        <w:rPr/>
        <w:t xml:space="preserve">     </w:t>
      </w:r>
      <w:r>
        <w:rPr/>
        <w:t>Под № 3. Изобразить «живую картину» по известным живописным      полотнам: «Бурлаки на Волге», «Иван Грозный и его сын Иван», «Опять двойка», «Не ждали», «Грачи прилетели»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Под № 4. Станцевать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Под № 5. Исполнить любимую песню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spacing w:lineRule="auto" w:line="360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Ведущие (1) и (2)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Жюри (3 чел.)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spacing w:lineRule="auto" w:line="360"/>
        <w:ind w:left="-540" w:hanging="36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Звучит музыка.</w:t>
      </w:r>
    </w:p>
    <w:p>
      <w:pPr>
        <w:pStyle w:val="Normal"/>
        <w:spacing w:lineRule="auto" w:line="360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1. </w:t>
      </w:r>
      <w:r>
        <w:rPr/>
        <w:t>Сегодня в этом зале мы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с</w:t>
      </w:r>
      <w:r>
        <w:rPr/>
        <w:t>обрались не зря,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 xml:space="preserve">                      </w:t>
      </w:r>
      <w:r>
        <w:rPr/>
        <w:t>Сегодня мы узнаем, как нам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 xml:space="preserve">                                                </w:t>
      </w:r>
      <w:r>
        <w:rPr/>
        <w:t>важна семья.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 xml:space="preserve">                      </w:t>
      </w:r>
      <w:r>
        <w:rPr/>
        <w:t>Давайте же о дружбе в семье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 xml:space="preserve">                                                      </w:t>
      </w:r>
      <w:r>
        <w:rPr/>
        <w:t>поговорим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 xml:space="preserve">                      </w:t>
      </w:r>
      <w:r>
        <w:rPr/>
        <w:t>И дружбе в наших семьях наш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 xml:space="preserve">                                           </w:t>
      </w:r>
      <w:r>
        <w:rPr/>
        <w:t>праздник посвятим!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2. </w:t>
      </w:r>
      <w:r>
        <w:rPr/>
        <w:t xml:space="preserve">Добрый вечер, дорогие друзья, папы и мамы, бабушки и дедушки, дочки и сыночки! Мы рады приветствовать вас, открывая наш праздник. «Мой дом – моя крепость», - гласит старинная английская поговорка. Семья, дом – это крепость, которую мы все пытаемся охранить не зависимо от времени, сложностей, а иногда и вопреки им! Семья, любовь, дом – это извечные ценности человеческого бытия. </w:t>
      </w:r>
    </w:p>
    <w:p>
      <w:pPr>
        <w:pStyle w:val="Normal"/>
        <w:spacing w:lineRule="auto" w:line="360"/>
        <w:jc w:val="both"/>
        <w:rPr/>
      </w:pPr>
      <w:r>
        <w:rPr/>
        <w:t>Давайте сегодня проверим эти слова!  Итак, давайте знакомиться!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  <w:u w:val="single"/>
        </w:rPr>
        <w:t>Визитная карточка семьи.(С</w:t>
      </w:r>
      <w:r>
        <w:rPr>
          <w:i/>
        </w:rPr>
        <w:t>емьи рассказывают о себе)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1. </w:t>
      </w:r>
      <w:r>
        <w:rPr/>
        <w:t>В семейном кругу мы с вами растём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Основа основ – родительский дом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В семейном кругу все корни твои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И в жизнь ты входишь из семьи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В семейном кругу мы жизнь создаём,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Основа основ – родительский дом.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Песня «Родительский дом». </w:t>
      </w:r>
      <w:r>
        <w:rPr/>
        <w:t>(Исполняют все участники праздника)</w:t>
      </w:r>
    </w:p>
    <w:p>
      <w:pPr>
        <w:pStyle w:val="Normal"/>
        <w:spacing w:lineRule="auto" w:line="360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>Ведущий 2.</w:t>
      </w:r>
      <w:r>
        <w:rPr/>
        <w:t xml:space="preserve"> Человек растёт и задумывается над вопросами: «Кто я? Откуда я? Каковы мои корни?» Издавна одной из традиций русского народа было знание своих предков, своей родословной. Сегодня старинная традиция возвращается. Вот и мы с вами попытались составить свои родословные. Мы бы попросили, чтобы каждая семья представила нам своё генеалогическое дерево, рассказала о своей родословной. 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>(</w:t>
      </w:r>
      <w:r>
        <w:rPr>
          <w:i/>
        </w:rPr>
        <w:t>Каждая семья представляет своё генеалогическое дерево</w:t>
      </w:r>
      <w:r>
        <w:rPr>
          <w:b/>
        </w:rPr>
        <w:t>).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1. </w:t>
      </w:r>
      <w:r>
        <w:rPr/>
        <w:t>Что такое семья? Это слово понятно всем, как слова «хлеб», «вода». Семья для каждого из нас  - самое главное, самое нужное в жизни. И если в семье царят взаимопонимание, доверие и тепло – это настоящее счасть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емья – людей святой оплот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адежду жить она даёт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аёт простор, даёт тепло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облемам и беде назло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емья даёт поддержку нам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 ней всё по силам, по зубам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Всё по плечу и по судьбе –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емья, святой поклон тебе!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2. </w:t>
      </w:r>
      <w:r>
        <w:rPr/>
        <w:t xml:space="preserve"> Рождаясь, человек получает имя. Наши предки предавали имени особое значение. Считалось, что оно во многом определяет дальнейшую жизнь ребёнка, его успехи и неудачи, достоинства и пороки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>-</w:t>
      </w:r>
      <w:r>
        <w:rPr/>
        <w:t xml:space="preserve"> А сейчас я предоставлю слово каждой семье, чтобы рассказать о том, сколько различных имён встречается в её родословной, какие встречаются  чаще, какие реже.</w:t>
      </w:r>
    </w:p>
    <w:p>
      <w:pPr>
        <w:pStyle w:val="Normal"/>
        <w:spacing w:lineRule="auto" w:line="360"/>
        <w:ind w:left="-540" w:right="355" w:hanging="0"/>
        <w:jc w:val="both"/>
        <w:rPr>
          <w:i/>
          <w:i/>
        </w:rPr>
      </w:pPr>
      <w:r>
        <w:rPr>
          <w:i/>
        </w:rPr>
        <w:t>(Каждая семья рассказывает об именах в своей родословной).</w:t>
      </w:r>
    </w:p>
    <w:p>
      <w:pPr>
        <w:pStyle w:val="Normal"/>
        <w:spacing w:lineRule="auto" w:line="360"/>
        <w:ind w:left="-540" w:right="35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Песня «Семейный альбом». </w:t>
      </w:r>
      <w:r>
        <w:rPr/>
        <w:t>(Исполняют все участники праздника)</w:t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1. </w:t>
      </w:r>
      <w:r>
        <w:rPr/>
        <w:t>Как поётся в песне «Чтобы вспомнить, какими мы были – загляните в семейный альбом». Здесь на нашей выставке представлены фотографии из семейных альбомов, наших участников. Особенное внимание я прошу обратить на фотогазету «Без улыбки не посмотришь». Её сделали сами дети для родителей.</w:t>
      </w:r>
    </w:p>
    <w:p>
      <w:pPr>
        <w:pStyle w:val="Normal"/>
        <w:spacing w:lineRule="auto" w:line="360"/>
        <w:ind w:right="535" w:hanging="0"/>
        <w:jc w:val="both"/>
        <w:rPr/>
      </w:pPr>
      <w:r>
        <w:rPr>
          <w:i/>
        </w:rPr>
        <w:t>(Участники знакомятся с выставкой ).</w:t>
      </w:r>
    </w:p>
    <w:p>
      <w:pPr>
        <w:pStyle w:val="Normal"/>
        <w:spacing w:lineRule="auto" w:line="360"/>
        <w:ind w:left="-540" w:right="5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2. </w:t>
      </w:r>
      <w:r>
        <w:rPr/>
        <w:t>Особое значение для каждой семьи имеют её обычаи и традиции. Издавна в русских семьях укоренялись замечательные традиции , которые я предлагаю сейчас вспомнить:</w:t>
      </w:r>
    </w:p>
    <w:p>
      <w:pPr>
        <w:pStyle w:val="Normal"/>
        <w:numPr>
          <w:ilvl w:val="0"/>
          <w:numId w:val="3"/>
        </w:numPr>
        <w:spacing w:lineRule="auto" w:line="360"/>
        <w:ind w:left="180" w:right="355" w:hanging="360"/>
        <w:jc w:val="both"/>
        <w:rPr/>
      </w:pPr>
      <w:r>
        <w:rPr/>
        <w:t>Собираться всей семьёй в родительском доме в праздники, а также отмечать семейные праздники;</w:t>
      </w:r>
    </w:p>
    <w:p>
      <w:pPr>
        <w:pStyle w:val="Normal"/>
        <w:numPr>
          <w:ilvl w:val="0"/>
          <w:numId w:val="3"/>
        </w:numPr>
        <w:spacing w:lineRule="auto" w:line="360"/>
        <w:ind w:left="180" w:right="355" w:hanging="360"/>
        <w:jc w:val="both"/>
        <w:rPr/>
      </w:pPr>
      <w:r>
        <w:rPr/>
        <w:t>Всем вместе петь и играть на музыкальных инструментах;</w:t>
      </w:r>
    </w:p>
    <w:p>
      <w:pPr>
        <w:pStyle w:val="Normal"/>
        <w:numPr>
          <w:ilvl w:val="0"/>
          <w:numId w:val="3"/>
        </w:numPr>
        <w:spacing w:lineRule="auto" w:line="360"/>
        <w:ind w:left="180" w:right="355" w:hanging="360"/>
        <w:jc w:val="both"/>
        <w:rPr/>
      </w:pPr>
      <w:r>
        <w:rPr/>
        <w:t>Приглашать гостей;</w:t>
      </w:r>
    </w:p>
    <w:p>
      <w:pPr>
        <w:pStyle w:val="Normal"/>
        <w:numPr>
          <w:ilvl w:val="0"/>
          <w:numId w:val="3"/>
        </w:numPr>
        <w:spacing w:lineRule="auto" w:line="360"/>
        <w:ind w:left="180" w:right="355" w:hanging="360"/>
        <w:jc w:val="both"/>
        <w:rPr/>
      </w:pPr>
      <w:r>
        <w:rPr/>
        <w:t>Собирать и хранить семейные фотографии;</w:t>
      </w:r>
    </w:p>
    <w:p>
      <w:pPr>
        <w:pStyle w:val="Normal"/>
        <w:numPr>
          <w:ilvl w:val="0"/>
          <w:numId w:val="3"/>
        </w:numPr>
        <w:spacing w:lineRule="auto" w:line="360"/>
        <w:ind w:left="180" w:right="355" w:hanging="360"/>
        <w:jc w:val="both"/>
        <w:rPr/>
      </w:pPr>
      <w:r>
        <w:rPr/>
        <w:t>Хранить вещи, принадлежавшие родственникам, как предметы старины и как память о родных и близких;</w:t>
      </w:r>
    </w:p>
    <w:p>
      <w:pPr>
        <w:pStyle w:val="Normal"/>
        <w:numPr>
          <w:ilvl w:val="0"/>
          <w:numId w:val="3"/>
        </w:numPr>
        <w:spacing w:lineRule="auto" w:line="360"/>
        <w:ind w:left="180" w:right="355" w:hanging="360"/>
        <w:jc w:val="both"/>
        <w:rPr/>
      </w:pPr>
      <w:r>
        <w:rPr/>
        <w:t>Издревле на Руси существовала традиция: представители одной семьи занимались одним видом деятельности. Так рождались династии гончаров, строителей, учителей и т.д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 xml:space="preserve">- А теперь я предлагаю нашим участникам рассказать о традициях своей семьи. 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(Семьи рассказывают о семейных традициях)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900" w:hanging="0"/>
        <w:jc w:val="both"/>
        <w:rPr/>
      </w:pPr>
      <w:r>
        <w:rPr/>
        <w:t xml:space="preserve">    </w:t>
      </w:r>
      <w:r>
        <w:rPr>
          <w:b/>
        </w:rPr>
        <w:t>Ведущий 1.</w:t>
      </w:r>
      <w:r>
        <w:rPr/>
        <w:t xml:space="preserve"> Итак, давайте продолжим наш праздник. 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Очень интересна тема родственных отношений. Каждый из нас, только родившись, оказывается в этом хитросплетении родственных отношений. У ребёнка может ещё не быть имени, но он уже чей – то сын или дочь, внук или внучка, брат или сестра, племянник или племянница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Я сейчас буду задавать вопросы. Чья команда быстрее и правильнее ответит, та и получает балл.</w:t>
      </w:r>
    </w:p>
    <w:p>
      <w:pPr>
        <w:pStyle w:val="Normal"/>
        <w:spacing w:lineRule="auto" w:line="360"/>
        <w:ind w:left="-540" w:right="355" w:hanging="0"/>
        <w:jc w:val="both"/>
        <w:rPr>
          <w:i/>
          <w:i/>
          <w:u w:val="single"/>
        </w:rPr>
      </w:pPr>
      <w:r>
        <w:rPr>
          <w:i/>
          <w:u w:val="single"/>
        </w:rPr>
        <w:t>Вопросы к родителям:</w:t>
      </w:r>
    </w:p>
    <w:p>
      <w:pPr>
        <w:pStyle w:val="Normal"/>
        <w:numPr>
          <w:ilvl w:val="0"/>
          <w:numId w:val="7"/>
        </w:numPr>
        <w:spacing w:lineRule="auto" w:line="360"/>
        <w:ind w:left="180" w:right="355" w:hanging="360"/>
        <w:jc w:val="both"/>
        <w:rPr/>
      </w:pPr>
      <w:r>
        <w:rPr/>
        <w:t>К вам пришли свекровь и свёкор. Кто это? (родители мужа)</w:t>
      </w:r>
    </w:p>
    <w:p>
      <w:pPr>
        <w:pStyle w:val="Normal"/>
        <w:numPr>
          <w:ilvl w:val="0"/>
          <w:numId w:val="7"/>
        </w:numPr>
        <w:spacing w:lineRule="auto" w:line="360"/>
        <w:ind w:left="180" w:right="355" w:hanging="360"/>
        <w:jc w:val="both"/>
        <w:rPr/>
      </w:pPr>
      <w:r>
        <w:rPr/>
        <w:t>К вам пришли тесть и тёща. Кто это? (родители жены)</w:t>
      </w:r>
    </w:p>
    <w:p>
      <w:pPr>
        <w:pStyle w:val="Normal"/>
        <w:numPr>
          <w:ilvl w:val="0"/>
          <w:numId w:val="7"/>
        </w:numPr>
        <w:spacing w:lineRule="auto" w:line="360"/>
        <w:ind w:left="180" w:right="355" w:hanging="360"/>
        <w:jc w:val="both"/>
        <w:rPr/>
      </w:pPr>
      <w:r>
        <w:rPr/>
        <w:t>Кто такие шурин и свояченица? (брат жены и сестра жены)</w:t>
      </w:r>
    </w:p>
    <w:p>
      <w:pPr>
        <w:pStyle w:val="Normal"/>
        <w:numPr>
          <w:ilvl w:val="0"/>
          <w:numId w:val="7"/>
        </w:numPr>
        <w:spacing w:lineRule="auto" w:line="360"/>
        <w:ind w:left="180" w:right="355" w:hanging="360"/>
        <w:jc w:val="both"/>
        <w:rPr/>
      </w:pPr>
      <w:r>
        <w:rPr/>
        <w:t>А как называют брата мужа и сестру мужа? (деверь и золовка)</w:t>
      </w:r>
    </w:p>
    <w:p>
      <w:pPr>
        <w:pStyle w:val="Normal"/>
        <w:numPr>
          <w:ilvl w:val="0"/>
          <w:numId w:val="7"/>
        </w:numPr>
        <w:spacing w:lineRule="auto" w:line="360"/>
        <w:ind w:left="180" w:right="355" w:hanging="360"/>
        <w:jc w:val="both"/>
        <w:rPr/>
      </w:pPr>
      <w:r>
        <w:rPr/>
        <w:t>Кто такие свояки? (мужья сестёр)</w:t>
      </w:r>
    </w:p>
    <w:p>
      <w:pPr>
        <w:pStyle w:val="Normal"/>
        <w:numPr>
          <w:ilvl w:val="0"/>
          <w:numId w:val="7"/>
        </w:numPr>
        <w:spacing w:lineRule="auto" w:line="360"/>
        <w:ind w:left="180" w:right="355" w:hanging="360"/>
        <w:jc w:val="both"/>
        <w:rPr/>
      </w:pPr>
      <w:r>
        <w:rPr/>
        <w:t>Кто такие невестки? (жёны братьев)</w:t>
      </w:r>
    </w:p>
    <w:p>
      <w:pPr>
        <w:pStyle w:val="Normal"/>
        <w:numPr>
          <w:ilvl w:val="0"/>
          <w:numId w:val="7"/>
        </w:numPr>
        <w:spacing w:lineRule="auto" w:line="360"/>
        <w:ind w:left="180" w:right="355" w:hanging="360"/>
        <w:jc w:val="both"/>
        <w:rPr/>
      </w:pPr>
      <w:r>
        <w:rPr/>
        <w:t>Кого называют зятем? (мужа дочки, сестры или золовки)</w:t>
      </w:r>
    </w:p>
    <w:p>
      <w:pPr>
        <w:pStyle w:val="Normal"/>
        <w:spacing w:lineRule="auto" w:line="360"/>
        <w:ind w:left="-18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18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>
          <w:i/>
          <w:i/>
          <w:u w:val="single"/>
        </w:rPr>
      </w:pPr>
      <w:r>
        <w:rPr>
          <w:i/>
          <w:u w:val="single"/>
        </w:rPr>
        <w:t>Вопросы к детям:</w:t>
      </w:r>
    </w:p>
    <w:p>
      <w:pPr>
        <w:pStyle w:val="Normal"/>
        <w:numPr>
          <w:ilvl w:val="0"/>
          <w:numId w:val="5"/>
        </w:numPr>
        <w:spacing w:lineRule="auto" w:line="360"/>
        <w:ind w:left="180" w:right="355" w:hanging="360"/>
        <w:jc w:val="both"/>
        <w:rPr>
          <w:i/>
          <w:i/>
          <w:u w:val="single"/>
        </w:rPr>
      </w:pPr>
      <w:r>
        <w:rPr/>
        <w:t>Кто такие бабушка и дедушка? (родители мамы или папы)</w:t>
      </w:r>
    </w:p>
    <w:p>
      <w:pPr>
        <w:pStyle w:val="Normal"/>
        <w:numPr>
          <w:ilvl w:val="0"/>
          <w:numId w:val="5"/>
        </w:numPr>
        <w:spacing w:lineRule="auto" w:line="360"/>
        <w:ind w:left="180" w:right="355" w:hanging="360"/>
        <w:jc w:val="both"/>
        <w:rPr>
          <w:i/>
          <w:i/>
          <w:u w:val="single"/>
        </w:rPr>
      </w:pPr>
      <w:r>
        <w:rPr/>
        <w:t>Как зовут сестру мамы или папы? (тётя)</w:t>
      </w:r>
    </w:p>
    <w:p>
      <w:pPr>
        <w:pStyle w:val="Normal"/>
        <w:numPr>
          <w:ilvl w:val="0"/>
          <w:numId w:val="5"/>
        </w:numPr>
        <w:spacing w:lineRule="auto" w:line="360"/>
        <w:ind w:left="180" w:right="355" w:hanging="360"/>
        <w:jc w:val="both"/>
        <w:rPr>
          <w:i/>
          <w:i/>
          <w:u w:val="single"/>
        </w:rPr>
      </w:pPr>
      <w:r>
        <w:rPr/>
        <w:t>А кто такой дядя? (брат мамы, папы или тёти)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(Участники отвечают на вопросы)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Песня «Золотая свадьба» </w:t>
      </w:r>
      <w:r>
        <w:rPr/>
        <w:t>(Исполняют все участники праздника).</w:t>
      </w:r>
    </w:p>
    <w:p>
      <w:pPr>
        <w:pStyle w:val="Normal"/>
        <w:spacing w:lineRule="auto" w:line="360"/>
        <w:ind w:left="-54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2. </w:t>
      </w:r>
      <w:r>
        <w:rPr/>
        <w:t>Следующий конкурс для пап. У нас есть прорабы – а у них есть бригада, т.е. семья. Всем раздаются «кирпичи» (кирпичами послужат губки для мытья посуды или кубики), и по команде начинаем строить стену под руководством прораба, чья стена не развалится и окажется выше – тот и выиграл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i/>
        </w:rPr>
        <w:t>(Звучит песня «Не сталевары мы, не плотники» из фильма «Высота».)</w:t>
      </w:r>
      <w:r>
        <w:rPr/>
        <w:t xml:space="preserve"> 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>Ведущий 1.</w:t>
      </w:r>
      <w:r>
        <w:rPr/>
        <w:t xml:space="preserve"> Малыши – это и радость, и заботы: накормить, перепеленать, убаюкать… Кто как с этим справляется? Начинаем конкурс для мам.</w:t>
      </w:r>
    </w:p>
    <w:p>
      <w:pPr>
        <w:pStyle w:val="Normal"/>
        <w:spacing w:lineRule="auto" w:line="360"/>
        <w:ind w:left="-900" w:hanging="0"/>
        <w:jc w:val="center"/>
        <w:rPr/>
      </w:pPr>
      <w:r>
        <w:rPr>
          <w:b/>
        </w:rPr>
        <w:t>Конкурс «Семь нянек»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/>
        <w:t>Перед мамой на стул усаживается «младенец». (Роль для папы). Как только заиграет музыка мамы должны разобрать предметы, лежащие на столе, кто быстрее, а затем быстро начинаем одевать «младенца»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2. </w:t>
      </w:r>
      <w:r>
        <w:rPr/>
        <w:t>Если дети есть хотят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Мамочке – отрада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Пусть сидят, пусть едят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Подрастать им надо.</w:t>
      </w:r>
    </w:p>
    <w:p>
      <w:pPr>
        <w:pStyle w:val="Normal"/>
        <w:spacing w:lineRule="auto" w:line="360"/>
        <w:ind w:left="-900" w:hanging="0"/>
        <w:jc w:val="center"/>
        <w:rPr/>
      </w:pPr>
      <w:r>
        <w:rPr>
          <w:b/>
        </w:rPr>
        <w:t>Конкурс «В магазин за покупками»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1. </w:t>
      </w:r>
      <w:r>
        <w:rPr/>
        <w:t>Для того, чтобы приготовить обед, нужно сходить в магазин за покупками. Для участи в конкурсе приглашается вся семья.</w:t>
      </w:r>
    </w:p>
    <w:p>
      <w:pPr>
        <w:pStyle w:val="Normal"/>
        <w:spacing w:lineRule="auto" w:line="360"/>
        <w:ind w:left="-540" w:right="355" w:hanging="360"/>
        <w:jc w:val="both"/>
        <w:rPr/>
      </w:pPr>
      <w:r>
        <w:rPr>
          <w:b/>
        </w:rPr>
        <w:t xml:space="preserve">     </w:t>
      </w:r>
      <w:r>
        <w:rPr>
          <w:b/>
        </w:rPr>
        <w:t>Задание:</w:t>
      </w:r>
      <w:r>
        <w:rPr/>
        <w:t xml:space="preserve"> перенести с одного стула на другой все покупки. Каждый участник переносит только один предмет, при этом кладёт его в пакет, затем передаёт эстафету следующему.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</w:rPr>
        <w:t>(Команды выполняют задание).</w:t>
      </w:r>
    </w:p>
    <w:p>
      <w:pPr>
        <w:pStyle w:val="Normal"/>
        <w:spacing w:lineRule="auto" w:line="36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2. </w:t>
      </w:r>
      <w:r>
        <w:rPr/>
        <w:t xml:space="preserve">И конечно, главным залогом семейного счастья является самый близкий, самый дорогой человек имя которому – Мама. Счастлив тот, кто с детства познал материнскую ласку и вырос под заботливым теплом и светом материнского взгляда. 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Песенка мамонтёнка. (</w:t>
      </w:r>
      <w:r>
        <w:rPr/>
        <w:t>Исполняют дети</w:t>
      </w:r>
      <w:r>
        <w:rPr>
          <w:b/>
        </w:rPr>
        <w:t>)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Ведущий 1.</w:t>
      </w:r>
      <w:r>
        <w:rPr/>
        <w:t xml:space="preserve"> Давайте мамам помогать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Почаще постараемся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Ведь мамам нужно отдыхать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Наш конкурс начинается!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</w:rPr>
        <w:t>(В конкурсе участвует вся семья).</w:t>
      </w:r>
    </w:p>
    <w:p>
      <w:pPr>
        <w:pStyle w:val="Normal"/>
        <w:spacing w:lineRule="auto" w:line="360"/>
        <w:ind w:left="-540" w:right="355" w:hanging="0"/>
        <w:jc w:val="both"/>
        <w:rPr/>
      </w:pPr>
      <w:r>
        <w:rPr>
          <w:b/>
        </w:rPr>
        <w:t xml:space="preserve">Ведущий 2. </w:t>
      </w:r>
      <w:r>
        <w:rPr/>
        <w:t>Задание: первый участник бежит до стула, на котором лежат фартук и косынка, надевает их, берёт тряпку и стирает пыль со стула. Затем снимает фартук и косынку, кладёт их обратно на стул и бежит к своей команде, передаёт эстафету следующему, и так далее. Ну, кто быстрее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(</w:t>
      </w:r>
      <w:r>
        <w:rPr>
          <w:i/>
        </w:rPr>
        <w:t>Команды выполняют задание</w:t>
      </w:r>
      <w:r>
        <w:rPr>
          <w:b/>
        </w:rPr>
        <w:t>).</w:t>
      </w:r>
    </w:p>
    <w:p>
      <w:pPr>
        <w:pStyle w:val="Normal"/>
        <w:spacing w:lineRule="auto" w:line="360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1. </w:t>
      </w:r>
      <w:r>
        <w:rPr/>
        <w:t xml:space="preserve">В каждой семье есть любимые песни, которые они исполняют чаще других. Вот я сейчас и предлагаю вам сыграть всем известную </w:t>
      </w:r>
      <w:r>
        <w:rPr>
          <w:b/>
          <w:u w:val="single"/>
        </w:rPr>
        <w:t>игру «Угадай мелодию».</w:t>
      </w:r>
      <w:r>
        <w:rPr/>
        <w:t xml:space="preserve"> Чья команда быстрее и правильнее назовёт название песни. </w:t>
      </w:r>
      <w:r>
        <w:rPr>
          <w:i/>
        </w:rPr>
        <w:t>(Исполняют 1 куплет или припев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Старый клё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Листья жёлт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В траве сидел кузнечи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Пусть всегда будет солнц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Белые роз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Волог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Вместе весело шаг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Яблочк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Антош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Птица счастья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1. </w:t>
      </w:r>
      <w:r>
        <w:rPr/>
        <w:t xml:space="preserve"> В семье, как в солнце, много света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Улыбок много и добра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Пусть непроста дорога эта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Зато надёжна и светла. </w:t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hanging="0"/>
        <w:jc w:val="center"/>
        <w:rPr/>
      </w:pPr>
      <w:r>
        <w:rPr>
          <w:b/>
        </w:rPr>
        <w:t>Конкурс «Большая семья»</w:t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2. </w:t>
      </w:r>
      <w:r>
        <w:rPr/>
        <w:t>Для участия в конкурсе «Большая семья» приглашается из каждой команды один человек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Задание:</w:t>
      </w:r>
      <w:r>
        <w:rPr/>
        <w:t xml:space="preserve">  перед вами находятся ножницы и листы бумаги, вам необходимо за три минуты вырезать как можно больше человечков из бумаги. У кого семья получится больше?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(</w:t>
      </w:r>
      <w:r>
        <w:rPr>
          <w:i/>
        </w:rPr>
        <w:t>Команды выполняют задание</w:t>
      </w:r>
      <w:r>
        <w:rPr/>
        <w:t>)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1. </w:t>
      </w:r>
      <w:r>
        <w:rPr/>
        <w:t xml:space="preserve">Если трудно одному – 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Справлюсь вместе с вами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Где чего-то не пойму – 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Разберусь с друзьями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2. </w:t>
      </w:r>
      <w:r>
        <w:rPr/>
        <w:t xml:space="preserve">Взаимопомощь – великая вещь. И все, наверно. Согласятся со мной, что самой идеальной парой, действующей всегда слаженно и быстро, являются наши руки. Для участия в этом конкурсе мы приглашаем из каждой команды по два человека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Задание:</w:t>
      </w:r>
      <w:r>
        <w:rPr>
          <w:u w:val="single"/>
        </w:rPr>
        <w:t xml:space="preserve"> </w:t>
      </w:r>
      <w:r>
        <w:rPr/>
        <w:t xml:space="preserve"> вы будете работать в прямом смысле как одна пара рук. У участников каждой пары по одной руке будут связаны вместе, и останется свободной только одна пара рук на двоих. Эта общая пара рук и продемонстрирует нам чудеса взаимопомощи. Вам надо запеленать куклу и перевязать её бантом. 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Команды выполняют задания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1. </w:t>
      </w:r>
      <w:r>
        <w:rPr/>
        <w:t>Говорят, что семьи счастливы по-своему. Но у большинства счастливых семей есть увлечения, какое-то любимое дело, которое объединяет и взрослых и детей. Одни шьют, другие часами рассказывают о бабочках, есть спортивные семьи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Ведущий 2.</w:t>
      </w:r>
      <w:r>
        <w:rPr/>
        <w:t xml:space="preserve"> Уважаемые родители, давайте вспомним как учились говорить Ваши дети, что они говорили и как. Слово предоставляется тому, у кого творческое задание по этой теме. (№2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Ведущий 1.</w:t>
      </w:r>
      <w:r>
        <w:rPr/>
        <w:t xml:space="preserve"> А теперь свой взгляд на трудовые будни семьи предлагают вам семьи, выбравшие творческое задание №1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Ведущий 2.</w:t>
      </w:r>
      <w:r>
        <w:rPr/>
        <w:t xml:space="preserve"> А теперь давайте посмотрим что у нас приготовили участники которым досталось задание №3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Ведущий 1.</w:t>
      </w:r>
      <w:r>
        <w:rPr/>
        <w:t xml:space="preserve"> Теперь давайте послушаем песни, посмотрим как наши конкурсанты танцуют.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(№ 4,5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Ведущий 2.</w:t>
      </w:r>
      <w:r>
        <w:rPr/>
        <w:t xml:space="preserve"> Одной мы связаны судьбою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Одной семьёй, единой кровью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Потомки станут нам с тобой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Надеждой, верой и любовью.</w:t>
      </w:r>
    </w:p>
    <w:p>
      <w:pPr>
        <w:pStyle w:val="Normal"/>
        <w:spacing w:lineRule="auto" w:line="360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1. </w:t>
      </w:r>
      <w:r>
        <w:rPr/>
        <w:t>И дух наш, продолжая жить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Во внуков, правнуков вольётся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И никогда не оборвётся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Веков связующая нить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Песня «Крыша дома твоего».</w:t>
      </w:r>
      <w:r>
        <w:rPr/>
        <w:t xml:space="preserve"> (Исполняют все участники праздника)</w:t>
      </w:r>
    </w:p>
    <w:p>
      <w:pPr>
        <w:pStyle w:val="Normal"/>
        <w:spacing w:lineRule="auto" w:line="360"/>
        <w:ind w:left="-90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  <w:t>Выступление жюр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(участники награждаются медалями «Материнская слава», «За трудовую доблесть», «За спортивные достижения», «Оч.умелые ручки» и т.д., призами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Ведущий 2. </w:t>
      </w:r>
      <w:r>
        <w:rPr/>
        <w:t>Что ж, в который раз вслед за поэтом повторим: «Всё начинается с любви». Надеемся вам понравилось наше мероприятие. Нам приятно видеть как все тут сражались за медали, за призы дружно, вместе. И наверное все проголодались и устали, давайте пить чай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Ведущий 1.</w:t>
      </w:r>
      <w:r>
        <w:rPr/>
        <w:t xml:space="preserve"> Всем спасибо за вниманье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Ваш задор, весёлый смех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Ваш огонь соревнованья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Созидающий успех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Вот настал момент прощанья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Будет кратка наша речь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Говорим мы: «До свиданья,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До счастливых, новых встреч!»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>
          <w:i/>
          <w:i/>
          <w:u w:val="single"/>
        </w:rPr>
      </w:pPr>
      <w:r>
        <w:rPr>
          <w:i/>
          <w:u w:val="single"/>
        </w:rPr>
        <w:t>(Праздник заканчивается чаепитием).</w:t>
      </w:r>
    </w:p>
    <w:p>
      <w:pPr>
        <w:pStyle w:val="Normal"/>
        <w:spacing w:lineRule="auto" w:line="360"/>
        <w:ind w:left="90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Shruti" w:hAnsi="Shruti" w:cs="Shruti"/>
      <w:i/>
      <w:color w:val="800000"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hruti" w:hAnsi="Shruti" w:cs="Shruti"/>
      <w:i/>
      <w:color w:val="800000"/>
      <w:sz w:val="144"/>
      <w:szCs w:val="1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52:00Z</dcterms:created>
  <dc:creator>Толик</dc:creator>
  <dc:description/>
  <cp:keywords/>
  <dc:language>en-US</dc:language>
  <cp:lastModifiedBy>User</cp:lastModifiedBy>
  <dcterms:modified xsi:type="dcterms:W3CDTF">2018-11-06T16:18:00Z</dcterms:modified>
  <cp:revision>4</cp:revision>
  <dc:subject/>
  <dc:title/>
</cp:coreProperties>
</file>