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Е БЮДЖЕТНОЕ </w:t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ЩЕОБРАЗОВАТЕЛЬНОЕ УЧРЕЖДЕНИЕ</w:t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ЗИМИНСКИЙ ЛИЦЕЙ»</w:t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СПЕКТ ОТКРЫТОГО УРОКА </w:t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ОСНОВАМ БЕЗОПАСНОСТИ ЖИЗНЕДЕЯТЕЛЬНОСТИ.</w:t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ЛАСС: 8 </w:t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</w:rPr>
        <w:t>ТЕМА: «Группы смерти – ожидание и реальность»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: Диагенова Анна Сергеевна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</w:rPr>
        <w:t>ФОРМА ПРОВЕДЕНИЯ: урок-рассказ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Зима,  2017 год.</w:t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И УРОКА: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32"/>
          <w:szCs w:val="32"/>
        </w:rPr>
        <w:t>Дать понятия «групп смерти», «суицид»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числить основные группы смерти в сети интернет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делать выводы и предупредить учеников об опасности посещения данных групп. Воспитать жизнелюбие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Ы ДЕЯТЕЛЬНОСТИ: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сказ, 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32"/>
          <w:szCs w:val="32"/>
        </w:rPr>
        <w:t>Беседа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ОРУДОВАНИЕ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льтимедиа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УРОКА.</w:t>
      </w:r>
    </w:p>
    <w:p>
      <w:pPr>
        <w:pStyle w:val="Style14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гмомент.</w:t>
      </w:r>
    </w:p>
    <w:p>
      <w:pPr>
        <w:pStyle w:val="Style14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сегодняшнем мире подростки сталкиваются с множеством проблем, с которыми зачастую в одиночку они не способны справиться. Об одной из них – короткий видеофиль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росмотр видео «Группы смерти»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>. Какова же тема нашего урока? (на доске или видеофайл)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цели нашего урока (ответы уч-ся)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Для начала узнаем основные понятия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  группы смерти (группы суицидальной направленности, во главе которых находятся люди с психическими нарушениями и расстройством личности)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суицид (самоуби́йство, суици́д (от лат. sui caedere — убивать себя) — преднамеренное лишение себя жизни, как правило, самостоятельное и добровольное. Чрезвычайно сложный этический вопрос представляет отнесение к самоубийству эвтаназии).</w:t>
      </w:r>
    </w:p>
    <w:p>
      <w:pPr>
        <w:pStyle w:val="Style14"/>
        <w:ind w:left="1080" w:hanging="0"/>
        <w:rPr>
          <w:rFonts w:ascii="Arial" w:hAnsi="Arial" w:cs="Arial"/>
          <w:color w:val="303030"/>
          <w:sz w:val="23"/>
          <w:szCs w:val="23"/>
          <w:shd w:fill="FFFFFF" w:val="clear"/>
        </w:rPr>
      </w:pPr>
      <w:r>
        <w:rPr>
          <w:rFonts w:cs="Arial" w:ascii="Arial" w:hAnsi="Arial"/>
          <w:color w:val="303030"/>
          <w:sz w:val="23"/>
          <w:szCs w:val="23"/>
          <w:shd w:fill="FFFFFF" w:val="clear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32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23"/>
          <w:shd w:fill="FFFFFF" w:val="clear"/>
        </w:rPr>
        <w:t>Попадая в подобные группы, вы сразу же оказываетесь вовлечены в паутину сложных хештегов типа #f57 #тихийдом #морекитов и прочего. Эти три явления связаны друг с другом только опосредованно. А если точнее, то вся идеология «групп смерти» - это просто мешанина из интернет-страшилок, слитых воедино очень странным образом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32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23"/>
          <w:shd w:fill="FFFFFF" w:val="clear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32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23"/>
          <w:shd w:fill="FFFFFF" w:val="clear"/>
        </w:rPr>
        <w:t>А</w:t>
      </w:r>
      <w:r>
        <w:rPr>
          <w:rFonts w:cs="Times New Roman" w:ascii="Times New Roman" w:hAnsi="Times New Roman"/>
          <w:color w:val="000000"/>
          <w:sz w:val="32"/>
          <w:szCs w:val="23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23"/>
          <w:shd w:fill="FFFFFF" w:val="clear"/>
        </w:rPr>
        <w:t>называется</w:t>
      </w:r>
      <w:r>
        <w:rPr>
          <w:rFonts w:cs="Times New Roman" w:ascii="Times New Roman" w:hAnsi="Times New Roman"/>
          <w:color w:val="000000"/>
          <w:sz w:val="32"/>
          <w:szCs w:val="23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23"/>
          <w:shd w:fill="FFFFFF" w:val="clear"/>
        </w:rPr>
        <w:t>всё</w:t>
      </w:r>
      <w:r>
        <w:rPr>
          <w:rFonts w:cs="Times New Roman" w:ascii="Times New Roman" w:hAnsi="Times New Roman"/>
          <w:color w:val="000000"/>
          <w:sz w:val="32"/>
          <w:szCs w:val="23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23"/>
          <w:shd w:fill="FFFFFF" w:val="clear"/>
        </w:rPr>
        <w:t>это</w:t>
      </w:r>
      <w:r>
        <w:rPr>
          <w:rFonts w:cs="Times New Roman" w:ascii="Times New Roman" w:hAnsi="Times New Roman"/>
          <w:color w:val="000000"/>
          <w:sz w:val="32"/>
          <w:szCs w:val="23"/>
          <w:shd w:fill="FFFFFF" w:val="clear"/>
          <w:lang w:val="en-US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32"/>
          <w:szCs w:val="23"/>
          <w:shd w:fill="FFFFFF" w:val="clear"/>
        </w:rPr>
        <w:t>АРГ</w:t>
      </w:r>
      <w:r>
        <w:rPr>
          <w:rFonts w:cs="Times New Roman" w:ascii="Times New Roman" w:hAnsi="Times New Roman"/>
          <w:color w:val="000000"/>
          <w:sz w:val="32"/>
          <w:szCs w:val="23"/>
          <w:shd w:fill="FFFFFF" w:val="clear"/>
          <w:lang w:val="en-US"/>
        </w:rPr>
        <w:t xml:space="preserve"> (ARG – Alternative Reality Gaming). </w:t>
      </w:r>
      <w:r>
        <w:rPr>
          <w:rFonts w:cs="Times New Roman" w:ascii="Times New Roman" w:hAnsi="Times New Roman"/>
          <w:color w:val="000000"/>
          <w:sz w:val="32"/>
          <w:szCs w:val="23"/>
          <w:shd w:fill="FFFFFF" w:val="clear"/>
        </w:rPr>
        <w:t>Это такой гибрид «городского квеста» и реалити-шоу. Участники получают кодовые имена и выполняют задания, придуманные организаторами. Обычно это что-то незначительное: сходить в магазин и купить что-нибудь, сделать «селфи» с какими-нибудь предметами. В данном же случае речь идёт о более жестоких вещах, таких, как порезанные руки, постановочные видео с собственным самоубийством (не настоящим), выпитые таблетки снотворного или даже предсмертные фотографии. Как показывает практика, фанатов таких «игрушек» - великое множество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32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23"/>
          <w:shd w:fill="FFFFFF" w:val="clear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32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23"/>
          <w:shd w:fill="FFFFFF" w:val="clear"/>
        </w:rPr>
        <w:t>Давайте рассмотрим самые распространенные групп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Тихий дом»</w:t>
      </w:r>
    </w:p>
    <w:p>
      <w:pPr>
        <w:pStyle w:val="Normal"/>
        <w:shd w:fill="FFFFFF" w:val="clear"/>
        <w:spacing w:lineRule="atLeas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«Стиль», в котором сейчас ведутся подобные «игры», раньше назывался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нетсталкингом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(англ. "net stalking" – интернет-сталкерство, назойливый поиск в сети)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– это такая своеобразная эстетика поиска мистики в сети, теорий мирового заговора, прячущихся в коде Всемирной паутины и подобной криптофантастики. В кругах «стариков», сидевших в интернете ещё с телефонных модемов, эта тема давным-давно приелась и вышла из моды, но недавно была вновь подхвачена юным поколением в социальных сетях.</w:t>
      </w:r>
    </w:p>
    <w:p>
      <w:pPr>
        <w:pStyle w:val="Style14"/>
        <w:ind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Море китов»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аких групп сейчас в интернете несколько, и все они имеют депрессивную направленность. Кит здесь представлен как мудрое и величественное животное, которое, тем не менее, бесконечно одинок, и порой, не вынося терзающей душу грусти, выбрасывается на берег. Контент подобных групп в основном состоит из печальных историй и рассуждений о несправедливости жизни.</w:t>
      </w:r>
    </w:p>
    <w:p>
      <w:pPr>
        <w:pStyle w:val="Style14"/>
        <w:ind w:firstLine="567"/>
        <w:jc w:val="both"/>
        <w:rPr>
          <w:rFonts w:ascii="Arial" w:hAnsi="Arial" w:cs="Arial"/>
          <w:color w:val="303030"/>
          <w:sz w:val="23"/>
          <w:szCs w:val="23"/>
          <w:shd w:fill="FFFFFF" w:val="clear"/>
        </w:rPr>
      </w:pPr>
      <w:r>
        <w:rPr>
          <w:rFonts w:cs="Arial" w:ascii="Arial" w:hAnsi="Arial"/>
          <w:color w:val="303030"/>
          <w:sz w:val="23"/>
          <w:szCs w:val="23"/>
          <w:shd w:fill="FFFFFF" w:val="clear"/>
        </w:rPr>
      </w:r>
    </w:p>
    <w:p>
      <w:pPr>
        <w:pStyle w:val="Heading2"/>
        <w:shd w:fill="FFFFFF" w:val="clear"/>
        <w:spacing w:before="0" w:after="0"/>
        <w:ind w:firstLine="567"/>
        <w:jc w:val="both"/>
        <w:rPr>
          <w:color w:val="000000"/>
          <w:sz w:val="32"/>
          <w:szCs w:val="32"/>
        </w:rPr>
      </w:pPr>
      <w:r>
        <w:rPr>
          <w:rStyle w:val="StrongEmphasis"/>
          <w:b w:val="false"/>
          <w:bCs w:val="false"/>
          <w:color w:val="000000"/>
          <w:sz w:val="32"/>
          <w:szCs w:val="32"/>
        </w:rPr>
        <w:t>Мистические шифры</w:t>
      </w:r>
    </w:p>
    <w:p>
      <w:pPr>
        <w:pStyle w:val="Style16"/>
        <w:shd w:fill="FFFFFF" w:val="clear"/>
        <w:spacing w:lineRule="atLeast" w:line="300" w:before="195" w:after="195"/>
        <w:ind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правило, подобные группы изобилуют огромным количеством цифровых и иностранных шифров, которые могут показаться подростку почти сакральными. К примеру, ко многим записям прикрепляются надписи на иврите с текстом вроде «Я покажу тебе, как темно на другой стороне луны» (переводится гугл-переводчиком в один момент туда и обратно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Другие шифры – чуть посложнее, они представляют из себя цифровые значения, за которыми скрываются слова. «Непосвящённые» не в курсе, что они означают, и должны их разгадать, хотя делается это также крайне просто, ведь они написаны на старом простом хакерском языке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shd w:fill="FFFFFF" w:val="clear"/>
          </w:rPr>
          <w:t>Leet</w:t>
        </w:r>
      </w:hyperlink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, более известным в России, как ILITA («илитой» любят называть себя особо соображающие в вопросах модных интернет-тенденций пользователи, в основном подростки). И опять ничего сверхъестественного, это могло бы даже показаться скучным, если бы не холодок, идущий по спине от того, что в поисках ответа на эти шифры подростки прыгают с крыш.</w:t>
      </w:r>
    </w:p>
    <w:p>
      <w:pPr>
        <w:pStyle w:val="Heading2"/>
        <w:shd w:fill="FFFFFF" w:val="clear"/>
        <w:spacing w:before="0" w:after="0"/>
        <w:rPr>
          <w:rStyle w:val="StrongEmphasis"/>
          <w:rFonts w:ascii="inherit;Times New Roman" w:hAnsi="inherit;Times New Roman" w:cs="Arial"/>
          <w:b w:val="false"/>
          <w:b w:val="false"/>
          <w:bCs w:val="false"/>
          <w:color w:val="333333"/>
          <w:sz w:val="29"/>
          <w:szCs w:val="29"/>
        </w:rPr>
      </w:pPr>
      <w:r>
        <w:rPr>
          <w:rFonts w:cs="inherit;Times New Roman"/>
          <w:color w:val="000000"/>
          <w:sz w:val="32"/>
          <w:szCs w:val="32"/>
          <w:shd w:fill="FFFFFF" w:val="clear"/>
        </w:rPr>
      </w:r>
    </w:p>
    <w:p>
      <w:pPr>
        <w:pStyle w:val="Heading2"/>
        <w:shd w:fill="FFFFFF" w:val="clear"/>
        <w:spacing w:before="0" w:after="0"/>
        <w:ind w:firstLine="567"/>
        <w:jc w:val="both"/>
        <w:rPr>
          <w:color w:val="333333"/>
          <w:sz w:val="32"/>
          <w:szCs w:val="32"/>
        </w:rPr>
      </w:pPr>
      <w:r>
        <w:rPr>
          <w:rStyle w:val="StrongEmphasis"/>
          <w:b w:val="false"/>
          <w:bCs w:val="false"/>
          <w:color w:val="333333"/>
          <w:sz w:val="32"/>
          <w:szCs w:val="32"/>
        </w:rPr>
        <w:t>Смертельные хештеги</w:t>
      </w:r>
    </w:p>
    <w:p>
      <w:pPr>
        <w:pStyle w:val="Style16"/>
        <w:shd w:fill="FFFFFF" w:val="clear"/>
        <w:spacing w:lineRule="atLeast" w:line="300" w:before="0" w:after="0"/>
        <w:ind w:firstLine="567"/>
        <w:jc w:val="both"/>
        <w:rPr/>
      </w:pPr>
      <w:r>
        <w:rPr>
          <w:color w:val="303030"/>
          <w:sz w:val="32"/>
          <w:szCs w:val="32"/>
        </w:rPr>
        <w:t>Странные хештеги</w:t>
      </w:r>
      <w:r>
        <w:rPr>
          <w:rStyle w:val="StrongEmphasis"/>
          <w:color w:val="006699"/>
          <w:sz w:val="32"/>
          <w:szCs w:val="32"/>
        </w:rPr>
        <w:t> #f57</w:t>
      </w:r>
      <w:r>
        <w:rPr>
          <w:color w:val="303030"/>
          <w:sz w:val="32"/>
          <w:szCs w:val="32"/>
        </w:rPr>
        <w:t>, </w:t>
      </w:r>
      <w:r>
        <w:rPr>
          <w:rStyle w:val="StrongEmphasis"/>
          <w:color w:val="006699"/>
          <w:sz w:val="32"/>
          <w:szCs w:val="32"/>
        </w:rPr>
        <w:t>#f53</w:t>
      </w:r>
      <w:r>
        <w:rPr>
          <w:color w:val="303030"/>
          <w:sz w:val="32"/>
          <w:szCs w:val="32"/>
        </w:rPr>
        <w:t> и им подобные среди подростков и любителей сетевых мистификаций считаются строками из Библии, содержащими «все библейские смерти» (что бы это ни значило). Есть также версия, что это номера психических расстройств по МКБ-10 (Медицинская классификация болезней), но это маловероятно, так как под номером F57 идёт послеродовая депрессия, которая едва ли соотносится с данной темой. Гораздо более реальный вариант, что это один из элементов юникода (unicode), который используется для того, чтобы искажать текст, делая его более зловещим. Выглядит это примерно так:</w:t>
      </w:r>
    </w:p>
    <w:p>
      <w:pPr>
        <w:pStyle w:val="Style16"/>
        <w:shd w:fill="FFFFFF" w:val="clear"/>
        <w:spacing w:lineRule="atLeast" w:line="300" w:before="0" w:after="0"/>
        <w:ind w:firstLine="567"/>
        <w:jc w:val="both"/>
        <w:rPr>
          <w:color w:val="303030"/>
          <w:sz w:val="32"/>
          <w:szCs w:val="32"/>
        </w:rPr>
      </w:pPr>
      <w:r>
        <w:rPr>
          <w:color w:val="303030"/>
          <w:sz w:val="32"/>
          <w:szCs w:val="32"/>
        </w:rPr>
        <w:t>H̴ͩ҉͔̭E̶̪̬̗̎͑̑̒̚͠Ḽ̷̴̽ͤ̏ͨ̎̈̈́́P̸̬̗̪͊̍͞ ̛̛̙̖̪́͌ͤ͞M̡̯̯̲͙̟̊ͨͥ̐ͤ͞É̵̮̦̜̳̔͑̑͌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44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23"/>
          <w:shd w:fill="FFFFFF" w:val="clear"/>
        </w:rPr>
        <w:t>Впервые в массах они появились после смерти Рины и наряду с хештегом </w:t>
      </w:r>
      <w:r>
        <w:rPr>
          <w:rStyle w:val="StrongEmphasis"/>
          <w:rFonts w:cs="Times New Roman" w:ascii="Times New Roman" w:hAnsi="Times New Roman"/>
          <w:color w:val="000000"/>
          <w:sz w:val="32"/>
          <w:szCs w:val="23"/>
          <w:shd w:fill="FFFFFF" w:val="clear"/>
        </w:rPr>
        <w:t>#няпока</w:t>
      </w:r>
      <w:r>
        <w:rPr>
          <w:rFonts w:cs="Times New Roman" w:ascii="Times New Roman" w:hAnsi="Times New Roman"/>
          <w:color w:val="000000"/>
          <w:sz w:val="32"/>
          <w:szCs w:val="23"/>
          <w:shd w:fill="FFFFFF" w:val="clear"/>
        </w:rPr>
        <w:t> стали своеобразным «форсом» (от англ. «force», - силовой, продвинутый) – сетевым явлением, которое усиленно распространяется одним фанатом темы или же группой лиц по Сети. В конечном итоге это сочетание букв и цифр стало буквально сетевым синонимом суицида. Сейчас в социальной сети существует далеко не одна группа, имеющая в своём названии этот хештег. Некоторые из них, кстати, даже содержат в наименовании слово «суицид», не особо скрывая направленность сообщества, причём имеют резервные копии групп, если их вдруг станут удалять</w:t>
      </w:r>
    </w:p>
    <w:p>
      <w:pPr>
        <w:pStyle w:val="Style14"/>
        <w:ind w:firstLine="567"/>
        <w:jc w:val="both"/>
        <w:rPr>
          <w:rFonts w:ascii="Arial" w:hAnsi="Arial" w:cs="Arial"/>
          <w:color w:val="303030"/>
          <w:sz w:val="23"/>
          <w:szCs w:val="23"/>
          <w:shd w:fill="FFFFFF" w:val="clear"/>
        </w:rPr>
      </w:pPr>
      <w:r>
        <w:rPr>
          <w:rFonts w:cs="Arial" w:ascii="Arial" w:hAnsi="Arial"/>
          <w:color w:val="303030"/>
          <w:sz w:val="23"/>
          <w:szCs w:val="23"/>
          <w:shd w:fill="FFFFFF" w:val="clear"/>
        </w:rPr>
      </w:r>
    </w:p>
    <w:p>
      <w:pPr>
        <w:pStyle w:val="Heading2"/>
        <w:shd w:fill="FFFFFF" w:val="clear"/>
        <w:spacing w:before="0" w:after="0"/>
        <w:ind w:firstLine="567"/>
        <w:jc w:val="both"/>
        <w:rPr>
          <w:color w:val="000000"/>
          <w:sz w:val="32"/>
          <w:szCs w:val="32"/>
        </w:rPr>
      </w:pPr>
      <w:r>
        <w:rPr>
          <w:rStyle w:val="StrongEmphasis"/>
          <w:b w:val="false"/>
          <w:bCs w:val="false"/>
          <w:color w:val="000000"/>
          <w:sz w:val="32"/>
          <w:szCs w:val="32"/>
        </w:rPr>
        <w:t>"Тебя поставили на счётчик"</w:t>
      </w:r>
    </w:p>
    <w:p>
      <w:pPr>
        <w:pStyle w:val="Style16"/>
        <w:shd w:fill="FFFFFF" w:val="clear"/>
        <w:spacing w:lineRule="atLeast" w:line="300" w:before="0" w:after="0"/>
        <w:ind w:firstLine="567"/>
        <w:jc w:val="both"/>
        <w:rPr/>
      </w:pPr>
      <w:r>
        <w:rPr>
          <w:color w:val="000000"/>
          <w:sz w:val="32"/>
          <w:szCs w:val="32"/>
        </w:rPr>
        <w:t>Перейдя на сомнительный сайт после прочтения очередной страшной истории Вконтакте, вы окажетесь на </w:t>
      </w:r>
      <w:hyperlink r:id="rId3">
        <w:r>
          <w:rPr>
            <w:rStyle w:val="InternetLink"/>
            <w:color w:val="000000"/>
            <w:sz w:val="32"/>
            <w:szCs w:val="32"/>
          </w:rPr>
          <w:t>жутковатой странице</w:t>
        </w:r>
      </w:hyperlink>
      <w:r>
        <w:rPr>
          <w:color w:val="000000"/>
          <w:sz w:val="32"/>
          <w:szCs w:val="32"/>
        </w:rPr>
        <w:t>, где есть только очередной околомистический символ, леденящая душу песня и подозрительный счётчик, который показывает обратный отсчёт, начиная с 70 дней. Каким-то образом он привязан к вашему IP, так что, когда вы вновь зайдёте на эту страницу, он будет продолжать отсчитывать дни. Чтобы понять, что это такое, придётся зайти в указанную группу в ВК, где и начнётся «игра», согласно которой на табло именно столько суток, сколько тебе осталось жить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о это, как принято выражаться, «новодел». Ведь такие счётчики были и раньше, причём имели более зловещий вид. К примеру, спустя некоторое время после смерти Рины появился таинственный сайт под названием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shd w:fill="FFFFFF" w:val="clear"/>
          </w:rPr>
          <w:t>ANILOBMAK</w:t>
        </w:r>
      </w:hyperlink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 (что является анаграммой фамилии погибшей девушки), с тем самым таинственным символом и счётчиком, который уже дошёл до нуля. Самое жуткое, что если открыть код этой страницы в браузере, то можно увидеть вот такое жутковатое послание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о все это - пускай и жестокий, но розыгрыш. После смерти Рины дети решили устроить флешмоб -  «массовый суицид». 8 декабря 2015 года подростки, участвовавшие в нём, писали сообщение #няпока и на месяц пропадали из своих аккаунтов, чтобы испугать своих сетевых друзей. Практически все, кто размещал у себя на странице в этот день подобную запись, сейчас присутствуют онлайн, живы и здоровы. Ну, а существование новых счётчиков говорит о том, что подобные игры со смертью продолжаются и по сей день. Но какие из них являются просто детским развлечением, а какие могут действительно подтолкнуть ребёнка к последнему шагу?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ыводы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ие выводы мы можем сделать из краткого обзора «групп смерти»? (отвечают дети)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ообще, все эти группы рассчитаны на то, что подростки самые подверженные психологическому давлению слои населения, т.к в этом возрасте происходит выброс огромного количества гормонов, которые по-разному влияют на его психоэмоциональное состояние. 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этом возрасте, подростки переживают целую бурю эмоций, от глубоко депрессивных до эйфорического позитива. Зачастую родители не могут совладать с этими порывами ребенка, от чего подростки замыкаются в себе и ищут поддержки в сети интернет, наталкиваясь на группы всевозможного содержания. Большинство считают это просто шуткой и адекватно оценивают содержание данных сайтов, но некоторые и попадаются на удочку психически нездоровых людей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Поэтому, никогда не бойтесь делиться с родителями вашими проблемами, ведь только они в первую очередь могут оградить вас от неверных шагов в вашей жизн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Leet" TargetMode="External"/><Relationship Id="rId3" Type="http://schemas.openxmlformats.org/officeDocument/2006/relationships/hyperlink" Target="http://insiders6996.ga/" TargetMode="External"/><Relationship Id="rId4" Type="http://schemas.openxmlformats.org/officeDocument/2006/relationships/hyperlink" Target="http://anilobmak.noads.bi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45:00Z</dcterms:created>
  <dc:creator>я</dc:creator>
  <dc:description/>
  <cp:keywords/>
  <dc:language>en-US</dc:language>
  <cp:lastModifiedBy>user</cp:lastModifiedBy>
  <cp:lastPrinted>2012-05-07T08:00:00Z</cp:lastPrinted>
  <dcterms:modified xsi:type="dcterms:W3CDTF">2017-09-25T02:03:00Z</dcterms:modified>
  <cp:revision>4</cp:revision>
  <dc:subject/>
  <dc:title/>
</cp:coreProperties>
</file>