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Вторая младшая груп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ФИЗИЧЕСКАЯ КУЛЬТУР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интерес и ценностное отношение к занятиям физической культур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ь, сила, гибкость, выносливость, и координац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Развитие физических качеств,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накопление и обогащение двигательного опыта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ходить и бегать свободно, не шаркая ногами, не опус</w:t>
        <w:softHyphen/>
        <w:t xml:space="preserve">кая голову, сохраняя перекрестную координацию движений рук и ног. Приучать действовать совместно. Формировать умение строиться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олон</w:t>
        <w:softHyphen/>
        <w:t>ну по одному, шеренгу, круг, находить свое место при построениях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умение сохранять правильную осанку в положениях си</w:t>
        <w:softHyphen/>
        <w:t>дя, стоя, в движении, при выполнении упражнений в равновеси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умение соблюдать элементарные правила, согласовывать движения, ориентироваться в пространств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развивать разнообразные виды движений, совершенство</w:t>
        <w:softHyphen/>
        <w:t>вать основные движения. Развивать навыки лазанья, ползания; ловкость, выразительность и красоту движени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Вводить в игры более сложные правила со сменой видов движени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энергично отталкиваться двумя ногами и правильно приземляться в прыжках с высоты, на месте и с продвижением вперед; при</w:t>
        <w:softHyphen/>
        <w:t>нимать правильное исходное положение в прыжках в длину и высоту с мес</w:t>
        <w:softHyphen/>
        <w:t>та; в метании мешочков с песком, мячей диаметром 15-20 с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энергично отталкивать мячи при катании, бросании; ловить мяч двумя руками одновременно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Обучать хвату за перекладину во время лазанья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ползать.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Формирование потребности в двигательной активности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и физическом совершенствовании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ощрять участие детей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овместных играх и физических упражнениях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оспитывать интерес к физическим упражнениям, учить пользоваться физкультурным оборудованием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вободное время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Способствовать формированию у детей положительных эмоций, актив</w:t>
        <w:softHyphen/>
        <w:t xml:space="preserve">ности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амостоятельной двигательной деятельности.</w:t>
      </w:r>
    </w:p>
    <w:p>
      <w:pPr>
        <w:pStyle w:val="Style111"/>
        <w:widowControl/>
        <w:tabs>
          <w:tab w:val="clear" w:pos="708"/>
          <w:tab w:val="left" w:pos="7440" w:leader="none"/>
        </w:tabs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желание и умение кататься на санках, трехколесном велосипеде, лыжах.</w:t>
        <w:tab/>
        <w:t>;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умение самостоятельно садиться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трехколесный велосипед, кататься на нем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лезать с него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надевать и снимать лыжи, ходить на них, ставить лы</w:t>
        <w:softHyphen/>
        <w:t>жи на место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умение реагировать на сигналы «беги», «лови», «стой» и др.; выполнять правила в подвижных играх. 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самостоятельность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творчество при выполнении физичес</w:t>
        <w:softHyphen/>
        <w:t xml:space="preserve">ких упражнений, в подвижных играх. Организовывать подвижные игры с правилами. 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оощрять самостоятельные игры детей с каталками, автомобилями, тележками, велосипедами, мячами, шарами.</w:t>
      </w:r>
    </w:p>
    <w:p>
      <w:pPr>
        <w:pStyle w:val="Style75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5"/>
        <w:widowControl/>
        <w:ind w:firstLine="709"/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 xml:space="preserve">Примерный перечень основных движений, </w:t>
      </w:r>
    </w:p>
    <w:p>
      <w:pPr>
        <w:pStyle w:val="Style75"/>
        <w:widowControl/>
        <w:ind w:firstLine="709"/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>спортивных игр и упражнений</w:t>
      </w:r>
    </w:p>
    <w:p>
      <w:pPr>
        <w:pStyle w:val="Style80"/>
        <w:widowControl/>
        <w:ind w:firstLine="709"/>
        <w:jc w:val="both"/>
        <w:rPr>
          <w:rStyle w:val="FontStyle24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сновные движения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Ходьб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Ходьба обычная, на носках, с высоким подниманием колена, в колонне по одному, по два (парами); в разных направлениях: по прямой, по кругу, змейкой (между предметами), врассыпную. Ходьба с выполнени</w:t>
        <w:softHyphen/>
        <w:t>ем заданий (с остановкой, приседанием, поворотом). Ходьба по прямой дорожке (ширина 15-20 см, длина 2-2,5 м), по доске, гимнастической ска</w:t>
        <w:softHyphen/>
        <w:t>мейке, бревну, приставляя пятку одной ноги к носку другой; ходьба по реб</w:t>
        <w:softHyphen/>
        <w:t>ристой доске, с перешагиванием через предметы, рейки, по лестнице, поло</w:t>
        <w:softHyphen/>
        <w:t>женной на пол. Ходьба по наклонной доске (высота 30-35 см). Медленное кружение в обе сторон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Бег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ег обычный, на носках (подгруппами и всей группой), с одного края площадки на другой, в колонне по одному, в разных направлениях: по прямой, извилистой дорожкам (ширина 25-50 см, длина 5-6 м), по кругу, змейкой, врассыпную; бег с выполнением заданий (останавливаться, убе</w:t>
        <w:softHyphen/>
        <w:t>гать от догоняющего, догонять убегающего, бежать по сигналу в указанное место), бег с изменением темпа (в медленном темпе в течение 50-60 секунд, в быстром темпе на расстояние 10 м)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  <w:lang w:eastAsia="en-US"/>
        </w:rPr>
        <w:t xml:space="preserve">Катание, бросание, ловля, </w:t>
      </w:r>
      <w:r>
        <w:rPr>
          <w:rStyle w:val="FontStyle207"/>
          <w:rFonts w:cs="Times New Roman" w:ascii="Times New Roman" w:hAnsi="Times New Roman"/>
          <w:sz w:val="28"/>
          <w:szCs w:val="28"/>
          <w:lang w:eastAsia="en-US"/>
        </w:rPr>
        <w:t>метание. Катание мяча (шарика) друг другу, между предметами, в воротца (ширина 50-60 см). Метание на дальность правой и левой рукой (к концу года на расстояние 2,5-5 м), в горизонталь</w:t>
        <w:softHyphen/>
        <w:t>ную цель двумя руками снизу, от груди, правой и левой рукой (расстояние 1,5-2 м), в вертикальную цель (высота центра мишени 1,2 м) правой и ле</w:t>
        <w:softHyphen/>
        <w:t>вой рукой (расстояние 1-1,5 м). Ловля мяча, брошенного воспитателем (расстояние 70-100 см). Бросание мяча вверх, вниз, об пол (землю), ловля его (2-3 раза подряд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олзание, лазань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лзание на четвереньках по прямой (расстояние 6 м), между предметами, вокруг них; подлезание под препятствие (высота 50 см), не касаясь руками пола; пролезание в обруч; перелезание через брев</w:t>
        <w:softHyphen/>
        <w:t>но. Лазанье по лесенке-стремянке, гимнастической стенке (высота 1,5 м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рыжк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ыжки на двух ногах на месте, с продвижением вперед (рас</w:t>
        <w:softHyphen/>
        <w:t xml:space="preserve">стояние 2-3 м), из кружка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ружок, вокруг предметов, между ними, прыж</w:t>
        <w:softHyphen/>
        <w:t xml:space="preserve">ки с высоты 15-20 см, вверх с места, доставая предмет, подвешенный выше поднятой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рук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ебенка; через линию, шнур, через 4-6 линий (поочередно через каждую); через предметы (высота 5 см);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длину с места через две линии (расстояние между ними 25-30 см);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длину с места на расстояние не менее 40 с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рупповые упражнения с переход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строение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колонну по одному, шеренгу, круг; перестроение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олонну по два, врассыпную; размыкание и смы</w:t>
        <w:softHyphen/>
        <w:t>кание обычным шагом; повороты на месте направо, налево переступанием,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Ритмическая гимнаст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ыполнение разученных ранее общеразвивающих упражнений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циклических движений под музыку.</w:t>
      </w:r>
    </w:p>
    <w:p>
      <w:pPr>
        <w:pStyle w:val="Style80"/>
        <w:widowControl/>
        <w:ind w:firstLine="709"/>
        <w:jc w:val="both"/>
        <w:rPr>
          <w:rStyle w:val="FontStyle24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бщеразвивающие  упражнения</w:t>
      </w:r>
    </w:p>
    <w:p>
      <w:pPr>
        <w:pStyle w:val="Style111"/>
        <w:widowControl/>
        <w:spacing w:lineRule="auto" w:line="240"/>
        <w:ind w:firstLine="709"/>
        <w:rPr>
          <w:rStyle w:val="FontStyle20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Упражнения для кистей рук, развития и укрепления мышц плечевого пояс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днимать и опускать прямые руки вперед, вверх, в стороны (одно</w:t>
        <w:softHyphen/>
        <w:t>временно, поочередно). Перекладывать предметы из одной руки в другую перед собой, за спиной, над головой. Хлопать в ладоши перед собой и отво</w:t>
        <w:softHyphen/>
        <w:t>дить руки за спину. Вытягивать руки вперед, в стороны, поворачивать их ладонями вверх, поднимать и опускать кисти, шевелить пальцам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>Упражнения для развития и укрепления мышц спины и гибкости позво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 xml:space="preserve">ночн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ередавать мяч друг другу над головой вперед-назад, с поворотом в стороны (вправо-влево). Из исходного положения сидя: поворачиваться положить предмет позади себя, повернуться и взять его), наклониться, под</w:t>
        <w:softHyphen/>
        <w:t xml:space="preserve">тянуть ноги к себе, обхватив колени руками. Из исходного положения лежа на спине: одновременно поднимать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пускать ноги, двигать ногами, как при езде на велосипеде. Из исходного положения лежа на животе: сгибать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раз</w:t>
        <w:softHyphen/>
        <w:t xml:space="preserve">гибать ноги (поочередно и вместе), поворачиваться со спины на живот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об</w:t>
        <w:softHyphen/>
        <w:t>ратно; прогибаться, приподнимая плечи, разводя руки в сторон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>брюшного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ресса и ног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дниматься на носки; поочередно ставить ногу на носок вперед, назад, в сторону. Приседать, держась за опору и без нее; приседать, вынося руки вперед; приседать, обхватывая колени руками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наклоняя голову. Поочередно поднимать и опускать ноги, согнутые в коленях. Сидя захваты</w:t>
        <w:softHyphen/>
        <w:t>вать пальцами ног мешочки с песком. Ходить по палке, валику (диаметр 6-8 см) приставным шагом, опираясь на них серединой ступни.</w:t>
      </w:r>
    </w:p>
    <w:p>
      <w:pPr>
        <w:pStyle w:val="Style80"/>
        <w:widowControl/>
        <w:ind w:firstLine="709"/>
        <w:jc w:val="both"/>
        <w:rPr>
          <w:rStyle w:val="FontStyle24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Спортивные упражнения</w:t>
      </w:r>
    </w:p>
    <w:p>
      <w:pPr>
        <w:pStyle w:val="Style111"/>
        <w:widowControl/>
        <w:spacing w:lineRule="auto" w:line="240"/>
        <w:ind w:firstLine="709"/>
        <w:rPr>
          <w:rStyle w:val="FontStyle20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 на санк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атать на санках друг друга; кататься с невысокой горки.</w:t>
      </w:r>
    </w:p>
    <w:p>
      <w:pPr>
        <w:pStyle w:val="Style79"/>
        <w:widowControl/>
        <w:spacing w:lineRule="auto" w:line="240"/>
        <w:ind w:firstLine="709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кольже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кользить по ледяным дорожкам с поддержкой взрослых. </w:t>
      </w:r>
    </w:p>
    <w:p>
      <w:pPr>
        <w:pStyle w:val="Style79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Ходьба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Ходить по ровной лыжне ступающим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кользящим шагом; делать повороты на лыжах переступанием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 на велосипе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ататься на трехколесном велосипеде по прямой, по кругу, с поворотами направо, налево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лавание и элементы гидроаэробик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ходить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гружаться в воду, бегать, играть </w:t>
      </w:r>
      <w:r>
        <w:rPr>
          <w:rStyle w:val="FontStyle26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оде; водить хороводы. Учиться плавать (при наличии со</w:t>
        <w:softHyphen/>
        <w:t>ответствующих условий).</w:t>
      </w:r>
    </w:p>
    <w:p>
      <w:pPr>
        <w:pStyle w:val="Style80"/>
        <w:widowControl/>
        <w:ind w:firstLine="709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Подвижные игры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бего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Бегите ко мне!», «Птички и птенчики», </w:t>
      </w:r>
      <w:r>
        <w:rPr>
          <w:rStyle w:val="FontStyle202"/>
          <w:rFonts w:cs="Times New Roman" w:ascii="Times New Roman" w:hAnsi="Times New Roman"/>
          <w:sz w:val="28"/>
          <w:szCs w:val="28"/>
        </w:rPr>
        <w:t>«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Мыш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и кот», «Бегите к флажку!», «Найди свой цвет», «Трамвай», «Поезд», «Лохматый пес», «Птички в гнездышках»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прыжк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По ровненькой дорожке», «Поймай комара», «Воро</w:t>
        <w:softHyphen/>
        <w:t xml:space="preserve">бышки и кот», «С кочки на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кочку»</w:t>
      </w:r>
      <w:r>
        <w:rPr>
          <w:rStyle w:val="FontStyle202"/>
          <w:rFonts w:cs="Times New Roman" w:ascii="Times New Roman" w:hAnsi="Times New Roman"/>
          <w:sz w:val="28"/>
          <w:szCs w:val="28"/>
        </w:rPr>
        <w:t>.</w:t>
      </w:r>
    </w:p>
    <w:p>
      <w:pPr>
        <w:pStyle w:val="Style52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подлезанием и лазанье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Наседка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цыплята», «Мыши в кладовой», «Кролики»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бросанием и ловлей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Кто бросит дальше мешочек», «Попади в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круг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Сбей кеглю», «Береги предмет»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На ориентировку в пространств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Найди свое место», «Угадай, кто и где кричит», «Найди, что спрятано».</w:t>
      </w:r>
    </w:p>
    <w:p>
      <w:pPr>
        <w:pStyle w:val="Style17"/>
        <w:widowControl/>
        <w:ind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09"/>
        <w:jc w:val="both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Направление «Социально-личностное развитие»</w:t>
      </w:r>
    </w:p>
    <w:p>
      <w:pPr>
        <w:pStyle w:val="Style66"/>
        <w:widowControl/>
        <w:spacing w:lineRule="auto" w:line="240"/>
        <w:ind w:firstLine="709"/>
        <w:jc w:val="both"/>
        <w:rPr/>
      </w:pPr>
      <w:r>
        <w:rPr>
          <w:rStyle w:val="FontStyle211"/>
          <w:rFonts w:cs="Times New Roman" w:ascii="Times New Roman" w:hAnsi="Times New Roman"/>
          <w:sz w:val="28"/>
          <w:szCs w:val="28"/>
        </w:rPr>
        <w:t>Образовательная область «Социализация»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«Содержание образовательной области „Социализация" направлено 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дос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тижение целей освоения первоначальных представлений социального характера и включения детей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53"/>
          <w:rFonts w:cs="Times New Roman" w:ascii="Times New Roman" w:hAnsi="Times New Roman"/>
          <w:sz w:val="28"/>
          <w:szCs w:val="28"/>
        </w:rPr>
        <w:t>систему социальных отношений через решение следующих задач: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развитие игровой деятельности детей;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приобщение к элементарным общепринятым нормам и правилам взаимоотношения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FontStyle253"/>
          <w:rFonts w:cs="Times New Roman" w:ascii="Times New Roman" w:hAnsi="Times New Roman"/>
          <w:sz w:val="28"/>
          <w:szCs w:val="28"/>
        </w:rPr>
        <w:t>сверстниками и взрослыми (в том числе моральным);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формирование гендерной, семейной, гражданской принадлежности, патриотических чувств,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чувства </w:t>
      </w:r>
      <w:r>
        <w:rPr>
          <w:rStyle w:val="FontStyle253"/>
          <w:rFonts w:cs="Times New Roman" w:ascii="Times New Roman" w:hAnsi="Times New Roman"/>
          <w:sz w:val="28"/>
          <w:szCs w:val="28"/>
        </w:rPr>
        <w:t>принадлежности к мировому сообществу».</w:t>
      </w:r>
    </w:p>
    <w:p>
      <w:pPr>
        <w:pStyle w:val="Style15"/>
        <w:spacing w:lineRule="auto" w:line="360" w:before="0" w:after="0"/>
        <w:ind w:left="283" w:hanging="0"/>
        <w:contextualSpacing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может ползать на четвереньках, энергично отталкивается в прыжках на 2х ногах, может бросать мяч руками от груди; проявляет интерес к участию в совместных играх и физических упражнениях, умеет посредством речи налаживать контакты, взаимодействовать со сверстникам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ходить и бегать свободно, в колене по одному; энергично отталкиваться 2мя ногами и правильно приземляться в прыжках на месте; закреплять умение энергично отталкивать мяч2мя руками одновременно, закреплять умение ползать, развивать умение реагировать на сигнал «беги», «лови», «стой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создавать условия для систематического закаливания организма, формирования и совершенствования ОВ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участию детей в совместных играх, поощрять игры, в которых развиваются навыки лазанья, ползания; игры с мяч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продолжать знакомить детей с элементарными правилами поведения в детском саду: играть с детьми, не мешая им и не причиняя б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помогать детям доброжелательно обращаться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85"/>
        <w:gridCol w:w="2667"/>
        <w:gridCol w:w="2383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Как я провел лето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ь. Едет с поля урожай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ний лес. Ягоды. Гриб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руд людей. Профессии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Приу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ходить и бегать небольшими группами за инструкт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дить между 2мя линиями, сохраняя равновес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ите ко м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Пр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ть и бегать всей группой в прямом направлении за инструкт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ыгивать на 2х ногах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гони мен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Логорит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Ознаком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с ходьбой и бегом в колонне небольшими груп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ично, отталкивать мяч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яг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Логорит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ягоды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Учи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ить и бегать колонной по одному всей груп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зать под шн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«Найди свой 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ток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>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 темп бега в соответствии с указаниями воспитателя, может катать мяч в заданном направлении, бросать мяч 2мя руками, проявляет положительные эмоции при физической активности, откликается на эмоции близких людей и друзей, делает попытки пожалеть сверстника, обнять его, помочь, имеет положительный настрой на соблюдение элементарных правил поведения в д/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ходить и бегать свободно, в колонне по одному, в разных направления, согласовывать движения, ориентироваться в пространстве, сохранять правильную осанку стоя, в движении, развивать навыки лазанья, ползания, умение энергично отталкиваться 2мя ногами и правильно приземляться, закреплять умение энергично отталкивать мячи при ката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бережное отношение к своему телу, своему здоровью, здоровью других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активность детей в двигательной деятельности, умение общаться спокойно, без кр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учить соблюдать правила безопасного передвижения в помещении и осторожно спускаться и подниматься по лестнице, держаться за перила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675"/>
        <w:gridCol w:w="2661"/>
        <w:gridCol w:w="24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ь. Сезонные измен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Перелетные птицы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Дом.животные и их детеныш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Дом.птицы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О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по к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устойчивое равновесие в ходьбе и беге по ограничен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ж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ыгивании на 2х ногах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«Солнышко и дожд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ремя ходьбы и бега останавливаться на сигнал инстру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 перепрыгивании приземляться на полусогнутые н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окатывании мя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ела птичка на окош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читал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ться во время бега и ходьбы по сигналу инстру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ть под шн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вновесии при ходьбе по уменьшенной площ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«Воробушки и ко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во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как крич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Закреп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ходить и бегать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ичному отталкиванию мяча при прокатывании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ж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лзании на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Гусь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>к уровню развития интегративных качеств ребенка (на основе интеграции образовательных областей): сохраняет равновесие при ходьбе и беге по ограниченной плоскости, может ползать на четвереньках, энергично отталкиваться в прыжках на 2х ногах, имеет элементарные представления о ценности здоровья, пользе закаливания, умеет взаимодействовать со сверстниками, ситуативно проявляет доброжелательное отношение к окружающим, умение делиться с товарищем; имеет опыт правильной оценки хороших и плохих поступ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развивать разнообразные виды движений, совершенствовать основные движения, умение энергично отталкиваться 2мя ногами и правильно приземляться в прыжках на месте; закреплять умение ползать, ловить мяч, брошенный инструктор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креплять и охранять здоровье детей, создавать условие для систематического закаливания орган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амостоятельность и творчество при выполнении физ.упр., в п/и, поощрять игры, в которых развиваются навыки лазанья, ползания; игры с мя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помогать детям посредством речи взаимодействовать и налаживать контакт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07"/>
        <w:gridCol w:w="2647"/>
        <w:gridCol w:w="257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я страна Росс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я семь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ворчество писател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День рождение д/с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ходьбе и бе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равновесие в ходьбе по уменьшенной площ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гко приземляться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колонной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ыжках из обруча в обру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ж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на полусогнутые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прокатывани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Моя семья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одьбе колонной по одному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ить мяч, брошенный инструктором, и бросать его назад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ть на четвереньках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Бежать к флажку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 «Т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Закреп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подлезать под дугу на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по уменьшен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арав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Дых.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дуй св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>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сохраняет равновесие при ходьбе и беге по ограниченной плоскости, может ползать произвольным способом, катать мяч в заданном направлении, проявляет интерес к участию в совместных играх и физ.упр., проявляет умение взаимодействовать и ладить со сверстниками в непосредственной совместной игр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ходьбе и беге по кругу, врассыпную, в катании мяча, в подлезании под препятств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 том, что утренняя зарядка, игры, физ.упр. вызывают хорошее настроение, познакомить детей с упражнениями, укрепляющими различные органы и системы организма, приучать детей находиться в помещении в облегченной одеж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степенно вводить игры с более сложными правилами и сменой видов движений, поощрять попытки пожалеть сверстника, обнять его, помоч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развивать диалогическую форму реч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679"/>
        <w:gridCol w:w="2611"/>
        <w:gridCol w:w="2470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Сезонные измен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Зимующие птиц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Жизнь животных зимо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ние забавы и развлечения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врассыпную, используя всю площадь з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устойчивое равновесие при ходьбе по доске, в прыж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иземлении на полусогнутые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не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 «Снежинк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по к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гкому спрыгиванию на полусогнутые н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окатывани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Воробей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врассыпную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тать мяч друг другу, выдерживая направление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ползать под дугу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/И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Пальчиковая гимн. «Зайчики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по к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ть под шнур, не касаясь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я равновесие при ходьбе по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ед мор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Мороз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>к уровню развития интегративных качеств ребенка (на основе интеграции образовательных областей): умеет бегать, изменяя темп бега в соответствии с указаниями инструктора , сохраняет равновесие при ходьбе по ограниченной плоскости, владеет соответствующими возрасту основными движениями, стремиться самостоятельно выполнять элементарные поручения, преодолевать небольшие трудности, умеет занимать себя игр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ходить парами, врассыпную, по наклонной доске, сохраняя равновесие, закреплять умение ползать под препятствие, катать мя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постоянный контроль за выработкой правильной осанки, познакомить детей с упр., укрепляющими различные органы и системы орган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игры, в которых развиваются навыки лазанья, ползания; игры с мячами, развивающие ловкость движ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детей с элементарными правилами поведения в д/с; играть с детьми, не мешая им и не причиняя б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ициативну речь детей во взаимодействиях со взрослыми и другими детьм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591"/>
        <w:gridCol w:w="2560"/>
        <w:gridCol w:w="256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 гостях у сказк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й дом. Приглашаем в гости (посуда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Что из чего и для чего (предметы дом.обихода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й дом. Я здесь живу (мебель)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наком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перестроением и ходьбой п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устойчивое равновесие при ходьбе по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прыжках, продвигаяс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з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Коза рога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врассыпную при спрыги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гкому приземлению на полусогнутые н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ть мяч вокруг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Трам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Посуда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пражня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парами и бег врассыпную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ть мяч друг другу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ть под дугу, не касаясь руками пола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домик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Логоритмика 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к-тук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и беге с остановкой на сигнал инстру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ть под шнур, не касаясь руками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авильную осанку при ходьбе по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уши в кладо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. «Стул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>к уровню развития интегративных качеств ребенка (на основе интеграции образовательных областей): сохраняет при ходьбе по ограниченной плоскости, при перешагивании через предметы, может ползать на четвереньках, произвольным способом, энергично отталкиваться в прыжках на 2х ногах, может катать мяч в заданном направлении; проявляет положительные эмоции при физ.активности, готов соблюдать элементарные правила в совместных играх, понимает, что надо жить дружно, помогать друг друг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и ходьбы и бега врассыпную, колонной по одному, с выполнением заданий, перешагиванием через предметы; навыки лазанья и ползания; развивать умение энергично отталкиваться 2мя ногами и правильно приземлиться в прыжках, развивать ловкость, выразительность и красоту движ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: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своему телу, своему здоровью, здоровью других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соблюдать в ходе игры элементарные правила, поощрять игры, в которых развиваются навыки лазанья, ползания; игры с мяч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/>
        <w:t>формировать умение вести диалог с педагогом; слушать и понимать заданный вопрос, понятно отвечать на него, говорить в нормальном темпе, не перебивая говорящего взрослого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е здоровье (спорт, витамин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е здоровье. Я расту (части тела, лица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я страна. Защитники Отечества (военная техника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Природа Крайнего севера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и беге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ыжках из обруча в обру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дить переменными шагами через шн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читалочка «Яблоко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и беге колонной по одному, выполня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окатывании мяча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емляться на полусогнутые ноги при спрыги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тички и пте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Моем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переменным шагом через шнур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беге врассыпную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росать мяч через шнур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ле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шнуром, не касаясь руками пола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урочка хохлатка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одьба «Солдаты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колонной по одному, выполня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беге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ть в обруч, не касаясь руками п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равновесие при ходьбе по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Ручейки и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Мороз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 xml:space="preserve">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инструктора, может ползать на четвереньках, лазать по лесенке-стремянке произвольным способом, энергично отталкивается в прыжках на 2х ногах, прыгает в длину, может катать мяч, ударять мячом об пол и ловить; проявляет положительные в самостоятельной двигательной деятельности, имеет элементарные представления о ценности здоровья, умеет действовать совместно в п/и и физ.упр., согласовывать движ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энергично отталкиваться 2мя ногами и правильно приземляться в прыжках с продвижением вперед, принимать правильное и.п. в прыжках в длину, обучать хвату за перекладину во время лазанья, упражнять в ходьбе и беге парами, по кругу, врассыпную, по доске, с перешагиванием через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: </w:t>
      </w:r>
      <w:r>
        <w:rPr>
          <w:rFonts w:cs="Times New Roman" w:ascii="Times New Roman" w:hAnsi="Times New Roman"/>
          <w:sz w:val="28"/>
          <w:szCs w:val="28"/>
        </w:rPr>
        <w:t>осуществлять постоянный контроль за выработкой правильной осанки, формировать желание вести ЗО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активность детей в двигательной деятельности организовывать игры со всеми детьми, формировать первичные гендерные представ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формировать потребность делиться своими впечатлениям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522"/>
        <w:gridCol w:w="2583"/>
        <w:gridCol w:w="2733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я семья. Наши мам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Комнатные растени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а стучится к нам  в окна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усский фольклор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по кр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устойчивое равновесие при ходьбе по уменьш. площ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гко приземляться в прыжках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Тише мама сп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Моя семья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ходьбе и беге врассыпную. Познакомить с прыжками в длину с ме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катывать мяч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ейся венок! Завивайся в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Цветок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и беге по кругу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ползании по скамейке на ладонях и коленя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росать мяч о пол и ловить 2мя руками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лнышко и дождик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Солнц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п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беге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с перешагиванием через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му хвату руками за рейки при влезании на наклонную лест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едушка Сыс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тешка «Ай тар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 xml:space="preserve">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инструктором направление, сохраняет равновесие при ходьбе и беге по ограниченной плоскости, может бросать мяч и ловить 2мя руками, владеет соответствующими возрасту основными движениями, готов соблюдать элементарные правила в совместных играх, интересуется предметами ближайшего окружения, их назначением, свойствами, обращается к воспитателю по имени и отчеств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сохранять правильную осанку в положениях сидя, стоя, в движении, при выполнении упр. в равновесии; развивать умение энергично отталкивать мячи при бросании, ловить мяч 2мя руками одновременно; закреплять умение полз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: </w:t>
      </w:r>
      <w:r>
        <w:rPr>
          <w:rFonts w:cs="Times New Roman" w:ascii="Times New Roman" w:hAnsi="Times New Roman"/>
          <w:sz w:val="28"/>
          <w:szCs w:val="28"/>
        </w:rPr>
        <w:t>формировать умение сообщать о самочувствии взрослым, избегать ситуаций, приносящих вред здоров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постепенно вводить игры с более сложными правилами и сменой видов движений, формировать уважительное отношение к окружающ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на основе обогащения представлений о ближайшем окружении продолжать расширять и активизировать словарный запас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/>
        <w:t xml:space="preserve"> продолжать знакомить детей с элементарными правилами поведения в д/с: играть с детьми, не мешая им и не причиняя боль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емля-наш общий дом. Космос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емля-наш общий дом. День земл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ой. Животный мир весной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Упражня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и беге с остановкой по сигн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устойчивое равновесие при ходьбе на повышенной опо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ыжках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урочка хохл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Солнце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колонной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ать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ыжках с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ол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приземляться одновременно на обе ноги, упражнять в бросании мяча об п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хматый п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врассыпную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росать мяч вверх и ловить его 2мя руками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ть по доске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ши в кладовой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едленная ходьб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 и беге колонной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езать на лес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одьбе по доске, формируя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Лебедушк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sz w:val="28"/>
          <w:szCs w:val="28"/>
        </w:rPr>
        <w:t>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инструктора, может ползать на четвереньках, лазать по лесенке-стремянке, катать мяч в заданном направлении, бросать его 2мя руками, ударять об пол, бросать его вверх 2-3 раза подряд и ловить; проявляет положительные эмоции при физ.активности, в самостоятельной деятельности, доброжелательность, доброту, дружелюбие по отношению к окружающ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нтеграции образовательных обл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ходить, сохраняя перекрестную координацию движений рук и ног, в колонне по одному, по кругу, врассыпную, с перешагиванием через предметы; бросать мяч вверх, вниз, об пол, ловить его; ползать на четвереньках по прямой, лазать по лесенке-стремянке, развивать самостоятельность и творчество при выполнении физ.упр., в п/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: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своему телу, своему здоровью, здоровью других детей, формировать желание вести ЗО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активность детей в двигательной деятельности, организовывать игры со всеми детьми, развивать умение детей общаться спокойно, без кр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развивать диагностическую форму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/>
        <w:t>не разговаривать с не знакомыми людьми, сообщать воспитателю о появлении на участке незнакомого челове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631"/>
        <w:gridCol w:w="2500"/>
        <w:gridCol w:w="2574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Праздник весны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День победы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ранспорт (светофор, зебр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Неделя здоровь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по к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равновесие при ходьбе на повышенной опо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ерепрыгивании через шн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Мыши в кладов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Водичк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ить и бегать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одбрасывании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риземлении на носки, в прыжках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бачка Жу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одьба «Солдат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Уч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расывать мяч вверх и ловить его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ять: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 колонной по одному, выполняя задания по сигналу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беге врассыпную;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олзании по скамейке на ладон.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ветофор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«Мы едим»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Упраж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ходьбе, отрабатывая переменный шаг и координацию движений, и беге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равнове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реп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лезать на лесенку, не пропуская ре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Огуре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Calibri;Lucida Sans Unicode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FontStyle202">
    <w:name w:val="Font Style202"/>
    <w:basedOn w:val="Style14"/>
    <w:qFormat/>
    <w:rPr>
      <w:rFonts w:ascii="Century Schoolbook;Georgia" w:hAnsi="Century Schoolbook;Georgia" w:cs="Century Schoolbook;Georgia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Georgia" w:hAnsi="Century Schoolbook;Georgia" w:cs="Century Schoolbook;Georgia"/>
      <w:sz w:val="18"/>
      <w:szCs w:val="18"/>
    </w:rPr>
  </w:style>
  <w:style w:type="character" w:styleId="FontStyle245">
    <w:name w:val="Font Style245"/>
    <w:basedOn w:val="Style14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09">
    <w:name w:val="Font Style209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1">
    <w:name w:val="Font Style211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47">
    <w:name w:val="Font Style247"/>
    <w:basedOn w:val="Style14"/>
    <w:qFormat/>
    <w:rPr>
      <w:rFonts w:ascii="Century Schoolbook;Georgia" w:hAnsi="Century Schoolbook;Georgia" w:cs="Century Schoolbook;Georgia"/>
      <w:spacing w:val="-10"/>
      <w:sz w:val="20"/>
      <w:szCs w:val="20"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4">
    <w:name w:val="Font Style244"/>
    <w:basedOn w:val="Style1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63">
    <w:name w:val="Font Style263"/>
    <w:basedOn w:val="Style14"/>
    <w:qFormat/>
    <w:rPr>
      <w:rFonts w:ascii="Century Schoolbook;Georgia" w:hAnsi="Century Schoolbook;Georgia" w:cs="Century Schoolbook;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 w:before="0" w:after="0"/>
      <w:ind w:firstLine="173"/>
      <w:jc w:val="both"/>
    </w:pPr>
    <w:rPr>
      <w:rFonts w:ascii="Tahoma" w:hAnsi="Tahoma" w:eastAsia="Times New Roman" w:cs="Tahoma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 w:before="0" w:after="0"/>
      <w:ind w:firstLine="355"/>
      <w:jc w:val="both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58:00Z</dcterms:created>
  <dc:creator>User</dc:creator>
  <dc:description/>
  <cp:keywords/>
  <dc:language>en-US</dc:language>
  <cp:lastModifiedBy>IRONMANN (AKA SHAMAN)</cp:lastModifiedBy>
  <cp:lastPrinted>2013-10-18T11:33:00Z</cp:lastPrinted>
  <dcterms:modified xsi:type="dcterms:W3CDTF">2018-11-06T09:07:00Z</dcterms:modified>
  <cp:revision>39</cp:revision>
  <dc:subject/>
  <dc:title/>
</cp:coreProperties>
</file>