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96"/>
          <w:szCs w:val="28"/>
        </w:rPr>
      </w:pPr>
      <w:r>
        <w:rPr>
          <w:rFonts w:cs="Times New Roman" w:ascii="Times New Roman" w:hAnsi="Times New Roman"/>
          <w:b/>
          <w:sz w:val="96"/>
          <w:szCs w:val="28"/>
        </w:rPr>
        <w:t>Средняя групп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ФИЗИЧЕСКОЕ РАЗВИ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ОБРАЗОВАТЕЛЬНАЯ ОБЛАСТЬ «ФИЗИЧЕСКАЯ КУЛЬТУР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интерес и ценностное отношение к занятиям физической культур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ь, сила, гибкость, выносливость, и координаци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3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Развитие физических качеств,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накопление и обогащение двигательного опыта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правильную осанк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и развивать умение ходить и бегать, согласовывая движе</w:t>
        <w:softHyphen/>
        <w:t>ния рук и ног. Развивать умение бегать легко, ритмично, энергично оттал</w:t>
        <w:softHyphen/>
        <w:t>киваясь носко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к выполнению действий по сигналу. Упражнять в построени</w:t>
        <w:softHyphen/>
        <w:t>ях, соблюдении дистанции во время передвижения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олзать, пролезать, подлезать, перелезать через предмет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перелезать с одного пролета гимнастической стенки на другой (вправо, влево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Закреплять умение энергично отталкиваться и правильно приземляться </w:t>
      </w:r>
      <w:r>
        <w:rPr>
          <w:rStyle w:val="FontStyle269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FontStyle26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ыжках на двух ногах на месте и с продвижением вперед, ориентироваться в пространств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 прыжках в длину и высоту с места формировать умение сочетать отталкивание со взмахом рук, при приземлении сохранять равновесие. Формировать умение прыгать через короткую скакалк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физические качества: гибкость, ловкость, быстроту, выносливость и др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одолжать развивать активность детей в играх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мячами, скакалками, обручами и т. д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кататься на трехколесном велосипеде по прямой, по кругу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Совершенствовать умение ходить на лыжах скользящим шагом, выполнять повороты, подниматься на гору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Формирование потребности в двигательной активности</w:t>
      </w:r>
    </w:p>
    <w:p>
      <w:pPr>
        <w:pStyle w:val="Style94"/>
        <w:widowControl/>
        <w:spacing w:lineRule="auto" w:line="240"/>
        <w:ind w:firstLine="709"/>
        <w:jc w:val="both"/>
        <w:rPr/>
      </w:pPr>
      <w:r>
        <w:rPr>
          <w:rStyle w:val="FontStyle227"/>
          <w:rFonts w:cs="Times New Roman" w:ascii="Times New Roman" w:hAnsi="Times New Roman"/>
          <w:sz w:val="28"/>
          <w:szCs w:val="28"/>
        </w:rPr>
        <w:t>и физическом совершенствовании</w:t>
      </w:r>
    </w:p>
    <w:p>
      <w:pPr>
        <w:pStyle w:val="Style94"/>
        <w:widowControl/>
        <w:spacing w:lineRule="auto" w:line="240"/>
        <w:ind w:firstLine="709"/>
        <w:jc w:val="both"/>
        <w:rPr>
          <w:rStyle w:val="FontStyle2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я и навыки правильного выполнения движений в различных формах организации двигательной деятельности детей. Воспитывать красоту, грациозность, выразительность движени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и совершенствовать двигательные умения и навыки детей, умение творчески использовать их в самостоятельной двигательной де</w:t>
        <w:softHyphen/>
        <w:t>ятельност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Закреплять умение выполнять ведущую роль в подвижной игре, осоз</w:t>
        <w:softHyphen/>
        <w:t>нанно относиться к выполнению правил игр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детей к самостоятельному и творческому использованию физкультурного инвентаря и атрибутов для подвижных игр на прогулках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Один раз в месяц проводить физкультурные досуги продолжительнос</w:t>
        <w:softHyphen/>
        <w:t>тью 20 минут; два раза в год — физкультурные праздники (зимний и лет</w:t>
        <w:softHyphen/>
        <w:t>ний) продолжительностью 45 минут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развивать активность детей в играх с мячами, скакалками, обручами и т. д.</w:t>
      </w:r>
    </w:p>
    <w:p>
      <w:pPr>
        <w:pStyle w:val="Style103"/>
        <w:widowControl/>
        <w:spacing w:lineRule="auto" w:line="240"/>
        <w:ind w:firstLine="709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быстроту, силу, ловкость, пространственную ориентировку. Воспитывать самостоятельность и инициативность в организации зна</w:t>
        <w:softHyphen/>
        <w:t>комых игр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Приучать к выполнению действий по сигнал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Во всех формах организации двигательной деятельности развивать у детей организованность, самостоятельность, инициативность, умение поддерживать дружеские взаимоотношения со сверстниками.</w:t>
      </w:r>
    </w:p>
    <w:p>
      <w:pPr>
        <w:pStyle w:val="Style75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 xml:space="preserve">Примерный перечень основных движений, </w:t>
      </w:r>
    </w:p>
    <w:p>
      <w:pPr>
        <w:pStyle w:val="Style75"/>
        <w:widowControl/>
        <w:ind w:firstLine="709"/>
        <w:jc w:val="both"/>
        <w:rPr/>
      </w:pPr>
      <w:r>
        <w:rPr>
          <w:rStyle w:val="FontStyle244"/>
          <w:rFonts w:cs="Times New Roman" w:ascii="Times New Roman" w:hAnsi="Times New Roman"/>
          <w:b/>
          <w:sz w:val="28"/>
          <w:szCs w:val="28"/>
        </w:rPr>
        <w:t>спортивных игр и упражнений</w:t>
      </w:r>
    </w:p>
    <w:p>
      <w:pPr>
        <w:pStyle w:val="Style80"/>
        <w:widowControl/>
        <w:ind w:firstLine="709"/>
        <w:jc w:val="both"/>
        <w:rPr>
          <w:rStyle w:val="FontStyle2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сновные движения</w:t>
      </w:r>
    </w:p>
    <w:p>
      <w:pPr>
        <w:pStyle w:val="Style75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Ходьба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Ходьба обычная, на носках, на пятках, на наружных сторонах стоп, ходьба с высоким подниманием колен, мелким и широким шагом, приставным шагом в сторону (направо и налево). Ходьба в колонне по од</w:t>
        <w:softHyphen/>
        <w:t>ному, по двое (парами). Ходьба по прямой, по кругу, вдоль границ зала, змейкой (между предметами), врассыпную. Ходьба с выполнением заданий (присесть, изменить положение рук); ходьба в чередовании с бегом, прыж</w:t>
        <w:softHyphen/>
        <w:t>ками, изменением направления, темпа, со сменой направляющего. Ходьба между линиями (расстояние 10-15 см), по линии, по веревке (диаметр 1,5-3 см), по доске, гимнастической скамейке, бревну (с перешагиванием через предметы, с поворотом, с мешочком на голове, ставя ногу с носка, руки в стороны). Ходьба по ребристой доске, ходьба и бег по наклонной доске вверх и вниз (ширина 15-20 см, высота 30-35 см). Перешагивание через рейки лестницы, приподнятой на 20-25 см от пола, через набивной мяч (поочередно через 5-6 мячей, положенных на расстоянии друг от друга), с разными положениями рук. Кружение в обе стороны (руки на поясе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Бе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ег обычный, на носках, с высоким подниманием колен, мелким и широким шагом. Бег в колонне (по одному, по двое); бег в разных направ</w:t>
        <w:softHyphen/>
        <w:t>лениях: по кругу, змейкой (между предметами), врассыпную. Бег с измене</w:t>
        <w:softHyphen/>
        <w:t xml:space="preserve">нием темпа, со сменой ведущего. Непрерывный бег в медленном темпе з течение 1-1,5 минуты.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Бег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на расстояние 40-60 м со средней скоростью; челночный бег 3 раза по 10 м; бег на 20 м (5,5-6 секунд; к концу года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олзание, лазань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лзание на четвереньках по прямой (расстояние 10 м), между предметами, змейкой, по горизонтальной и наклонной доске, скамейке, по гимнастической скамейке на животе, подтягиваясь руками. Ползание на четвереньках, опираясь на стопы и ладони; подлезание под веревку, дугу (высота 50 см) правым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левым боком вперед. Пролезание в обруч, перелезание через бревно, гимнастическую скамейку. Лазанье по гим</w:t>
        <w:softHyphen/>
        <w:t>настической стенке (перелезание с одного пролета на другой вправо и влево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рыжк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рыжки на месте на двух ногах (20 прыжков 2-3 раза в чередовании с ходьбой), продвигаясь вперед (расстояние 2-3 м),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с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воротом кругом. Прыжки: ноги вместе, ноги врозь, на одной ноге (на правой и левой поочередно). Прыжки через линию, поочередно через 4-5 линий, расстояние между которыми 40-50 см. Прыжки через 2-3 предмета (поочередно через каждый) высотой 5-10 см. Прыжки с высоты 20-25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см,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 длину с места (не менее 70 см). Прыжки с короткой скакалко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, бросание, ловля, мет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катывание мячей, обручей д</w:t>
      </w:r>
      <w:r>
        <w:rPr>
          <w:rStyle w:val="FontStyle207"/>
          <w:rFonts w:cs="Times New Roman" w:ascii="Times New Roman" w:hAnsi="Times New Roman"/>
          <w:sz w:val="28"/>
          <w:szCs w:val="28"/>
          <w:lang w:val="en-US"/>
        </w:rPr>
        <w:t>pyr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другу между предметами. Бросание мяча друг другу снизу, из-за головы и ловля его (на расстоянии 1,5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м)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еребрасывание мяча двумя руками </w:t>
      </w:r>
      <w:r>
        <w:rPr>
          <w:rStyle w:val="FontStyle265"/>
          <w:rFonts w:cs="Times New Roman" w:ascii="Times New Roman" w:hAnsi="Times New Roman"/>
          <w:sz w:val="28"/>
          <w:szCs w:val="28"/>
        </w:rPr>
        <w:t>: из</w:t>
      </w:r>
      <w:r>
        <w:rPr>
          <w:rStyle w:val="FontStyle207"/>
          <w:rFonts w:cs="Times New Roman" w:ascii="Times New Roman" w:hAnsi="Times New Roman"/>
          <w:sz w:val="28"/>
          <w:szCs w:val="28"/>
        </w:rPr>
        <w:t>-за головы и одной рукой через препятствия (с расстояния 2 м). Бросание мяча вверх, о землю и ловля его двумя руками (3-4 раза подряд), отбивание м</w:t>
      </w:r>
      <w:r>
        <w:rPr>
          <w:rStyle w:val="FontStyle251"/>
          <w:rFonts w:cs="Times New Roman" w:ascii="Times New Roman" w:hAnsi="Times New Roman"/>
          <w:b w:val="false"/>
          <w:sz w:val="28"/>
          <w:szCs w:val="28"/>
        </w:rPr>
        <w:t>яча</w:t>
      </w:r>
      <w:r>
        <w:rPr>
          <w:rStyle w:val="FontStyle25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о землю правой и левой рукой (не менее 5 раз подряд). Метание пред</w:t>
        <w:softHyphen/>
        <w:t>метов на дальность (не менее 3,5-6,5 м), в горизонтальную цель (с расстоя</w:t>
        <w:softHyphen/>
        <w:t>ния 2-2,5 м) правой и левой рукой, в вертикальную цель (высота центра мишени 1,5 м) с расстояния 1,5-2 м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рупповые упражнения с переход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строение в колонну по одному; в шеренгу, в круг; перестроение в колонну по два, по три; равнение по :риентирам; повороты направо, налево, кругом; размыкание и смыкание.</w:t>
      </w:r>
    </w:p>
    <w:p>
      <w:pPr>
        <w:pStyle w:val="Style52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Ритмическая гимнаст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ение знакомых, разученных ранее упражнений и цикличных движений под музыку.</w:t>
      </w:r>
    </w:p>
    <w:p>
      <w:pPr>
        <w:pStyle w:val="Style80"/>
        <w:widowControl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Общеразвивающие упражнения</w:t>
      </w:r>
    </w:p>
    <w:p>
      <w:pPr>
        <w:pStyle w:val="Style29"/>
        <w:widowControl/>
        <w:ind w:firstLine="709"/>
        <w:jc w:val="both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>Упражнения для кистей рук, развития и укрепления мышц плечевого пояса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. Поднимать руки вперед, в стороны, вверх (одновременно, поочередно отводить руки за спину из положений: руки вниз, руки на поясе, руки перед грудью; размахивать руками вперед-назад; выполнять круговые движения руками, согнутыми в локтях. Закладывать руки за голову, разводить в стороны и опускать. Поднимать руки через стороны вверх, плотно прижимаясь спиной к спинке стула (к стенке); поднимать палку (обруч) вверх, опускать за плечи; сжимать, разжимать кисти рук; вращать кисти рук из исходного положения руки вперед,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спины и гибкости позвоночн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ворачиваться в стороны, держа руки на поясе, разводя их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тороны; наклоняться вперед, касаясь пальцами рук носков ног. Наклоняться, выполняя задание: класть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рать предметы из разных исход</w:t>
        <w:softHyphen/>
        <w:t xml:space="preserve">ных положений (ноги вместе, ноги врозь). Наклоняться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, держа руки на поясе. Прокатывать мяч вокруг себя из исходного положения (сидя и стоя на коленях); перекладывать предметы из одной руки в другую под приподнятой ногой (правой и левой); сидя приподнимать обе ноги над по</w:t>
        <w:softHyphen/>
        <w:t>лом; поднимать, сгибать, выпрямлять и опускать ноги на пол из исходных положений лежа на спине, сидя. Поворачиваться со спины на живот, держа в вытянутых руках предмет. Приподнимать вытянутые вперед руки, плечи и голову, лежа на живот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Упражнения для развития и укрепления мышц брюшного пресса и ног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дниматься на носки; поочередно выставлять ногу вперед на пятку, на 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осок;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притопы; полуприседания (4-5 раз подряд); приседа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ния,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держа руки на поясе, вытянув руки вперед,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тороны. Поочередно поднимать ноги, согнутые в коленях. Ходить по палке или по канату, опираясь носками о пол, пятками о палку (канат). Захватывать и перекладывать предметы с места на место стопами ног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татические упражнения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охранение равновесия в разных позах: стоя на носках, руки вверх; стоя на одной ноге, руки на поясе (5-7 секунд).</w:t>
      </w:r>
    </w:p>
    <w:p>
      <w:pPr>
        <w:pStyle w:val="Style80"/>
        <w:widowControl/>
        <w:ind w:firstLine="709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0"/>
        <w:widowControl/>
        <w:ind w:firstLine="709"/>
        <w:jc w:val="both"/>
        <w:rPr/>
      </w:pPr>
      <w:r>
        <w:rPr>
          <w:rStyle w:val="FontStyle245"/>
          <w:rFonts w:cs="Times New Roman" w:ascii="Times New Roman" w:hAnsi="Times New Roman"/>
          <w:sz w:val="28"/>
          <w:szCs w:val="28"/>
        </w:rPr>
        <w:t>Спортивные упражнения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санк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катываться на санках с горки, тормозить при спус</w:t>
        <w:softHyphen/>
        <w:t>ке с нее, подниматься с санками на гору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кольже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кользить самостоятельно по ледяным дорожка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Ходьба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ередвигаться на лыжах по лыжне скользящим ша</w:t>
        <w:softHyphen/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ыполнять повороты на месте (направо и налево) переступанием. Подниматься на склон прямо ступающим шагом, полуелочкой (прямо и на</w:t>
        <w:softHyphen/>
        <w:t>искось). Проходить на лыжах до 500 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Игры на лыжах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Карусель в лесу», «Чем дальше, тем лучшее, «Воротца»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Катание на велосипе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Кататься на трехколесном и двухколесном ве</w:t>
        <w:softHyphen/>
        <w:t>лосипедах по прямой, по кругу. Выполнять повороты направо и налево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Плав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Выполнять движения ногами вверх и вниз, сидя </w:t>
      </w:r>
      <w:r>
        <w:rPr>
          <w:rStyle w:val="FontStyle267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воде. Приседая, погружаться в воду до уровня подбиродка, глаз. Опускать в воду лицо, дуть на воду, погружаться в нее с головой. Пытаться плавать произ</w:t>
        <w:softHyphen/>
        <w:t>вольным способом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Игры на вод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Цапли», «Дровосек в воде», «Карусели», «Футбол в во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 xml:space="preserve">де», «Бегом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за мячом», «Покажи пятки», «Катание на кругах»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Гидроаэробика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родолжать учить различным движениям в воде под музыку и без не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i/>
          <w:sz w:val="28"/>
          <w:szCs w:val="28"/>
        </w:rPr>
        <w:t>Подвижные игры</w:t>
      </w:r>
    </w:p>
    <w:p>
      <w:pPr>
        <w:pStyle w:val="Style89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С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бего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Самолеты», «Цветные автомобили», «У медведя во бору», «Птичка и кошка», «Найди себе пару», «Лошадки», «Позвони в погремуш-«Бездомный заяц», «Ловишки».</w:t>
      </w:r>
    </w:p>
    <w:p>
      <w:pPr>
        <w:pStyle w:val="Style89"/>
        <w:widowControl/>
        <w:spacing w:lineRule="auto" w:line="240"/>
        <w:ind w:firstLine="709"/>
        <w:rPr>
          <w:rStyle w:val="FontStyle244"/>
          <w:rFonts w:ascii="Times New Roman" w:hAnsi="Times New Roman" w:cs="Times New Roman"/>
          <w:sz w:val="28"/>
          <w:szCs w:val="28"/>
        </w:rPr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прыжками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Зайцы и волк», «Лиса в курятнике», «Зайка серый умывается»</w:t>
      </w:r>
    </w:p>
    <w:p>
      <w:pPr>
        <w:pStyle w:val="Style90"/>
        <w:widowControl/>
        <w:spacing w:lineRule="auto" w:line="240"/>
        <w:ind w:firstLine="709"/>
        <w:rPr>
          <w:rStyle w:val="FontStyle251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С ползанием и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лазаньем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Пастух и стадо», «Перелет птиц», «Котята и щенята»</w:t>
      </w:r>
    </w:p>
    <w:p>
      <w:pPr>
        <w:pStyle w:val="Style90"/>
        <w:widowControl/>
        <w:spacing w:lineRule="auto" w:line="240"/>
        <w:ind w:firstLine="709"/>
        <w:rPr/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С бросанием и ловлей.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«Подбрось - поймай», </w:t>
      </w:r>
      <w:r>
        <w:rPr>
          <w:rStyle w:val="FontStyle202"/>
          <w:rFonts w:cs="Times New Roman" w:ascii="Times New Roman" w:hAnsi="Times New Roman"/>
          <w:sz w:val="28"/>
          <w:szCs w:val="28"/>
        </w:rPr>
        <w:t>«</w:t>
      </w:r>
      <w:r>
        <w:rPr>
          <w:rStyle w:val="FontStyle202"/>
          <w:rFonts w:cs="Times New Roman" w:ascii="Times New Roman" w:hAnsi="Times New Roman"/>
          <w:b w:val="false"/>
          <w:sz w:val="28"/>
          <w:szCs w:val="28"/>
        </w:rPr>
        <w:t>Сбей</w:t>
      </w: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булаву», «Мяч через сетку».</w:t>
      </w:r>
    </w:p>
    <w:p>
      <w:pPr>
        <w:pStyle w:val="Style29"/>
        <w:widowControl/>
        <w:ind w:firstLine="709"/>
        <w:jc w:val="both"/>
        <w:rPr>
          <w:rStyle w:val="FontStyle244"/>
          <w:rFonts w:ascii="Times New Roman" w:hAnsi="Times New Roman" w:cs="Times New Roman"/>
          <w:sz w:val="28"/>
          <w:szCs w:val="28"/>
        </w:rPr>
      </w:pPr>
      <w:r>
        <w:rPr>
          <w:rStyle w:val="FontStyle202"/>
          <w:rFonts w:cs="Times New Roman" w:ascii="Times New Roman" w:hAnsi="Times New Roman"/>
          <w:sz w:val="28"/>
          <w:szCs w:val="28"/>
        </w:rPr>
        <w:t xml:space="preserve">На ориентировку в пространстве, на внимание. </w:t>
      </w:r>
      <w:r>
        <w:rPr>
          <w:rStyle w:val="FontStyle207"/>
          <w:rFonts w:cs="Times New Roman" w:ascii="Times New Roman" w:hAnsi="Times New Roman"/>
          <w:sz w:val="28"/>
          <w:szCs w:val="28"/>
        </w:rPr>
        <w:t>«Найди, где спрятано», «Найди и промолчи», «Кто ушел?», «Прятки».</w:t>
        <w:br/>
      </w:r>
      <w:r>
        <w:rPr>
          <w:rStyle w:val="FontStyle207"/>
          <w:rFonts w:cs="Times New Roman" w:ascii="Times New Roman" w:hAnsi="Times New Roman"/>
          <w:b/>
          <w:sz w:val="28"/>
          <w:szCs w:val="28"/>
        </w:rPr>
        <w:t>Народные игры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«У медведя во бору» и др.</w:t>
      </w:r>
    </w:p>
    <w:p>
      <w:pPr>
        <w:pStyle w:val="Normal"/>
        <w:rPr>
          <w:rStyle w:val="FontStyle24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 ОВД и выполняет команды «вперед, назад, вверх, вниз», умеет строиться в колонну по одному и ориентироваться в пространстве; владеет умением прокатывать мяч в прямом направлении; самостоятельно выполняет гигиенические процедуры, соблюдает правила поведения при их выполнении; знает и соблюдает правила безопасности при проведении занятий в спортивном зале и на улиц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гигиенические навыки: умываться и мыть руки после физических упр.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: </w:t>
      </w: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при выполнении бега, прыжков, подбрасывании мяча, проведении п/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: </w:t>
      </w:r>
      <w:r>
        <w:rPr>
          <w:rFonts w:cs="Times New Roman" w:ascii="Times New Roman" w:hAnsi="Times New Roman"/>
          <w:sz w:val="28"/>
          <w:szCs w:val="28"/>
        </w:rPr>
        <w:t>учить самостоятельно, переодеваться на физкультурные занятия, убирать свою одеж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 ориентировки в пространстве при перестроениях, смене направления движения. 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620"/>
        <w:gridCol w:w="2602"/>
        <w:gridCol w:w="2318"/>
      </w:tblGrid>
      <w:tr>
        <w:trPr>
          <w:trHeight w:val="31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ак я провел лет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ь. Едет с поля урожа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ний лес. Ягоды. Грибы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руд людей. Профессии.</w:t>
            </w:r>
          </w:p>
        </w:tc>
      </w:tr>
      <w:tr>
        <w:trPr>
          <w:trHeight w:val="65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высоко поднимая колени. Б.врассыпную с высоким подниманием колен, перестроение в 3 колонны.</w:t>
            </w:r>
          </w:p>
        </w:tc>
      </w:tr>
      <w:tr>
        <w:trPr>
          <w:trHeight w:val="568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одьба и бег между 2мя || линиям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м.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см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с поворо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99695</wp:posOffset>
                      </wp:positionV>
                      <wp:extent cx="314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8pt;margin-top:7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вокруг обру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с продвижением вперед до флаж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Пр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дпрыгивание на месте на 2х ногах «Достань до предм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ей др.др.,ст.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четвереньках с подлезанием под 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робеги ти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Яблоки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Прокатывание мячей др.др.,ст.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шнур, не касаясь руками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расывание мяча вверх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дугу поточно 2 колон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2х ногах между кег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бери яг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Логорит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ягоды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Подлезание под шнур, не касаясь руками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по ребристой доске, р.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дьба по скамейке перешагивая ч/з кубики р.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гровое упр.с прыж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родав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Маляр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знает о пользе утренней зарядки и зарядки после сна; ориентируется в пространстве при изменении направления движений, при ходьбе и беге между предметами; умеет выполнять дыхательные упр. при ходьбе на повышенной опоре; выразительно и пластично выполняет игровые и танцевальные  дви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пользе утренней гимн. и гимн.после сна, приучать детей к ежедневному выполнению комплексов упр.гимна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утренней гимн. в д/с и дома, поощрять высказывания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глазомер и ритмичность шага при перешагивании ч/з брус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разучивать упр.под музыку в разном темпе, проводить муз.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готовить инвентарь перед началом проведения занятий и иг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68"/>
        <w:gridCol w:w="2569"/>
        <w:gridCol w:w="2381"/>
      </w:tblGrid>
      <w:tr>
        <w:trPr>
          <w:trHeight w:val="31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Осень. Сезонные изменения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ерелетные птицы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Дом.животные и их детеныш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Дом.птицы.</w:t>
            </w:r>
          </w:p>
        </w:tc>
      </w:tr>
      <w:tr>
        <w:trPr>
          <w:trHeight w:val="960" w:hRule="atLeast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в колонне с изменением направления; б.между предметами; х.с перешагиванием через бруски; х.врассыпную, с перешагиванием ч/з шнуры на пятка.</w:t>
            </w:r>
          </w:p>
        </w:tc>
      </w:tr>
      <w:tr>
        <w:trPr>
          <w:trHeight w:val="61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гимн.скамейке, на середине при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д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гимн.скамейке с мешочком на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до шнура, перепрыгнуть и пойти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Ветер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на 2х ног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а др.др.,и.п. ст. на коле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а по мостику 2мя руками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ела птичка на око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читалочка «Птичк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уб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дбрасывание мяча вверх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лезание под д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доске с перешагиванием ч/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между мячами, положенными в 2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ушки и К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вуковое упр. «Кто как кричит?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ултанч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Подлезание под шнур 40см., с мячом в ру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катывание мяча по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с перешагиванием ч/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овое упр. «Кто быстрее»прыжки на 2х ногах с продвижением вперед, фрон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Гусь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знает о пользе закаливания и проявляет интерес к выполнению закаливающих процедур; соблюдает правила безопасности при выполнении прыжков на 2х ногах с продвижением вперед и ч/з препятствия, владеет техникой перебрасывания мяча с учетом правил безопасности; знает значение и выполняет команды вперед, назад, кругом при ходьбе на повышенной опоре; умеет соблюдать правила игры и меняться ролями в процессе иг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пользе закаливания, приучать детей к обтиранию прохладной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8"/>
          <w:szCs w:val="28"/>
        </w:rPr>
        <w:t>обсуждать пользу закаливания, поощрять речевую актив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безопасного поведения во время проведения закаливающих процедур, перебрасывания мяча др.др.разными спосо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учить двигаться в заданном направлении по сигналу: вперед-назад, вверх-вниз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я страна Росс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ворчество писателей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рождение д/с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по кругу, б.между предметами, на носках в чередовании с х., с изменением направления движения, высоко поднимая колени; б.врассыпную, с остановкой на сигнал.</w:t>
            </w:r>
          </w:p>
        </w:tc>
      </w:tr>
      <w:tr>
        <w:trPr>
          <w:trHeight w:val="539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Прыжки на 2х ногах ч/з шн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брасывание мячей 2мя руками снизу, из-за головы1,5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с продвижением вперед, перепрыгивая ч/з шн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Само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как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гимн.скамейке, перешагивая ч/з кубики; с поворотом на сере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гимн.скамейке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до кубика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Моя семья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уб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Х. по шнуру приставляя пятку одной ноги к носку другой, р.на пояс;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бру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катывание мяча между предметами, поставленными в 1 ли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ултанч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–Х.по гимн.скамейке с мешочком на голове, р.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бра-е мяча вверх и ловля его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гра «Переправься ч/з болото», «Сбей кегл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ар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 «Задуй свеч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Планируем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4"/>
          <w:szCs w:val="28"/>
        </w:rPr>
        <w:t xml:space="preserve"> владеет техникой выполнения дых.упр.по методике А.Стрельниковой и самостоятельно их выполняет; умеет удерживать дыхание во время выполнения х. и б. на повышенной опоре; соблюдает технику безопасности при выполнении прыжков со скамейки и из обруча в обруч; проявляет инициативу в оказании помощи взрослым и дет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Здоровье:</w:t>
      </w:r>
      <w:r>
        <w:rPr>
          <w:rFonts w:cs="Times New Roman" w:ascii="Times New Roman" w:hAnsi="Times New Roman"/>
          <w:sz w:val="24"/>
          <w:szCs w:val="28"/>
        </w:rPr>
        <w:t xml:space="preserve"> рассказывать о пользе дых.упр., приучать детей к ежедневному выполнению упр.на дых. по методике А.Стрельнико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4"/>
          <w:szCs w:val="28"/>
        </w:rPr>
        <w:t>обсуждать с детьми виды дыхательных упр.и технику выпол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Безопасность:</w:t>
      </w:r>
      <w:r>
        <w:rPr>
          <w:rFonts w:cs="Times New Roman" w:ascii="Times New Roman" w:hAnsi="Times New Roman"/>
          <w:sz w:val="24"/>
          <w:szCs w:val="28"/>
        </w:rPr>
        <w:t xml:space="preserve"> учить технике безопасного выполнения прыжков со скамейки и бега на повышенной оп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ализация:</w:t>
      </w:r>
      <w:r>
        <w:rPr>
          <w:rFonts w:cs="Times New Roman" w:ascii="Times New Roman" w:hAnsi="Times New Roman"/>
          <w:sz w:val="24"/>
          <w:szCs w:val="28"/>
        </w:rPr>
        <w:t xml:space="preserve"> формировать навык ролевого поведения при проведении игр и умение объединяться в игре со сверстниками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Сезонные измен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Зимующие птиц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а. Жизнь животных зимой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имние забавы и развлечения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 в колонне по одному, перестроение в пары на месте, в три звена, мж.предметами поставленными врассыпную, по гимн.скамейке. Х.с  поворотами на углах, со сменой ведущего. Б.врасыпную с нахождением своего места в колонне.</w:t>
            </w:r>
          </w:p>
        </w:tc>
      </w:tr>
      <w:tr>
        <w:trPr>
          <w:trHeight w:val="614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со скамейке 2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катывание мячей между предме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и б.по ограниченной площади опоры 20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 «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кака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еребрасывание мячей др.др. 2мя руками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четвереньках по гимн.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агиванием ч/з 5-6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Воробей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уб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лзание по наклонной доске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на середине присед хлопок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Зайчик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ултанч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-Х.по скамейке на середине поворот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прыгив. ч/з кубики на 2х н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агиванием ч/з рейки лестницы высотой 25см.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брасывание мяча др.др.стоя в шеренгах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ед мороз» 3.Логоритмика «Мороз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е результаты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4"/>
          <w:szCs w:val="28"/>
        </w:rPr>
        <w:t xml:space="preserve"> владеет умением передвигаться между предметами и сравнивать их по размеру; умеет ориентироваться в пространстве во время х.и б. со сменой ведущего и в разных направлениях; знает понятие дистанция и умеет ее соблюдать; владеет навыком самомассажа, умеет рассказывать о пользе х.по ребристой поверхности босиком; выполняет танцевальные движения с учетом характера музыки, проявляет интерес к участию в муз.игр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доровье:</w:t>
      </w:r>
      <w:r>
        <w:rPr>
          <w:rFonts w:cs="Times New Roman" w:ascii="Times New Roman" w:hAnsi="Times New Roman"/>
          <w:sz w:val="24"/>
          <w:szCs w:val="28"/>
        </w:rPr>
        <w:t xml:space="preserve"> рассказывать о пользе массажа стопы, учить детей х.босиком по ребристой поверх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Коммуникация: </w:t>
      </w:r>
      <w:r>
        <w:rPr>
          <w:rFonts w:cs="Times New Roman" w:ascii="Times New Roman" w:hAnsi="Times New Roman"/>
          <w:sz w:val="24"/>
          <w:szCs w:val="28"/>
        </w:rPr>
        <w:t>обсуждать пользу массажа различных частей тела, формировать словар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Труд:</w:t>
      </w:r>
      <w:r>
        <w:rPr>
          <w:rFonts w:cs="Times New Roman" w:ascii="Times New Roman" w:hAnsi="Times New Roman"/>
          <w:sz w:val="24"/>
          <w:szCs w:val="28"/>
        </w:rPr>
        <w:t xml:space="preserve"> учить правильно подбирать предметы для сюжетно-ролевых и п/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оциализация: </w:t>
      </w:r>
      <w:r>
        <w:rPr>
          <w:rFonts w:cs="Times New Roman" w:ascii="Times New Roman" w:hAnsi="Times New Roman"/>
          <w:sz w:val="24"/>
          <w:szCs w:val="28"/>
        </w:rPr>
        <w:t>формировать умение владеть способом ролевого поведения в игре и считаться с интересами товарищ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знание:</w:t>
      </w:r>
      <w:r>
        <w:rPr>
          <w:rFonts w:cs="Times New Roman" w:ascii="Times New Roman" w:hAnsi="Times New Roman"/>
          <w:sz w:val="24"/>
          <w:szCs w:val="28"/>
        </w:rPr>
        <w:t xml:space="preserve"> формировать умение двигаться в заданном направлении, используя систему отсч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Музыка:</w:t>
      </w:r>
      <w:r>
        <w:rPr/>
        <w:t xml:space="preserve"> учить выполнять движения, отвечающие характеру музыки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 гостях у сказк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Приглашаем в гости (посуда)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Что из чего и для чего (предметы дом.обихода)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й дом. Я здесь живу (мебель)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одному, мж.предметами на носках. Б.мж.предметами, врассыпную с нахождением места в колонне, с остановкой по сигналу; со сменой ведущего, с выполнением заданий.</w:t>
            </w:r>
          </w:p>
        </w:tc>
      </w:tr>
      <w:tr>
        <w:trPr>
          <w:trHeight w:val="576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Отбивание мяча 1 рукой о пол 4-5р., ловля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ей до.др.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(н.вр.,н.вм.) вдоль каната по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на носках мж.кеглями, поставленными в 1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зл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Коза и козл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оси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Отбивание мяча о пол 10-1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высоких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вдоль шнура, перепрыгивая ч/з него слева и справа 2-3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Посуд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длезание под шнур боком, не касаясь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мж.предм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 поднимая к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на середине при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высоту с места «Достань до предм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Цветные 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Замок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на середине к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с перешагиванием ч/з рейки лестницы выс.25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ей др.др. с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тята и щен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Стул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умеет соблюдать правила безопасности во время х.и б.с изменением направления, по наклонной доске, перепрыгивая ч/з шнуры; умеет проявлять инициативу в подготовке и уборке места проведения занятий и игр; умеет считаться с интересами товарищей и соблюдать правила п/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учить прикрывать рот платком при кашле и обращаться к взрослым при заболева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чить самостоятельно, готовить и убирать место проведения занятий и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 оценки поведения своего и сверстников во время проведения иг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учить определять положение предметов в пространстве по отн.к себе: впереди-сзади, вверху-внизу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е здоровье (спорт, витамин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е здоровье. Я расту (части тела, лица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оя страна. Защитники Отечества (военная техника)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Мир природы. Природа Крайнего севера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, с выполнением заданий, на носках, на пятках, по кругу, взявшись за руки. Х.и б. мж.мячами. Б.врассыпную с остановкой, перестроение в звенья.</w:t>
            </w:r>
          </w:p>
        </w:tc>
      </w:tr>
      <w:tr>
        <w:trPr>
          <w:trHeight w:val="54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Прыжки на 2х ног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а 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/з короткие шнуры 6-8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на носках (бег со спрыгивани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читалочка «Ябло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еребрасывание мяча др.др. 2мя руками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ешочков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ерелет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Мое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ган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лзание по наклонной доске на четверень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с перешагиванием ч/з мячи, высоко поднимая к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с перешагиванием ч/з рейки лестницы 25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правой и левой ноге до кубика. 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ролики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рокати танк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и б. по наклон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ерепрыгни ч/з руче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Пробеги по мост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их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Ручейки и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огоритмика «Мороз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соблюдает правила безопасности при выполнении прыжков в длину с места; умеет прокатывать мяч по заданию педагога, планировать последовательность действий и распределять роли в иг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 оказания 1 помощи при трав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учить соблюдать правила безопасности при выполнении прыжков в длину с места и ч/з кубики, х.и б. по наклонной дос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поощрять речевую активность детей в процессе двиг.активности, при обсуждении правил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пользе ЗОЖ, расширять кругозор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Я и моя семья. Наши мам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Комнатные растения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а стучится к нам  в окн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усский фольклор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 колонне по 1му; на носках, пятках, подскоком, врассыпную. Х.и б.парами «Лошадки» по кругу; с выполнением заданий по сигналу; перестроение в колонне по 3.</w:t>
            </w:r>
          </w:p>
        </w:tc>
      </w:tr>
      <w:tr>
        <w:trPr>
          <w:trHeight w:val="54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брасывание мешочков ч/з шн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ч/з шнур 2мя руками из-за головы 2м. и ловля после отскока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а др.др. сед  н.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Тише мама сп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Я пе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окатывание мяча мж.кеглями, поставленными в 1ряд 1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жив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ей 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четвереньках с мешочком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Цве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альчиковая гимн. «Цвет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Лазание по наклонной лест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на носках, р.в стороны; ч/з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и прыжки ч/з шнуры 6-8 положенные в 1 ли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 с продвижением вправо, спуск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Солнце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л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и б.по наклонной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шагивание ч/з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.по скамейке боком, на середине перешагивая ч/з м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ч/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Дедушка Сыс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тешка «Ай тар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соблюдает правила безопасности во время метания мешочка и знает значение понятий дальше, ближе; умеет соблюдать дистанцию при построении и движении на площадке, выполняет команды направо, налево, кругом; владеет техникой выполнения дых.упр.; умеет выполнять упр.ритмической гимн.под счет и определенное количество ра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рассказывать о пользе дых.уп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ам безопасности при метании предметов разными способами в ц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: </w:t>
      </w:r>
      <w:r>
        <w:rPr>
          <w:rFonts w:cs="Times New Roman" w:ascii="Times New Roman" w:hAnsi="Times New Roman"/>
          <w:sz w:val="28"/>
          <w:szCs w:val="28"/>
        </w:rPr>
        <w:t>вводить элементы ритм.гимн.; учить запоминать комплекс упр.ритм.гим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оспроизводить движения в творческой форме, развивать воображение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емля-наш общий дом. Космос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Земля-наш общий дом. День земл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Весной. Животный мир весной.</w:t>
            </w:r>
          </w:p>
        </w:tc>
      </w:tr>
      <w:tr>
        <w:trPr>
          <w:trHeight w:val="963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: по кругу, взявшись за руки; врассыпную, с изменением направления; с остановкой по сигналу с заданием; с перестроением в три колонны, врассыпную мж.предметами, не задевая их.</w:t>
            </w:r>
          </w:p>
        </w:tc>
      </w:tr>
      <w:tr>
        <w:trPr>
          <w:trHeight w:val="490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ешочков в горизонт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мячей в вертика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бивание мяча о пол 1рукой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алым мяч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Метание мешочков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по скамейке на выс.четв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до флажках мж.предметами. поставленными в 1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И «Космонав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ых.уп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скамейке с перешагиванием ч\з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приставным шагом, на середине при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Выше ноги от зем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едленная ходьба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л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наклонной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ей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катывание мяча вокруг кегли 2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Хитрый к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Лебедушк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интегративных качеств:</w:t>
      </w:r>
      <w:r>
        <w:rPr>
          <w:rFonts w:cs="Times New Roman" w:ascii="Times New Roman" w:hAnsi="Times New Roman"/>
          <w:sz w:val="28"/>
          <w:szCs w:val="28"/>
        </w:rPr>
        <w:t xml:space="preserve"> владеет навыками лазания по скамейке, соблюдая правила безопасности при спуске; умеет метать предметы разными способами правой и левой рукой; владеет навыком самостоятельного счета до 5 прыжков ч/з скамейку; ч/з скакалку; планирует действия команды в игре, соблюдает правила игры и умеет договариваться с товарищами по команд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интеграции образования (образовательные област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: </w:t>
      </w:r>
      <w:r>
        <w:rPr>
          <w:rFonts w:cs="Times New Roman" w:ascii="Times New Roman" w:hAnsi="Times New Roman"/>
          <w:sz w:val="28"/>
          <w:szCs w:val="28"/>
        </w:rPr>
        <w:t>учить технике звукого дыхания во время выполнения ходьб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учить соблюдать правила безопасности во время лазания по гимн.стенке разными способ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 ролевого поведения, учить выступать в роли капитана коман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ция:</w:t>
      </w:r>
      <w:r>
        <w:rPr/>
        <w:t xml:space="preserve"> формировать умение договариваться об условиях игры, объяснить правила игры.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23"/>
        <w:gridCol w:w="2605"/>
        <w:gridCol w:w="2319"/>
      </w:tblGrid>
      <w:tr>
        <w:trPr>
          <w:trHeight w:val="3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аздник весны и труд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День побед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Транспорт (светофор, зебр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еделя здоровья.</w:t>
            </w:r>
          </w:p>
        </w:tc>
      </w:tr>
      <w:tr>
        <w:trPr>
          <w:trHeight w:val="781" w:hRule="atLeast"/>
        </w:trPr>
        <w:tc>
          <w:tcPr>
            <w:tcW w:w="9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 б.: со сменой ведущего; мж.предметами; высоко поднимая колени; в полуприседе; бег «Лошадка».</w:t>
            </w:r>
          </w:p>
        </w:tc>
      </w:tr>
      <w:tr>
        <w:trPr>
          <w:trHeight w:val="410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уб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Прыжки ч/з скакалку на 2х ногах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2мя руками снизу др.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ние правой левой рукой на д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Котята и щен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Вод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бруч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Метание в вертикальную цель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зание на животе по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ч/з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рокати тан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г.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Х.по на носках, р.за головой, на середине при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на 2х ногах мж.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ние по гимн.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минутка «Мы едем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Р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рыжки на 2х ногах ч/з шн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.по скамейке б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ача мяча др.др.снизу, ловля после отск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Логоритмика «Мы спортсмены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Calibri;Lucida Sans Unicode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2">
    <w:name w:val="Font Style202"/>
    <w:basedOn w:val="Style14"/>
    <w:qFormat/>
    <w:rPr>
      <w:rFonts w:ascii="Century Schoolbook;Georgia" w:hAnsi="Century Schoolbook;Georgia" w:cs="Century Schoolbook;Georgia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Georgia" w:hAnsi="Century Schoolbook;Georgia" w:cs="Century Schoolbook;Georgia"/>
      <w:sz w:val="18"/>
      <w:szCs w:val="18"/>
    </w:rPr>
  </w:style>
  <w:style w:type="character" w:styleId="FontStyle245">
    <w:name w:val="Font Style245"/>
    <w:basedOn w:val="Style14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9">
    <w:name w:val="Font Style20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1">
    <w:name w:val="Font Style211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4">
    <w:name w:val="Font Style244"/>
    <w:basedOn w:val="Style1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51">
    <w:name w:val="Font Style251"/>
    <w:basedOn w:val="Style1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65">
    <w:name w:val="Font Style265"/>
    <w:basedOn w:val="Style14"/>
    <w:qFormat/>
    <w:rPr>
      <w:rFonts w:ascii="Century Schoolbook;Georgia" w:hAnsi="Century Schoolbook;Georgia" w:cs="Century Schoolbook;Georgia"/>
      <w:spacing w:val="-20"/>
      <w:sz w:val="18"/>
      <w:szCs w:val="18"/>
    </w:rPr>
  </w:style>
  <w:style w:type="character" w:styleId="FontStyle267">
    <w:name w:val="Font Style267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269">
    <w:name w:val="Font Style269"/>
    <w:basedOn w:val="Style14"/>
    <w:qFormat/>
    <w:rPr>
      <w:rFonts w:ascii="Century Schoolbook;Georgia" w:hAnsi="Century Schoolbook;Georgia" w:cs="Century Schoolbook;Georgia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 w:before="0" w:after="0"/>
      <w:ind w:firstLine="173"/>
      <w:jc w:val="both"/>
    </w:pPr>
    <w:rPr>
      <w:rFonts w:ascii="Tahoma" w:hAnsi="Tahoma" w:eastAsia="Times New Roman" w:cs="Tahoma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 w:before="0" w:after="0"/>
      <w:ind w:firstLine="336"/>
    </w:pPr>
    <w:rPr>
      <w:rFonts w:ascii="Tahoma" w:hAnsi="Tahoma" w:eastAsia="Times New Roman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ahoma" w:hAnsi="Tahoma" w:eastAsia="Times New Roman" w:cs="Tahoma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 w:before="0" w:after="0"/>
      <w:ind w:hanging="144"/>
      <w:jc w:val="both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27:00Z</dcterms:created>
  <dc:creator>WIN7XP</dc:creator>
  <dc:description/>
  <cp:keywords/>
  <dc:language>en-US</dc:language>
  <cp:lastModifiedBy>IRONMANN (AKA SHAMAN)</cp:lastModifiedBy>
  <cp:lastPrinted>2013-10-18T11:29:00Z</cp:lastPrinted>
  <dcterms:modified xsi:type="dcterms:W3CDTF">2018-11-06T09:09:00Z</dcterms:modified>
  <cp:revision>83</cp:revision>
  <dc:subject/>
  <dc:title/>
</cp:coreProperties>
</file>