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96"/>
          <w:szCs w:val="28"/>
        </w:rPr>
      </w:pPr>
      <w:r>
        <w:rPr>
          <w:rFonts w:cs="Times New Roman" w:ascii="Times New Roman" w:hAnsi="Times New Roman"/>
          <w:b/>
          <w:sz w:val="96"/>
          <w:szCs w:val="28"/>
        </w:rPr>
        <w:t>Старшая группа.</w:t>
      </w:r>
    </w:p>
    <w:p>
      <w:pPr>
        <w:pStyle w:val="Normal"/>
        <w:rPr>
          <w:rFonts w:ascii="Times New Roman" w:hAnsi="Times New Roman" w:cs="Times New Roman"/>
          <w:i/>
          <w:i/>
          <w:sz w:val="96"/>
          <w:szCs w:val="28"/>
        </w:rPr>
      </w:pPr>
      <w:r>
        <w:rPr>
          <w:rFonts w:cs="Times New Roman" w:ascii="Times New Roman" w:hAnsi="Times New Roman"/>
          <w:i/>
          <w:sz w:val="9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ОЕ РАЗВИТ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ФИЗИЧЕСКАЯ КУЛЬТУРА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ть у детей интерес и ценностное отношение к занятиям физической культур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283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изических качеств (скорость, сила, гибкость, выносливость, и координация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283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опление и обогащение двигательного опыта детей (овладение основными движениями)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283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воспитанников потребности в двигательной активности и физическом совершенствован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4"/>
        <w:widowControl/>
        <w:spacing w:lineRule="auto" w:line="240"/>
        <w:ind w:firstLine="709"/>
        <w:jc w:val="both"/>
        <w:rPr/>
      </w:pPr>
      <w:r>
        <w:rPr>
          <w:rStyle w:val="FontStyle227"/>
          <w:rFonts w:cs="Times New Roman" w:ascii="Times New Roman" w:hAnsi="Times New Roman"/>
          <w:sz w:val="28"/>
          <w:szCs w:val="28"/>
        </w:rPr>
        <w:t>Развитие физических качеств,</w:t>
      </w:r>
    </w:p>
    <w:p>
      <w:pPr>
        <w:pStyle w:val="Style94"/>
        <w:widowControl/>
        <w:spacing w:lineRule="auto" w:line="240"/>
        <w:ind w:firstLine="709"/>
        <w:jc w:val="both"/>
        <w:rPr/>
      </w:pPr>
      <w:r>
        <w:rPr>
          <w:rStyle w:val="FontStyle227"/>
          <w:rFonts w:cs="Times New Roman" w:ascii="Times New Roman" w:hAnsi="Times New Roman"/>
          <w:sz w:val="28"/>
          <w:szCs w:val="28"/>
        </w:rPr>
        <w:t>накопление и обогащение двигательного опыта</w:t>
      </w:r>
    </w:p>
    <w:p>
      <w:pPr>
        <w:pStyle w:val="Style94"/>
        <w:widowControl/>
        <w:spacing w:lineRule="auto" w:line="240"/>
        <w:ind w:firstLine="709"/>
        <w:jc w:val="both"/>
        <w:rPr>
          <w:rStyle w:val="FontStyle2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Формировать правильную осанку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Закреплять и развивать умение ходить и бегать, согласовывая движе</w:t>
        <w:softHyphen/>
        <w:t>ния рук и ног. Развивать умение бегать легко, ритмично, энергично оттал</w:t>
        <w:softHyphen/>
        <w:t>киваясь носком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Приучать к выполнению действий по сигналу. Упражнять в построени</w:t>
        <w:softHyphen/>
        <w:t>ях, соблюдении дистанции во время передвижения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Закреплять умение ползать, пролезать, подлезать, перелезать через предметы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Развивать умение перелезать с одного пролета гимнастической стенки на другой (вправо, влево)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Закреплять умение энергично отталкиваться и правильно приземляться </w:t>
      </w:r>
      <w:r>
        <w:rPr>
          <w:rStyle w:val="FontStyle269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FontStyle269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рыжках на двух ногах на месте и с продвижением вперед, ориентироваться в пространстве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В прыжках в длину и высоту с места формировать умение сочетать отталкивание со взмахом рук, при приземлении сохранять равновесие. Формировать умение прыгать через короткую скакалку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Закреплять умение принимать правильное исходное положение при метании, отбивать мяч о землю правой и левой рукой, бросать и ловить его кистями рук (не прижимая к груди)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Развивать физические качества: гибкость, ловкость, быстроту, выносливость и др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родолжать развивать активность детей в играх </w:t>
      </w:r>
      <w:r>
        <w:rPr>
          <w:rStyle w:val="FontStyle253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мячами, скакалками, обручами и т. д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Закреплять умение кататься на трехколесном велосипеде по прямой, по кругу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Совершенствовать умение ходить на лыжах скользящим шагом, выполнять повороты, подниматься на гору</w:t>
      </w:r>
    </w:p>
    <w:p>
      <w:pPr>
        <w:pStyle w:val="Style94"/>
        <w:widowControl/>
        <w:spacing w:lineRule="auto" w:line="240"/>
        <w:ind w:firstLine="709"/>
        <w:jc w:val="both"/>
        <w:rPr>
          <w:rStyle w:val="FontStyle2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4"/>
        <w:widowControl/>
        <w:spacing w:lineRule="auto" w:line="240"/>
        <w:ind w:firstLine="709"/>
        <w:jc w:val="both"/>
        <w:rPr/>
      </w:pPr>
      <w:r>
        <w:rPr>
          <w:rStyle w:val="FontStyle227"/>
          <w:rFonts w:cs="Times New Roman" w:ascii="Times New Roman" w:hAnsi="Times New Roman"/>
          <w:sz w:val="28"/>
          <w:szCs w:val="28"/>
        </w:rPr>
        <w:t>Формирование потребности в двигательной активности</w:t>
      </w:r>
    </w:p>
    <w:p>
      <w:pPr>
        <w:pStyle w:val="Style94"/>
        <w:widowControl/>
        <w:spacing w:lineRule="auto" w:line="240"/>
        <w:ind w:firstLine="709"/>
        <w:jc w:val="both"/>
        <w:rPr/>
      </w:pPr>
      <w:r>
        <w:rPr>
          <w:rStyle w:val="FontStyle227"/>
          <w:rFonts w:cs="Times New Roman" w:ascii="Times New Roman" w:hAnsi="Times New Roman"/>
          <w:sz w:val="28"/>
          <w:szCs w:val="28"/>
        </w:rPr>
        <w:t>и физическом совершенствовании</w:t>
      </w:r>
    </w:p>
    <w:p>
      <w:pPr>
        <w:pStyle w:val="Style94"/>
        <w:widowControl/>
        <w:spacing w:lineRule="auto" w:line="240"/>
        <w:ind w:firstLine="709"/>
        <w:jc w:val="both"/>
        <w:rPr>
          <w:rStyle w:val="FontStyle2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Формировать умения и навыки правильного выполнения движений в различных формах организации двигательной деятельности детей. Воспитывать красоту, грациозность, выразительность движений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Развивать и совершенствовать двигательные умения и навыки детей, умение творчески использовать их в самостоятельной двигательной де</w:t>
        <w:softHyphen/>
        <w:t>ятельности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Закреплять умение выполнять ведущую роль в подвижной игре, осоз</w:t>
        <w:softHyphen/>
        <w:t>нанно относиться к выполнению правил игры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Приучать детей к самостоятельному и творческому использованию физкультурного инвентаря и атрибутов для подвижных игр на прогулках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Один раз в месяц проводить физкультурные досуги продолжительнос</w:t>
        <w:softHyphen/>
        <w:t>тью 20 минут; два раза в год — физкультурные праздники (зимний и лет</w:t>
        <w:softHyphen/>
        <w:t>ний) продолжительностью 45 минут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Продолжать развивать активность детей в играх с мячами, скакалками, обручами и т. д.</w:t>
      </w:r>
    </w:p>
    <w:p>
      <w:pPr>
        <w:pStyle w:val="Style103"/>
        <w:widowControl/>
        <w:spacing w:lineRule="auto" w:line="240"/>
        <w:ind w:firstLine="709"/>
        <w:jc w:val="both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Развивать быстроту, силу, ловкость, пространственную ориентировку. Воспитывать самостоятельность и инициативность в организации зна</w:t>
        <w:softHyphen/>
        <w:t>комых игр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Приучать к выполнению действий по сигналу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Во всех формах организации двигательной деятельности развивать у детей организованность, самостоятельность, инициативность, умение поддерживать дружеские взаимоотношения со сверстниками.</w:t>
      </w:r>
    </w:p>
    <w:p>
      <w:pPr>
        <w:pStyle w:val="Style75"/>
        <w:widowControl/>
        <w:ind w:firstLine="709"/>
        <w:jc w:val="both"/>
        <w:rPr>
          <w:rStyle w:val="FontStyle24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5"/>
        <w:widowControl/>
        <w:ind w:firstLine="709"/>
        <w:jc w:val="both"/>
        <w:rPr/>
      </w:pPr>
      <w:r>
        <w:rPr>
          <w:rStyle w:val="FontStyle244"/>
          <w:rFonts w:cs="Times New Roman" w:ascii="Times New Roman" w:hAnsi="Times New Roman"/>
          <w:b/>
          <w:sz w:val="28"/>
          <w:szCs w:val="28"/>
        </w:rPr>
        <w:t xml:space="preserve">Примерный перечень основных движений, </w:t>
      </w:r>
    </w:p>
    <w:p>
      <w:pPr>
        <w:pStyle w:val="Style75"/>
        <w:widowControl/>
        <w:ind w:firstLine="709"/>
        <w:jc w:val="both"/>
        <w:rPr/>
      </w:pPr>
      <w:r>
        <w:rPr>
          <w:rStyle w:val="FontStyle244"/>
          <w:rFonts w:cs="Times New Roman" w:ascii="Times New Roman" w:hAnsi="Times New Roman"/>
          <w:b/>
          <w:sz w:val="28"/>
          <w:szCs w:val="28"/>
        </w:rPr>
        <w:t>спортивных игр и упражнений</w:t>
      </w:r>
    </w:p>
    <w:p>
      <w:pPr>
        <w:pStyle w:val="Style80"/>
        <w:widowControl/>
        <w:ind w:firstLine="709"/>
        <w:jc w:val="both"/>
        <w:rPr>
          <w:rStyle w:val="FontStyle24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80"/>
        <w:widowControl/>
        <w:ind w:firstLine="709"/>
        <w:jc w:val="both"/>
        <w:rPr/>
      </w:pPr>
      <w:r>
        <w:rPr>
          <w:rStyle w:val="FontStyle245"/>
          <w:rFonts w:cs="Times New Roman" w:ascii="Times New Roman" w:hAnsi="Times New Roman"/>
          <w:sz w:val="28"/>
          <w:szCs w:val="28"/>
        </w:rPr>
        <w:t>Основные движения</w:t>
      </w:r>
    </w:p>
    <w:p>
      <w:pPr>
        <w:pStyle w:val="Style75"/>
        <w:widowControl/>
        <w:ind w:firstLine="709"/>
        <w:jc w:val="both"/>
        <w:rPr>
          <w:rStyle w:val="FontStyle24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b/>
          <w:sz w:val="28"/>
          <w:szCs w:val="28"/>
        </w:rPr>
        <w:t>Ходьба.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Ходьба обычная, на носках, на пятках, на наружных сторонах стоп, ходьба с высоким подниманием колен, мелким и широким шагом, приставным шагом в сторону (направо и налево). Ходьба в колонне по од</w:t>
        <w:softHyphen/>
        <w:t>ному, по двое (парами). Ходьба по прямой, по кругу, вдоль границ зала, змейкой (между предметами), врассыпную. Ходьба с выполнением заданий (присесть, изменить положение рук); ходьба в чередовании с бегом, прыж</w:t>
        <w:softHyphen/>
        <w:t>ками, изменением направления, темпа, со сменой направляющего. Ходьба между линиями (расстояние 10-15 см), по линии, по веревке (диаметр 1,5-3 см), по доске, гимнастической скамейке, бревну (с перешагиванием через предметы, с поворотом, с мешочком на голове, ставя ногу с носка, руки в стороны). Ходьба по ребристой доске, ходьба и бег по наклонной доске вверх и вниз (ширина 15-20 см, высота 30-35 см). Перешагивание через рейки лестницы, приподнятой на 20-25 см от пола, через набивной мяч (поочередно через 5-6 мячей, положенных на расстоянии друг от друга), с разными положениями рук. Кружение в обе стороны (руки на поясе)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Бег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Бег обычный, на носках, с высоким подниманием колен, мелким и широким шагом. Бег в колонне (по одному, по двое); бег в разных направ</w:t>
        <w:softHyphen/>
        <w:t>лениях: по кругу, змейкой (между предметами), врассыпную. Бег с измене</w:t>
        <w:softHyphen/>
        <w:t xml:space="preserve">нием темпа, со сменой ведущего. Непрерывный бег в медленном темпе з течение 1-1,5 минуты. 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>Бег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на расстояние 40-60 м со средней скоростью; челночный бег 3 раза по 10 м; бег на 20 м (5,5-6 секунд; к концу года)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Ползание, лазанье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олзание на четвереньках по прямой (расстояние 10 м), между предметами, змейкой, по горизонтальной и наклонной доске, скамейке, по гимнастической скамейке на животе, подтягиваясь руками. Ползание на четвереньках, опираясь на стопы и ладони; подлезание под веревку, дугу (высота 50 см) правым 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левым боком вперед. Пролезание в обруч, перелезание через бревно, гимнастическую скамейку. Лазанье по гим</w:t>
        <w:softHyphen/>
        <w:t>настической стенке (перелезание с одного пролета на другой вправо и влево)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Прыжки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рыжки на месте на двух ногах (20 прыжков 2-3 раза в чередовании с ходьбой), продвигаясь вперед (расстояние 2-3 м), 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 xml:space="preserve">с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оворотом кругом. Прыжки: ноги вместе, ноги врозь, на одной ноге (на правой и левой поочередно). Прыжки через линию, поочередно через 4-5 линий, расстояние между которыми 40-50 см. Прыжки через 2-3 предмета (поочередно через каждый) высотой 5-10 см. Прыжки с высоты 20-25 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>см,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в длину с места (не менее 70 см). Прыжки с короткой скакалкой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Катание, бросание, ловля, метание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рокатывание мячей, обручей д</w:t>
      </w:r>
      <w:r>
        <w:rPr>
          <w:rStyle w:val="FontStyle207"/>
          <w:rFonts w:cs="Times New Roman" w:ascii="Times New Roman" w:hAnsi="Times New Roman"/>
          <w:sz w:val="28"/>
          <w:szCs w:val="28"/>
          <w:lang w:val="en-US"/>
        </w:rPr>
        <w:t>pyr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другу между предметами. Бросание мяча друг другу снизу, из-за головы и ловля его (на расстоянии 1,5 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>м)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;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еребрасывание мяча двумя руками </w:t>
      </w:r>
      <w:r>
        <w:rPr>
          <w:rStyle w:val="FontStyle265"/>
          <w:rFonts w:cs="Times New Roman" w:ascii="Times New Roman" w:hAnsi="Times New Roman"/>
          <w:sz w:val="28"/>
          <w:szCs w:val="28"/>
        </w:rPr>
        <w:t>: из</w:t>
      </w:r>
      <w:r>
        <w:rPr>
          <w:rStyle w:val="FontStyle207"/>
          <w:rFonts w:cs="Times New Roman" w:ascii="Times New Roman" w:hAnsi="Times New Roman"/>
          <w:sz w:val="28"/>
          <w:szCs w:val="28"/>
        </w:rPr>
        <w:t>-за головы и одной рукой через препятствия (с расстояния 2 м). Бросание мяча вверх, о землю и ловля его двумя руками (3-4 раза подряд), отбивание м</w:t>
      </w:r>
      <w:r>
        <w:rPr>
          <w:rStyle w:val="FontStyle251"/>
          <w:rFonts w:cs="Times New Roman" w:ascii="Times New Roman" w:hAnsi="Times New Roman"/>
          <w:b w:val="false"/>
          <w:sz w:val="28"/>
          <w:szCs w:val="28"/>
        </w:rPr>
        <w:t>яча</w:t>
      </w:r>
      <w:r>
        <w:rPr>
          <w:rStyle w:val="FontStyle25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о землю правой и левой рукой (не менее 5 раз подряд). Метание пред</w:t>
        <w:softHyphen/>
        <w:t>метов на дальность (не менее 3,5-6,5 м), в горизонтальную цель (с расстоя</w:t>
        <w:softHyphen/>
        <w:t>ния 2-2,5 м) правой и левой рукой, в вертикальную цель (высота центра мишени 1,5 м) с расстояния 1,5-2 м.</w:t>
      </w:r>
    </w:p>
    <w:p>
      <w:pPr>
        <w:pStyle w:val="Style52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Групповые упражнения с переходами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остроение в колонну по одному; в шеренгу, в круг; перестроение в колонну по два, по три; равнение по :риентирам; повороты направо, налево, кругом; размыкание и смыкание.</w:t>
      </w:r>
    </w:p>
    <w:p>
      <w:pPr>
        <w:pStyle w:val="Style52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Ритмическая гимнастика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Выполнение знакомых, разученных ранее упражнений и цикличных движений под музыку.</w:t>
      </w:r>
    </w:p>
    <w:p>
      <w:pPr>
        <w:pStyle w:val="Style80"/>
        <w:widowControl/>
        <w:ind w:firstLine="709"/>
        <w:jc w:val="both"/>
        <w:rPr>
          <w:rStyle w:val="FontStyle20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0"/>
        <w:widowControl/>
        <w:ind w:firstLine="709"/>
        <w:jc w:val="both"/>
        <w:rPr/>
      </w:pPr>
      <w:r>
        <w:rPr>
          <w:rStyle w:val="FontStyle245"/>
          <w:rFonts w:cs="Times New Roman" w:ascii="Times New Roman" w:hAnsi="Times New Roman"/>
          <w:sz w:val="28"/>
          <w:szCs w:val="28"/>
        </w:rPr>
        <w:t>Общеразвивающие упражнения</w:t>
      </w:r>
    </w:p>
    <w:p>
      <w:pPr>
        <w:pStyle w:val="Style29"/>
        <w:widowControl/>
        <w:ind w:firstLine="709"/>
        <w:jc w:val="both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>Упражнения для кистей рук, развития и укрепления мышц плечевого пояса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. Поднимать руки вперед, в стороны, вверх (одновременно, поочередно отводить руки за спину из положений: руки вниз, руки на поясе, руки перед грудью; размахивать руками вперед-назад; выполнять круговые движения руками, согнутыми в локтях. Закладывать руки за голову, разводить в стороны и опускать. Поднимать руки через стороны вверх, плотно прижимаясь спиной к спинке стула (к стенке); поднимать палку (обруч) вверх, опускать за плечи; сжимать, разжимать кисти рук; вращать кисти рук из исходного положения руки вперед, </w:t>
      </w:r>
      <w:r>
        <w:rPr>
          <w:rStyle w:val="FontStyle267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стороны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Упражнения для развития и укрепления мышц спины и гибкости позвоночника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оворачиваться в стороны, держа руки на поясе, разводя их </w:t>
      </w:r>
      <w:r>
        <w:rPr>
          <w:rStyle w:val="FontStyle267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стороны; наклоняться вперед, касаясь пальцами рук носков ног. Наклоняться, выполняя задание: класть 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 xml:space="preserve">и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брать предметы из разных исход</w:t>
        <w:softHyphen/>
        <w:t xml:space="preserve">ных положений (ноги вместе, ноги врозь). Наклоняться </w:t>
      </w:r>
      <w:r>
        <w:rPr>
          <w:rStyle w:val="FontStyle267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стороны, держа руки на поясе. Прокатывать мяч вокруг себя из исходного положения (сидя и стоя на коленях); перекладывать предметы из одной руки в другую под приподнятой ногой (правой и левой); сидя приподнимать обе ноги над по</w:t>
        <w:softHyphen/>
        <w:t>лом; поднимать, сгибать, выпрямлять и опускать ноги на пол из исходных положений лежа на спине, сидя. Поворачиваться со спины на живот, держа в вытянутых руках предмет. Приподнимать вытянутые вперед руки, плечи и голову, лежа на животе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Упражнения для развития и укрепления мышц брюшного пресса и ног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одниматься на носки; поочередно выставлять ногу вперед на пятку, на 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>носок;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выполнять притопы; полуприседания (4-5 раз подряд); приседа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>ния,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держа руки на поясе, вытянув руки вперед, </w:t>
      </w:r>
      <w:r>
        <w:rPr>
          <w:rStyle w:val="FontStyle267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стороны. Поочередно поднимать ноги, согнутые в коленях. Ходить по палке или по канату, опираясь носками о пол, пятками о палку (канат). Захватывать и перекладывать предметы с места на место стопами ног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Статические упражнения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Сохранение равновесия в разных позах: стоя на носках, руки вверх; стоя на одной ноге, руки на поясе (5-7 секунд).</w:t>
      </w:r>
    </w:p>
    <w:p>
      <w:pPr>
        <w:pStyle w:val="Style80"/>
        <w:widowControl/>
        <w:ind w:firstLine="709"/>
        <w:jc w:val="both"/>
        <w:rPr>
          <w:rStyle w:val="FontStyle20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0"/>
        <w:widowControl/>
        <w:ind w:firstLine="709"/>
        <w:jc w:val="both"/>
        <w:rPr/>
      </w:pPr>
      <w:r>
        <w:rPr>
          <w:rStyle w:val="FontStyle245"/>
          <w:rFonts w:cs="Times New Roman" w:ascii="Times New Roman" w:hAnsi="Times New Roman"/>
          <w:sz w:val="28"/>
          <w:szCs w:val="28"/>
        </w:rPr>
        <w:t>Спортивные упражнения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Катание на санках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Скатываться на санках с горки, тормозить при спус</w:t>
        <w:softHyphen/>
        <w:t>ке с нее, подниматься с санками на гору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Скольжение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Скользить самостоятельно по ледяным дорожкам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Ходьба на лыжах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ередвигаться на лыжах по лыжне скользящим ша</w:t>
        <w:softHyphen/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гом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Выполнять повороты на месте (направо и налево) переступанием. Подниматься на склон прямо ступающим шагом, полуелочкой (прямо и на</w:t>
        <w:softHyphen/>
        <w:t>искось). Проходить на лыжах до 500 м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Игры на лыжах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«Карусель в лесу», «Чем дальше, тем лучшее, «Воротца»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Катание на велосипеде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Кататься на трехколесном и двухколесном ве</w:t>
        <w:softHyphen/>
        <w:t>лосипедах по прямой, по кругу. Выполнять повороты направо и налево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Плавание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Выполнять движения ногами вверх и вниз, сидя </w:t>
      </w:r>
      <w:r>
        <w:rPr>
          <w:rStyle w:val="FontStyle267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воде. Приседая, погружаться в воду до уровня подбиродка, глаз. Опускать в воду лицо, дуть на воду, погружаться в нее с головой. Пытаться плавать произ</w:t>
        <w:softHyphen/>
        <w:t>вольным способом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Игры на воде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«Цапли», «Дровосек в воде», «Карусели», «Футбол в во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 xml:space="preserve">де», «Бегом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за мячом», «Покажи пятки», «Катание на кругах»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Гидроаэробика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родолжать учить различным движениям в воде под музыку и без нее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i/>
          <w:sz w:val="28"/>
          <w:szCs w:val="28"/>
        </w:rPr>
        <w:t>Подвижные игры</w:t>
      </w:r>
    </w:p>
    <w:p>
      <w:pPr>
        <w:pStyle w:val="Style89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b/>
          <w:sz w:val="28"/>
          <w:szCs w:val="28"/>
        </w:rPr>
        <w:t>С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бегом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«Самолеты», «Цветные автомобили», «У медведя во бору», «Птичка и кошка», «Найди себе пару», «Лошадки», «Позвони в погремуш-«Бездомный заяц», «Ловишки».</w:t>
      </w:r>
    </w:p>
    <w:p>
      <w:pPr>
        <w:pStyle w:val="Style89"/>
        <w:widowControl/>
        <w:spacing w:lineRule="auto" w:line="240"/>
        <w:ind w:firstLine="709"/>
        <w:rPr>
          <w:rStyle w:val="FontStyle244"/>
          <w:rFonts w:ascii="Times New Roman" w:hAnsi="Times New Roman" w:cs="Times New Roman"/>
          <w:sz w:val="28"/>
          <w:szCs w:val="28"/>
        </w:rPr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С прыжками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«Зайцы и волк», «Лиса в курятнике», «Зайка серый умывается»</w:t>
      </w:r>
    </w:p>
    <w:p>
      <w:pPr>
        <w:pStyle w:val="Style90"/>
        <w:widowControl/>
        <w:spacing w:lineRule="auto" w:line="240"/>
        <w:ind w:firstLine="709"/>
        <w:rPr>
          <w:rStyle w:val="FontStyle251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b/>
          <w:sz w:val="28"/>
          <w:szCs w:val="28"/>
        </w:rPr>
        <w:t>С ползанием и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лазаньем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«Пастух и стадо», «Перелет птиц», «Котята и щенята»</w:t>
      </w:r>
    </w:p>
    <w:p>
      <w:pPr>
        <w:pStyle w:val="Style90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С бросанием и ловлей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«Подбрось - поймай», </w:t>
      </w:r>
      <w:r>
        <w:rPr>
          <w:rStyle w:val="FontStyle202"/>
          <w:rFonts w:cs="Times New Roman" w:ascii="Times New Roman" w:hAnsi="Times New Roman"/>
          <w:sz w:val="28"/>
          <w:szCs w:val="28"/>
        </w:rPr>
        <w:t>«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>Сбей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булаву», «Мяч через сетку».</w:t>
      </w:r>
    </w:p>
    <w:p>
      <w:pPr>
        <w:pStyle w:val="Style29"/>
        <w:widowControl/>
        <w:ind w:firstLine="709"/>
        <w:jc w:val="both"/>
        <w:rPr>
          <w:rStyle w:val="FontStyle244"/>
          <w:rFonts w:ascii="Times New Roman" w:hAnsi="Times New Roman" w:cs="Times New Roman"/>
          <w:sz w:val="28"/>
          <w:szCs w:val="28"/>
        </w:rPr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На ориентировку в пространстве, на внимание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«Найди, где спрятано», «Найди и промолчи», «Кто ушел?», «Прятки».</w:t>
        <w:br/>
      </w:r>
      <w:r>
        <w:rPr>
          <w:rStyle w:val="FontStyle207"/>
          <w:rFonts w:cs="Times New Roman" w:ascii="Times New Roman" w:hAnsi="Times New Roman"/>
          <w:b/>
          <w:sz w:val="28"/>
          <w:szCs w:val="28"/>
        </w:rPr>
        <w:t>Народные игры.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«У медведя во бору» и др.</w:t>
      </w:r>
    </w:p>
    <w:p>
      <w:pPr>
        <w:pStyle w:val="Style17"/>
        <w:widowControl/>
        <w:ind w:firstLine="709"/>
        <w:jc w:val="both"/>
        <w:rPr>
          <w:rStyle w:val="FontStyle24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нтябрь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ая неделя нод №1,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х.,б., ползание, прыжки, бросание, метание); самостоятельно и при небольшой помощи взрослого выполняет гигиенические процедуры (моет руки прохладной водой после окончания физ.упр.и игр; аккуратно одевается и раздевается; соблюдает порядок в своем шкафу)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 при выполнении упр.ритм.гимн. под музыку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проводить комплекс закаливающих процедур (воздушные ванны); формировать гигиенические навыки: приучать детей к мытью рук прохладной водой после окончания физ.упр. и игр; аккуратно одеваться и раздеваться; соблюдать порядок в своем шкаф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буждать детей к самооценке действий и поведения сверстников во время проведения иг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бирать сп.инвентарь при проведении физ.уп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формировать навыки безопасного поведения в сп.зале и во время проведения прыжков с продвижением вперед, перебрасывания мячей, п/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сприятие предметов по форме, цвету, величине, расположению в пространстве во время х.с перешагиванием ч/з кубики, мяч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ция:</w:t>
      </w:r>
      <w:r>
        <w:rPr>
          <w:rFonts w:cs="Times New Roman" w:ascii="Times New Roman" w:hAnsi="Times New Roman"/>
          <w:sz w:val="28"/>
          <w:szCs w:val="28"/>
        </w:rPr>
        <w:t xml:space="preserve"> поощрять речевую активность детей в процессе двиг.активности, обсуждать пользу закаливания и занятий Ф.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вводить элементы ритм.гимн.; проводить игры и упр.под музы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3300"/>
        <w:gridCol w:w="4028"/>
        <w:gridCol w:w="1949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Как я провел лето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 б.по 1му, на носках, пятках, врассыпную, мж.предметами по сигналу, перестроение в 3колонны, б.до 1мин.с высоким подниманием коленей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/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с перешагиванием ч/з кубики, мя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2х ногах с продвижением вперед, змейкой мж.предм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дача мячей 2мя руками снизу, после удара об пол подбрасывать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лзание на 4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Удочк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 «Пруд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неделя нод №3,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х.и б.по 1му, на носках, пятках, врассыпную, мж.предметами по сигналу, перестроение в 3колонны, подпрыгивание на 2х ногах, подбрасывание мяча вверх, ползание по скамейке, передача мяча др.др.); самостоятельно и при небольшой помощи взрослого выполняет складывает свои вещи в определенной последовательности на стульчик или шкаф, пользуется предметами санитарии и гигиены (мыло, расческа, полотенце)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 при выполнении упр.ритм.гимн. под музыку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рассказывать о режиме дня и о влиянии его на здоровье чел.: формировать гигиенические навыки: приучать детей при раздевании складывать свои вещи в определенной последовательности на стульчик или шкаф; проводить комплекс закаливающих процедур (ножные ванны); знать предметы санитарии и гигиены (мыло, расческа, полотенце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буждать детей оценивать свои действия во время п/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постоянно и своевременно поддерживать порядок в физ.за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формировать навыки ориентирования на местности на территории д/с, вокруг д/с, безопасного поведения во время ползания по скамей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сприятие предметов по расположению в пространстве во время подпрыгивания на 2х ногах, считать до 3х при перестроении в 3 колон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ция:</w:t>
      </w:r>
      <w:r>
        <w:rPr>
          <w:rFonts w:cs="Times New Roman" w:ascii="Times New Roman" w:hAnsi="Times New Roman"/>
          <w:sz w:val="28"/>
          <w:szCs w:val="28"/>
        </w:rPr>
        <w:t xml:space="preserve"> поощрять речевую активность детей в процессе двиг.активности, обсуждать пользу соблюдения режима д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вводить элементы ритм.гимн.; проводить игры и упр.под музыку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267"/>
        <w:gridCol w:w="3975"/>
        <w:gridCol w:w="1945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3534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Осень. Едет с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поля урожай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 б.по 1му, на носках, пятках, врассыпную, мж.предметами по сигналу, перестроение в 3колонны, б.до 1мин.с высоким подниманием коленей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малым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прыгивание на 2х ногах «Достань до предме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брасывание мяча вверх и ловля после хлоп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ние по скамейке на предплечь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канату, боком, руки на поясе, с мешочком на го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ередача мяча др.др.из-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Сбор картофеля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ритмика «Огород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я неделя нод № 5-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пролезание в обруч, перешагивание ч/з бруски, прыжков на 2х ногах с мешочками мж.коленями); самостоятельно и при небольшой помощи взрослого аккуратно одеваться, проверяет все застежки на одежде и опрятность своего внешнего вида, следит за осанкой при х.,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 при выполнении упр.ритм.гимн. под музыку и чтение стихотворен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проводить комплекс закаливающих процедур (прогулка на свежем воздухе); формировать гигиенические навыки: аккуратно одеваться, проверяя все застежки на одежде и опрятность своего внешнего вида; следить за осанкой при ходьбе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ощрять проявление смелости, находчивости, взаимовыручки во время выполнения физ.уп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чить следить за чистотой сп.инвентар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формировать навыки дисциплинированности и сознательного выполнения правил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поощрять проговаривание действий и названий упр.в процессе двиг.деят., обсуждать влияние прогулок на свежем воздухе на здоровье челове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вводить элементы ритм.гимн.; проводить игры и упр.под музы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худ.лит-ры:</w:t>
      </w:r>
      <w:r>
        <w:rPr>
          <w:rFonts w:cs="Times New Roman" w:ascii="Times New Roman" w:hAnsi="Times New Roman"/>
          <w:sz w:val="28"/>
          <w:szCs w:val="28"/>
        </w:rPr>
        <w:t xml:space="preserve"> проводить п/и под текст стихотворения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259"/>
        <w:gridCol w:w="3962"/>
        <w:gridCol w:w="1925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Осенний лес.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Ягоды. Грибы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 б.по 1му, на носках, пятках, врассыпную, мж.предметами по сигналу, перестроение в 3колонны, б.до 1мин.с высоким подниманием коленей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малым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лезание в обруч боком, пря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шагивание ч/з бруски с мешочком на го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скамейке с мешочком на го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2х ногах с мешочком мж.коленями и х. «Пингви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Мы веселые ребя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 «Гриб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твертая неделя нод № 7-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х., б., ползанье, прыжки, бросание, метание); самостоятельно и при небольшой помощи взрослого выполняет гигиенические и закаливающие процедуры 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 при выполнении упр.ритм.гимн. под музыку и чтение стихотворен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проводить комплекс закаливающих процедур (общее обливание); формировать у детей представления о том, что быть чистым-красиво и полезно для здоровья, а грязь способствует заболевания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создать педагогическую ситуацию, при которой дети могут проявить свои нравственные качества (доброту, отзывчивость, терпение, дружелюби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чить убирать сп.инвентарь после проведения физ.уп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учить правилам использования сп.инвентаря (кегля, мешки, мячи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сприятие предметов по расположению в пространстве во время игровых зад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обсуждать пользу закаливания и Ф.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вводить элементы ритм.гимн.; проводить игры и упр.под музы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Чтение худ.лит-ры:</w:t>
      </w:r>
      <w:r>
        <w:rPr/>
        <w:t xml:space="preserve"> проводить п/и под текст стихотворения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260"/>
        <w:gridCol w:w="3960"/>
        <w:gridCol w:w="1926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Труд людей.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Професс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 б.по 1му, на носках, пятках, врассыпную, мж.предметами по сигналу, перестроение в 3колонны, б.до 1мин.с высоким подниманием колене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/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ыстро в колон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ингв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 промахнись (кегли, меш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 мостику с мешоч.на го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яч о ст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ймай мяч «Соба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стань до колоколь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Ловишка с ленточкой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ритмика «Дворник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тябрь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ая неделя нод №  1-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х., б., ползанье, прыжки, бросание, метание); самостоятельно и при небольшой помощи взрослого выполняет гигиенические и закаливающие процедуры 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 при выполнении упр.ритм.гимн. под музык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проводить комплекс закаливающих процедур (солнечные ванны); расширять представление о важных компонентах ЗОЖ (движение, солнце, воздух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создать педагогическую ситуацию, при которой дети могут проявить свои нравственные качества (доброту, отзывчивость, терпение, дружелюбие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бирать сп.инвентарь при проведения физ.уп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формировать навыки безопасного поведения во время проведения прыжков на 2х ч/з шнуры, бросков мяча 2мя ру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сприятие предметов по форме, цвету, величине, расположению в пространстве во время х.с перешагиванием ч/з кубики, ч/з  мяч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поощрять речевую активность детей в процессе двиг.деятельности, обсуждать пользу закаливания и занятий Ф.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/>
        <w:t xml:space="preserve"> вводить элементы ритм.гимн.; проводить игры и упр.под музыку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265"/>
        <w:gridCol w:w="3955"/>
        <w:gridCol w:w="1926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Осень. Сезонные изменения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троение в колонне по 1му и по 2, х.и б. врассыпную, б.до 1 мин.с перешагиванием ч/з бруски; х., по сигналу поворот в др.сторону, на носках, пятках, в чередовании, на внешних сторонах стопы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/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скамейке приставным шагом, перешагивая ч/з куб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2х ногах ч/з шнуры, прямо, бо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роски мяча 2мя руками от груди, передача др.др.из-за голо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скамейке, на середине прис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Удочк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 «Ветер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неделя нод № 3-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прыжки со скамейке, ползание на четвереньках мж.предметами, метание мяча в цель); самостоятельно и при помощи выполняет гигиенические процедуры (моет руки прохладной водой после окончания физ.упр. и игр; аккуратно одеваться и раздеваться; соблюдает порядок в своем шкафу)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 при выполнении упр.ритм.гимн. под музык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рассказывать о режиме дня и его влиянии на здоровье чел.: формировать гигиенические навыки: приучать детей при раздевании складывать свои вещи в определенной последовательности на стульчик или шкаф; проводить комплекс закаливающих процедур (ножные ванны); знать предметы санитарии и гигиены (мыло, расческа, полотенц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буждать детей к самооценке действий и поведения сверстников во время иг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постоянно и своевременно поддерживать порядок в сп.за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формировать навыки ориентироваться на местности (на территории д/с, вокруг д/с), безопасного поведения при выполнении прыжков со скамейки, ползание на четвереньках мж.предметами, метание мяча в цел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сприятие предметов по расположению в пространстве во время перестроения в колонну, считать до 2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поощрять речевую активность детей в процессе двиг.деятельности, обсуждать пользу соблюдения режима д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сопровождать игровые упр.музыкой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3300"/>
        <w:gridCol w:w="4028"/>
        <w:gridCol w:w="1949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Мир природы. Перелетные птицы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 б.по 1му, на носках, пятках, врассыпную, мж.предметами по сигналу, перестроение в 3колонны, б.до 1мин.с высоким подниманием коленей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/предм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, спрыгивание со скамейки на полусогнутые н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ползание ч/з препя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тание в горизонтальную цель правой и левой ру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ние на4 мж.предметами, подлезание под дугу прямо и боком, не касаясь п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Перелет птиц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италочка «Птички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тья неделя нод № 5-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пролезание ч/з обруча, прыжки на 2х ногах ч/з препятствие, перелезание с преодолением препятствия); самостоятельно и при небольшой помощи взрослого выполняет гигиенические процедуры (моет руки прохладной водой после окончания физ.упр. и игр; аккуратно одеваться и раздеваться; соблюдает порядок в своем шкафу)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, слушая поэтические и музыкальные произведения, сопровождающие выполнение упр.ритм.гимн.и п/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проводить комплекс закаливающих процедур (прогулка на свежем воздухе); формировать гигиенические навыки (мытье рук прохладной водой после окончания физ.упр. и игр); следить за осанкой при ходьб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ощрять проявление смелости, находчивости, взаимовыручки во время выполнения физ.уп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постоянно убирать на свое место сп.инвент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формировать навыки безопасного поведения во время пролезания ч/з 3 обруча, прыжки на 2х ногах ч/з препятствие, перелезание с преодолением препятств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сприятие предметов по расположению в пространстве во время перестроения в колонну, считать до 2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поощрять речевую активность детей в процессе двиг.деятельности, обсуждать влияние прогулок на свежем воздухе на здоровье че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вводить элементы ритм.гимн.; проводить игры и упр.под музы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худ.лит-ры:</w:t>
      </w:r>
      <w:r>
        <w:rPr>
          <w:rFonts w:cs="Times New Roman" w:ascii="Times New Roman" w:hAnsi="Times New Roman"/>
          <w:sz w:val="28"/>
          <w:szCs w:val="28"/>
        </w:rPr>
        <w:t xml:space="preserve"> проводить игры и упр.под тексты стихотворений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263"/>
        <w:gridCol w:w="3959"/>
        <w:gridCol w:w="1924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 природы. Дом.животные и их детеныш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троение в колонну по 1му и по 2, х.и б.врассыпную, б.до 1 мин.с перешагиванием ч/з бруски; х., по сигналу поворот в др.сторону, на носках, пятках, в чередовании, на внешних сторонах стопы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/предм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лезание ч/з 3 обруча прямо, правым и левым бо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2х ногах ч/з препятствие 20см., с 3го шага на препя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лезание с преодолением препя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скамейке на середине поворот, присед, перешагивание ч/з мя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И «Мы веселые ребята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ритм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инка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ая неделя нод №  7-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х., б., ползанье, прыжки, бросание, метание); самостоятельно и при небольшой помощи взрослого выполняет гигиенические процедуры, контролирует свое самочувствие во время проведения упр.и п/и; проявляет активность при участии в п/и, в выполнении простейших танцевальных движений во время ритмической гимн.; выражает положительные эмоции (радость, удовольствие), слушая поэтические и музыкальные произведения, сопровождающие выполнение упр.ритм.гимн.и п/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проводить комплекс закаливающих процедур (закаливание носоглотки (полоскание)); расширять представление о важных компонентах ЗОЖ (движение, солнце, воздух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буждать детей оценить свои действия и поведение по отн.к другим участникам иг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чить следить за чистотой сп.инвентар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учить правилам использования сп.инвентаря (бруски, мяч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сприятие предметов по расположению в пространстве во время игровых зад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обсуждать пользу проведения ежедневной утренней гимн., зависимость здоровья от правильного пита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вводить элементы ритм.гимн.; проводить игры и упр.под музы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худ.лит-ры:</w:t>
      </w:r>
      <w:r>
        <w:rPr>
          <w:rFonts w:cs="Times New Roman" w:ascii="Times New Roman" w:hAnsi="Times New Roman"/>
          <w:sz w:val="28"/>
          <w:szCs w:val="28"/>
        </w:rPr>
        <w:t xml:space="preserve"> проводить игры и упр.под тексты стихотворений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3300"/>
        <w:gridCol w:w="4028"/>
        <w:gridCol w:w="1949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Мир природы. Дом.птицы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троение в колонну по 1му и по 2, х.и б.врассыпную, б.до 1 мин.с перешагиванием ч/з бруски; х., по сигналу поворот в др.сторону, на носках, пятках, в чередовании, на внешних сторонах стопы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/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зад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пади в корз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ползи, не за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 упади в ру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одной ножке по дорож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Ловкие ребята (с мячом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ерешагни, не заден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Гуси, гуси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ритмика «Гусь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яб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ая неделя нод № 1-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перестроение в шеренгу, колонну, повороты направо, налево, х.с высоким подниманием коленей, б.врассыпную, ведение мяча, ползание по скамейке); самостоятельно и при небольшой помощи взрослого выполняет гигиенические процедуры (моет руки прохладной водой после окончания физ.упр.и игр; аккуратно одевается и раздевается; соблюдать порядок в своем шкафу); проявляет активность при участии в п/и, в выполнении простейших танцевальных движений во время ритмической гимн.; выражает положительные эмоции (радость, удовольствие), при выполнении упр.ритм.гимн.под музык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проводить комплекс закаливающих процедур (воздушные ванны); формировать гигиенические навыки: приучать детей к мытью рук прохладной водой после окончания физ.упр.и игр; аккуратно одеваться и раздеваться; соблюдать порядок в своем шкаф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буждать детей к самооценке и оценке действий и поведения сверстников во время проведения иг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чить убирать сп.инвентарь и оборудование после проведения физ.уп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формировать навыки безопасного поведения во время ползания на четвереньках и по скамейке, перестроения в шеренгу, колонну, х.с высоким подниманием коленей б.врассыпну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ориентировать в окружающем пространстве, понимать смысл пространственных отн. (направо, налево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поощрять речевую активность детей в процессе двиг.деятельности, обсуждать пользу закаливания и занятий и занятий Ф.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вводить элементы ритм.гимн.; проводить игры и упр.под музыку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3262"/>
        <w:gridCol w:w="3947"/>
        <w:gridCol w:w="1938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Моя страна Россия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троение в шеренгу, колонну, повороты направо, налево, х.с высоким подниманием коленей, б.врассыпную, мж.кеглями, с изменением направления движения, перестроение в колонну по 2 и по 3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малым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ние по скамейке на жив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ение мяча с продвижением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ние на четвереньках, подталкивая головой набивной мя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лзание по скамейке  с опорой на предплечье и коле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Выше ноги от земл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е задание «Путешествие по России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яб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неделя нод №  3-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подпрыгивание на 2х ногах, подбрасывание мяча вверх, х.по канату, передача мяча др.др.); самостоятельно и при небольшой помощи взрослого выполняет гигиенические процедуры (аккуратно одеватся и раздеваться; соблюдать порядок в своем шкафу)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, при выполнении упр.ритм.гимн.под музык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рассказывать о режиме дня и о влиянии его на здоровье чел.: проводить комплекс закаливающих процедур (ножные ванны); аккуратно одеваться и раздеваться; соблюдать порядок в своем шкаф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буждать детей оценивать свои действия во время проведения п/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постоянно и своевременно и своевременно поддерживать порядок в сп.за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формировать навыки ориентироваться на местности (на территории д/с, вокруг д/с), безопасного поведения во время подпрыгивания на 2х ногах, подбрасывания мяча вверх, х.по канату, передача мяча др.д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сприятие предметов по расположению в пространстве, считать до 3х при перестроении в колон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поощрять речевую активность детей в процессе двиг.деятельности, обсуждать пользу соблюдения режима дн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вводить элементы ритм.гимн.; проводить игры и упр.под музыку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266"/>
        <w:gridCol w:w="3954"/>
        <w:gridCol w:w="1926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Я и моя семья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троение в шеренгу, колонну, повороты направо, налево, х.с высоким подниманием коленей, б.врассыпную, мж.кеглями, с изменением направления движения, перестроение в колонну по 2 и по 3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обруч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прыгивание на 2х ногах «Достань до предме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брасывание мяча вверх и ловля после хлоп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ние по скамейке на четверень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канату боком, р.на поясе, мешочек на го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дача мяча др.др.из-за голо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Удочк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чиковая гимн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семья»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яб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я неделя нод № 5-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прыжки, игры в волейбол, перестроение в шеренгу, колонну); самостоятельно и при небольшой помощи взрослого выполняет гигиенические процедуры (аккуратно одеваться и раздеваться; соблюдать порядок в своем шкафу)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, при выполнении упр.ритм.гимн.под музык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рассказывать о режиме дня и о влиянии его на здоровье чел.: проводить комплекс закаливающих процедур (ножные ванны); аккуратно одеваться и раздеваться; соблюдать порядок в своем шкаф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буждать детей оценивать свои действия во время проведения п/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постоянно и своевременно и своевременно поддерживать порядок в сп.за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формировать навыки ориентироваться на местности (на территории д/с, вокруг д/с), безопасного поведения во время подпрыгивания на 2х ногах, подбрасывания мяча вверх, х.по канату, передача мяча др.д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сприятие предметов по расположению в пространстве, считать до 3х при перестроении в колон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поощрять речевую активность детей в процессе двиг.деятельности, обсуждать пользу соблюдения режима дн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вводить элементы ритм.гимн.; проводить игры и упр.под музыку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266"/>
        <w:gridCol w:w="3954"/>
        <w:gridCol w:w="1926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Творчество писателей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троение в шеренгу, колонну, повороты направо, налево, х.с высоким подниманием коленей, б.врассыпную, мж.кеглями, с изменением направления движения, перестроение в колонну по 2 и по 3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обруч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лезание под шнур боком, прямо, не касаясь п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скамейке с мешочком на голове, р.на поя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правой и левой н.мж.предм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а «Волейбол» (2мя мяч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Ровным круг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.уп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яб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твертая неделя нод №  7-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х.,б., ползание, прыжки, бросание, метание); самостоятельно и при небольшой помощи взрослого выполняет гигиенические процедуры (моет руки прохладной водой после окончания физ.упр.и игр; аккуратно одевается и раздевается; соблюдать порядок в своем шкафу)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, слушая музыкальные и литературные произведения, сопровождающие выполнение упр.ритм.гим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проводить комплекс закаливающих процедур (воздушные ванны); формировать гигиенические навыки: приучать детей к мытью рук прохладной водой после окончания физ.упр.и игр; аккуратно одеваться и раздеваться; соблюдать порядок в своем шкаф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буждать детей оценивать свои действия и поведение во время проведения иг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следить за опрятностью одежды и прически; учить убирать сп.инвентарь при проведении физ.занят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учить правилам использования сп.инвентаря (кегли, мешки, мяч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сприятие предметов по расположению в пространстве во время игровых зад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обсуждать пользу закаливания и Ф.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вводить элементы ритм.гимн.; проводить игры и упр.под музы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Чтение худ.лит-ры:</w:t>
      </w:r>
      <w:r>
        <w:rPr/>
        <w:t xml:space="preserve"> проводить игры и упр.под тексты стихотворений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266"/>
        <w:gridCol w:w="3954"/>
        <w:gridCol w:w="1926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День рождение д/с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троение в шеренгу, колонну, повороты направо, налево, х.с высоким подниманием коленей, б.врассыпную, мж.кеглями, с изменением направления движения, перестроение в колонну по 2 и по 3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скамей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зад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рось и пойм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соко и дале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овкие ребята (прыжки ч/з препятствие и на возвышение). П/И «Т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ва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ая неделя нод №  1-2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х.,б., ползание, прыжки, бросание, метание); самостоятельно и при небольшой помощи взрослого выполняет гигиенические процедуры (моет руки прохладной водой после окончания физ.упр.и игр; аккуратно одевается и раздевается; соблюдать порядок в своем шкафу)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, при выполнении упр.ритм.гимн.под музык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проводить комплекс закаливающих процедур (обливание ног); формировать гигиенические навыки (предметы санитарной гигиены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буждать детей к самооценке и оценке действий и поведения сверстников во время проведения иг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следить за опрятностью одежды и прически; учить убирать сп.инвентарь при проведении физ.занят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формировать навыки ориентироваться на местности (на территории д/с, вокруг д/с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сприятие предметов по форме, цвету, величине, расположению в пространстве во время х.с перешагиванием ч/з кубики, ч/з мяч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поощрять речевую активность детей в процессе двиг.деят.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уждать пользу закаливания и занятий Ф.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вводить элементы ритм.гимн.; проводить игры и упр.под музыку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266"/>
        <w:gridCol w:w="3954"/>
        <w:gridCol w:w="1926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Зима. Сезонные изменения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и х.мж.предметами, построение в шеренгу, проверка осанки, по кругу с поворотом в др.сторону, на сигнал «Сделать фигуру». Х.в полуприседе, широким шагом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гимн.пал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наклонной доске, закрепленной на стенке, спуск по гимн.сте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наклонной доске бо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шагивание ч/з бруски, шнур, справа и слева от н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ередача мяча из-за головы, ст.на колен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Два Моро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нег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торая неделя нод № 3-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х.,б., по одному, на носках, пятках, врассыпную, мж.предметами по сигналу, перестроение в 3 колонны, подпрыгивание на 2х ногах, подбрасывание мяча вверх, ползание по скамейке, передача мяча др.др.); самостоятельно и при небольшой помощи взрослого выполняет гигиенические процедуры (при раздевании складывает свои вещи в определенной последовательности на стульчик или шкаф),знает предметы санитарии и гигиены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, при выполнении упр.ритм.гимн.под музык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рассказывать о режиме дня и о влиянии его на здоровье чел.: формировать гигиенические навыки: приучать детей при раздевании складывать свои вещи в определенной последовательности на стульчик или в шкаф; проводить комплекс закаливающих процедур (ножные ванны); знать предметы санитарии и гигиены (мыло, расческа, полотенц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буждать детей к самооценке и оценке действий и поведения сверстников во время проведения иг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постоянно и своевременно поддерживать порядок в сп.за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формировать навыки дисциплинированности и сознательного выполнения правил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сприятие предметов по расположению в пространстве во время подпрыгивания на 2х ногах, считать до 3х при перестроении в 3 колон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поощрять речевую активность детей в процессе двиг.деят.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уждать пользу соблюдения режима дн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вводить элементы ритм.гимн.; проводить игры и упр.под музыку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266"/>
        <w:gridCol w:w="3954"/>
        <w:gridCol w:w="1926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Зима. Зимующие птицы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и х.мж.предметами, построение в шеренгу, проверка осанки, по кругу с поворотом в др.сторону, на сигнал «Сделать фигуру». Х.в полуприседе, широким шагом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гимн.пал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дача мяча 2мя руками вверх и ловля после хлоп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попеременно на правой и левой ноге до обозначенного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ние по скамейке на жив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Х.по скамейке с мешочком на голо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Охотники и утки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ритм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робей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я неделя нод № 5-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лазание разными способами, передача мяча др.др., х.по скамейке); самостоятельно и при небольшой помощи взрослого аккуратно одеваться, проверяет все застежки на одежде и опрятность своего внешнего вида, следит за осанкой при х.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, слушая музыкальные произведения, сопровождающие выполнение упр.ритм.гимн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проводить комплекс закаливающих процедур (прогулка на св.воздухе); формировать гигиенические навыки: аккуратно одеваться, проверяя все застежки на одежде и опрятность своего внешнего вида; следить за осанкой при 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буждать проявление смелости, находчивости, взаимовыручки во время выполнения физ.уп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постоянно убирать на свое место сп.инвент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формировать навыки безопасного поведения во время лазания разными способами, передача мяча др.др., х.по скамейке, проведения п/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поощрять речевую активность детей в процессе двиг.деят.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уждать влияние прогулок на св.воздухе на здоровье че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вводить элементы ритм.гимн.; проводить игры и упр.под музык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худ.лит-ры:</w:t>
      </w:r>
      <w:r>
        <w:rPr>
          <w:rFonts w:cs="Times New Roman" w:ascii="Times New Roman" w:hAnsi="Times New Roman"/>
          <w:sz w:val="28"/>
          <w:szCs w:val="28"/>
        </w:rPr>
        <w:t xml:space="preserve"> проводить игры и упр.под тексты стихотворений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266"/>
        <w:gridCol w:w="3954"/>
        <w:gridCol w:w="1926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Зима. Жизнь животных зимой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и х.мж.предметами, построение в шеренгу, проверка осанки, по кругу с поворотом в др.сторону, на сигнал «Сделать фигуру». Х.в полуприседе, широким шагом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гимн.пал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азание по гимн.стенке до вер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скамейке боком с мешочком на го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ние по скамейке с мешочком на сп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дача мяча др.др.снизу с хлопком перед лов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И «Хитрая лис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йчик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ая неделя нод № 7-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х.,б., ползание, прыжки, бросание, метание); самостоятельно и при небольшой помощи взрослого выполняет гигиенические и закаливающие процедуры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, при выполнении упр.ритм.гимн.под музыку и чтение стихотворен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проводить комплекс закаливающих процедур (общее обливание); формировать у детей представление о том, что быть чистым-красиво и полезно для здоровья, а грязь способствует заболевания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создать педагогическую ситуацию, при которой дети могут проявить свои нравственные качества (доброту, отзывчивость, терпение, дружелюби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чить убирать сп.инвентарь после проведения физ.упр.и иг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учить правилам использования сп.инвентаря (шайба, клюшка, мяч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сприятие предметов по расположению в пространстве во время игровых зад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обсуждать пользу закаливания и Ф.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вводить элементы ритм.гимн.; проводить игры и упр.под музык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Чтение худ.лит-ры:</w:t>
      </w:r>
      <w:r>
        <w:rPr/>
        <w:t xml:space="preserve"> проводить игры и упр.под тексты стихотворений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266"/>
        <w:gridCol w:w="3954"/>
        <w:gridCol w:w="1926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Зимние забавы и развлечения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и х.мж.предметами, построение в шеренгу, проверка осанки, по кругу с поворотом в др.сторону, на сигнал «Сделать фигуру». Х.в полуприседе, широким шагом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гимн.пал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овые зад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мж.предм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катывание и подбрасывание мяча в разных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овкие обезьянки (лаз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робаты в цир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гони па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Бросание мяча о стен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Дед Мороз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роз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нва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ая неделя нод № 1-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х.,б., ползание, прыжки, бросание, метание); самостоятельно и при небольшой помощи взрослого выполняет гигиенические и закаливающие процедуры (моет руки прохладной водой после окончания физ.упр.и игр; аккуратно одевается и раздевается; соблюдает порядок в своем шкафу)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, слушая музыкальные произведения, сопровождающие выполнение упр.ритм.гим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проводить комплекс закаливающих процедур (воздушные ванны); формировать гигиенические навыки: приучать детей к мытью рук прохладной водой после окончания физ.упр.и игр; аккуратно одеваться и раздеваться; соблюдать порядок в своем шкаф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буждать детей к самооценке и оценке действий и поведения сверстников во время проведения иг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бирать сп.инвентарь при проведении физ.уп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формировать навыки безопасного поведения в сп.зале, во время х.по наклонной доске и п/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сприятие предметов по форме, цвету, величине, расположению в пространстве во время х.с перешагиванием ч/з кубики, ч/з мяч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поощрять речевую активность детей в процессе двиг.деят.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уждать пользу закаливания и занятий Ф.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: вводить элементы ритм.гимн.; проводить игры и упр.под музыку. 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266"/>
        <w:gridCol w:w="3954"/>
        <w:gridCol w:w="1926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В гостях у сказки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 б.мж.кубиками, положенными в шахматном порядке, по кругу, держась за шнур, с перешагиванием ч/з набивные мячи. Х.с выполнением заданий. Б.врассыпную, с выполнением заданий, в чередовании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куб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наклонной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правой, левой ноге мж.куб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брасывание мяча в корз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дача мяча др.др.от груди. П/И «Вини пух и пче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ритмика «Теремо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нва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неделя НОД№ 3-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ползание под дугами, пролезание в обруч, х.с перешагиванием ч/з набивными мяча); самостоятельно и при небольшой помощи взрослого выполняет гигиенические и закаливающие процедуры (складывает свои вещи в определенной последовательности на стульчик или шкаф, знает предметы санитарии и гигиены)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, слушая музыкальные произведения, сопровождающие выполнение упр.ритм.гим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рассказывать о режиме дня и о влиянии его на здоровье чел.: формировать гигиенические навыки: приучать детей при раздевании складывать свои вещи в определенной последовательности на стульчик или шкаф; проводить комплекс закаливающих процедур (ножные ванны); знать предметы санитарии и гигиены (мыло, расческа, полотенц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буждать детей оценивать свои действия во время п/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постоянно и своевременно поддерживать порядок в сп.за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формировать навыки ориентирования на местности (на территории д/с, вокруг него), безопасного поведения во время ползания под дугами, пролезание в обруч, х.с перешагиванием ч/з набивные мячи, проведения п/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сприятие предметов по расположению в пространстве во время бросания мяч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поощрять речевую активность детей в процессе двиг.деят.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уждать пользу соблюдения режима дн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: вводить элементы ритм.гимн.; проводить игры и упр.под музыку. 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266"/>
        <w:gridCol w:w="3954"/>
        <w:gridCol w:w="1926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Мой дом. Приглашаем в гости (посуда)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 б.мж.кубиками, положенными в шахматном порядке, по кругу, держась за шнур, с перешагиванием ч/з набивные мячи. Х.с выполнением заданий. Б.врассыпную, с выполнением заданий, в чередовании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косич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в длину с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ние под дугами, подталкивая мяч г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дача мяча др.др.от гру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лезание в обруч бо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Х.с перешагиванием ч/з набивные мячи с мешочком на голове, руки в сторо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Сов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 «Посуд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нва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я неделя НОД№ 5-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лазание, х., прыжки, ведение мяча); самостоятельно и при небольшой помощи взрослого выполняет гигиенические и закаливающие процедуры (аккуратно одевается, проверяя все застежки на одежде и опрятность своего внешнего вида; следит за осанкой при х.)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, слушая музыкальные произведения, сопровождающие выполнение упр.ритм.гим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проводить комплекс закаливающих процедур (прогулка на св.воздухе); формировать гигиенические навыки: аккуратно одеваться, проверяя все застежки на одежде и опрятность своего внешнего вида; следить за осанкой при 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ощрять проявление смелости, находчивость, взаимовыручки во время выполнения физ.уп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чить следить за чистотой сп.инвентар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формировать навыки дисциплинированности и сознательного выполнения правил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сприятие предметов по расположению в пространстве во время бросания мяч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поощрять проговаривание действий и названия упр.в процессе двиг.деят., обсуждать влияние прогулок на св.воздухе на здоровье че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вводить элементы ритм.гимн.; проводить игры и упр.под музык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худ.лит-ры:</w:t>
      </w:r>
      <w:r>
        <w:rPr>
          <w:rFonts w:cs="Times New Roman" w:ascii="Times New Roman" w:hAnsi="Times New Roman"/>
          <w:sz w:val="28"/>
          <w:szCs w:val="28"/>
        </w:rPr>
        <w:t xml:space="preserve"> проводить игры и упр.под тексты стихотворений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266"/>
        <w:gridCol w:w="3954"/>
        <w:gridCol w:w="1926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из чего и для чего (предметы дом.обихода)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 б.мж.кубиками, положенными в шахматном порядке, по кругу, держась за шнур, с перешагиванием ч/з набивные мячи. Х.с выполнением заданий. Б.врассыпную, с выполнением заданий, в чередовании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малым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азание по гимн.стенке одноименным способ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скамейке «Лилипут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ч/з шнур-н.вр., н.в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едение мяча и забрасывание в баскетбольное кольц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Хитрая ли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ритмика «Пил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нва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ая неделя НОД№ 7-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х.,б., ползание, прыжки, бросание, метание); самостоятельно и при небольшой помощи взрослого выполняет гигиенические и закаливающие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, слушая музыкальные произведения, сопровождающие выполнение упр.ритм.гимн.и чтение стихотворен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проводить комплекс закаливающих процедур (общее обливание); формировать у детей представления о том, что быть чистым-красиво и полезно для здоровья, а грязь способствует заболевания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ощрять проявление смелости, находчивость, взаимовыручки во время выполнения физ.уп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чить следить за чистотой сп.инвентар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формировать навыки дисциплинированности и сознательного выполнения правил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сприятие предметов по расположению в пространстве во время бросания мяч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поощрять проговаривание действий и названия упр.в процессе двиг.деят., обсуждать влияние прогулок на св.воздухе на здоровье че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вводить элементы ритм.гимн.; проводить игры и упр.под музык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худ.лит-ры:</w:t>
      </w:r>
      <w:r>
        <w:rPr>
          <w:rFonts w:cs="Times New Roman" w:ascii="Times New Roman" w:hAnsi="Times New Roman"/>
          <w:sz w:val="28"/>
          <w:szCs w:val="28"/>
        </w:rPr>
        <w:t xml:space="preserve"> проводить игры и упр.под тексты стихотворений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266"/>
        <w:gridCol w:w="3954"/>
        <w:gridCol w:w="1926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Мой дом. Я здесь живу (мебель)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 б.мж.кубиками, положенными в шахматном порядке, по кругу, держась за шнур, с перешагиванием ч/з набивные мячи. Х.с выполнением заданий. Б.врассыпную, с выполнением заданий, в чередовании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малым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зад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лейбол ч/з се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дача мяча др.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скамейке, отбивая мяч о п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й веселый звонкий мя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очный бро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И «Пожарные на учения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чиковая гимн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ул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враль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ая неделя НОД№ 1-2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х.,б., ползание, прыжки, бросание, метание); самостоятельно и при небольшой помощи взрослого выполняет гигиенические процедуры (моет руки прохладной водой после окончания физ.упр.и игр; аккуратно одевается и раздевается; соблюдает порядок в своем шкафу)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 при выполнении упр.ритм.гимн. под музыку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проводить комплекс закаливающих процедур (воздушные ванны); формировать гигиенические навыки: приучать детей к мытью рук прохладной водой после окончания физ.упр. и игр; аккуратно одеваться и раздеваться; соблюдать порядок в своем шкаф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буждать детей к самооценке действий и поведения сверстников во время проведения иг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бирать сп.инвентарь при проведении физ.уп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формировать навыки безопасного поведения в сп.зале и во время х.по наклонной доске, п/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сприятие предметов по форме, цвету, величине, расположению в пространстве во время х.с перешагиванием ч/з кубики, мяч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ция:</w:t>
      </w:r>
      <w:r>
        <w:rPr>
          <w:rFonts w:cs="Times New Roman" w:ascii="Times New Roman" w:hAnsi="Times New Roman"/>
          <w:sz w:val="28"/>
          <w:szCs w:val="28"/>
        </w:rPr>
        <w:t xml:space="preserve"> поощрять речевую активность детей в процессе двиг.активности, обсуждать пользу закаливания и занятий Ф.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/>
        <w:t xml:space="preserve"> вводить элементы ритм.гимн.; проводить игры и упр.под музыку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265"/>
        <w:gridCol w:w="3977"/>
        <w:gridCol w:w="1945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Я и мое здоровье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(спорт, витамины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 б.врассыпную, в колонне по 1му, б.до 1,5 мин.с изменением направления движения, х.и б.по кругу, взявшись за руки, проверка осанки и равновесия, построение в 3 колонны, б.до 2мин., х.с выполнением заданий на внимание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обруч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наклонной доске, б., спуск ша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шагивание ч/з бруски толчком обеих ног прямо, правым и левым бо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брасывание мяча в кольцо из-за головы, от груди, с ведением мяча правой и левой ру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Виды спор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ритм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спортсмены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враль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торая неделя НОД№  3-4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х.,б., ползание, прыжки, бросание, метание); самостоятельно и при небольшой помощи взрослого выполняет гигиенические процедуры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, слушая музыкальные произведения, сопровождающие выполнение упр.ритм.гим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проводить комплекс закаливающих процедур (воздушные ванны); формировать гигиенические навыки: приучать детей к мытью рук прохладной водой после окончания физ.упр. и игр; аккуратно одеваться и раздеваться; соблюдать порядок в своем шкаф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буждать детей к самооценке действий и поведения сверстников во время проведения иг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бирать сп.инвентарь при проведении физ.уп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формировать навыки безопасного поведения в сп.зале и во время х.по наклонной доске, п/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сприятие предметов по форме, цвету, величине, расположению в пространстве во время х.с перешагиванием ч/з кубики, мяч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ция:</w:t>
      </w:r>
      <w:r>
        <w:rPr>
          <w:rFonts w:cs="Times New Roman" w:ascii="Times New Roman" w:hAnsi="Times New Roman"/>
          <w:sz w:val="28"/>
          <w:szCs w:val="28"/>
        </w:rPr>
        <w:t xml:space="preserve"> поощрять речевую активность детей в процессе двиг.активности, обсуждать пользу закаливания и занятий Ф.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/>
        <w:t xml:space="preserve"> вводить элементы ритм.гимн.; проводить игры и упр.под музыку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3300"/>
        <w:gridCol w:w="4028"/>
        <w:gridCol w:w="1949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Я и мое здоровье. Я расту (части тела, лица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 б.врассыпную, в колонне по 1му, б.до 1,5 мин.с изменением направления движения, х.и б.по кругу, взявшись за руки, проверка осанки и равновесия, построение в 3 колонны, б.до 2мин., х.с выполнением заданий на внимание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гимн.пал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етание мешочков в вертикальную цель правой и левой ру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ние под палку, перешагивание ч/з нее 40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2х ногах ч/з коси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брасывание мяча одной рукой, ловля 2мя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ыжки в длину с ме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Чай, чай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ем»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враль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тья неделя НОД№ 5-6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х.,б., ползание, прыжки, бросание, метание); самостоятельно и при небольшой помощи взрослого выполняет гигиенические процедуры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, слушая музыкальные произведения, сопровождающие выполнение упр.ритм.гимн. п/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проводить комплекс закаливающих процедур (прогулка на св.воздухе); формировать гигиенические навыки: аккуратно одеваться, проверяя все застежки на одежде и опрятность своего внешнего вида; следить за осанкой при 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ощрять проявление смелости, находчивость, взаимовыручки во время выполнения физ.уп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чить следить за чистотой сп.инвентар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формировать навыки дисциплинированности и сознательного выполнения правил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сприятие предметов по расположению в пространстве во время бросания мяч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поощрять проговаривание действий и названия упр.в процессе двиг.деят., обсуждать влияние прогулок на св.воздухе на здоровье че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вводить элементы ритм.гимн.; проводить игры и упр.под музык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худ.лит-ры:</w:t>
      </w:r>
      <w:r>
        <w:rPr>
          <w:rFonts w:cs="Times New Roman" w:ascii="Times New Roman" w:hAnsi="Times New Roman"/>
          <w:sz w:val="28"/>
          <w:szCs w:val="28"/>
        </w:rPr>
        <w:t xml:space="preserve"> проводить игры и упр.под тексты стихотворений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56"/>
        <w:gridCol w:w="3964"/>
        <w:gridCol w:w="192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я страна. Защитники Отечества (военная техника)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 б.врассыпную, в колонне по 1му, б.до 1,5 мин.с изменением направления движения, х.и б.по кругу, взявшись за руки, проверка осанки и равновесия, построение в 3 колонны, б.до 2мин., х.с выполнением заданий на внимание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скамей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азание по гимн.стенке разными спосо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скамейке «Лилипутами», руки за г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с ноги на ногу мж.предметами, поставленными в один ря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Пограничники и нарушит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«Солдат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врал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твертая неделя НОД№ 7-8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х.,б., ползание, прыжки, бросание, метание); самостоятельно и при небольшой помощи взрослого выполняет гигиенические процедуры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, слушая музыкальные произведения, сопровождающие выполнение упр.ритм.гимн. и иг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проводить комплекс закаливающих процедур (общее обливание); формировать у детей представление о том, что быть чистым-красиво и полезно для здоровья, а грязь способствует заболевания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создать педагогическую ситуацию, при которой дети могут проявить свои нравственные качества (доброту, отзывчивость, терпение, дружелюби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чить убирать сп.инвентарь после проведения физ.упр.и иг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учить правилам использования сп.инвентаря (шайба, клюшка, мяч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сприятие предметов по расположению в пространстве во время игровых зад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обсуждать пользу закаливания и Ф.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вводить элементы ритм.гимн.; проводить игры и упр.под музык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худ.лит-ры:</w:t>
      </w:r>
      <w:r>
        <w:rPr>
          <w:rFonts w:cs="Times New Roman" w:ascii="Times New Roman" w:hAnsi="Times New Roman"/>
          <w:sz w:val="28"/>
          <w:szCs w:val="28"/>
        </w:rPr>
        <w:t xml:space="preserve"> проводить игры и упр.под тексты стихотворений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56"/>
        <w:gridCol w:w="3964"/>
        <w:gridCol w:w="192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Мир природы. Природа Крайнего севера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 б.врассыпную, в колонне по 1му, б.до 1,5 мин.с изменением направления движения, х.и б.по кругу, взявшись за руки, проверка осанки и равновесия, построение в 3 колонны, б.до 2мин., х.с выполнением заданий на внимание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/предметов (аэроб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зад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ползи не уро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ние на четвереньках мж.кег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ни не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яч среднему в к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кажи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Хей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учейки и озер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т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ая неделя НОД№ 1-2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прыжки из обруча в обруч, х.с перешагиванием, ч/з набивные мячи, перебрасывание мячей); самостоятельно и при небольшой помощи взрослого выполняет гигиенические процедуры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, слушая музыкальные произведения, сопровождающие выполнение упр.ритм.гимн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проводить комплекс закаливающих процедур (солнечные ванны); расширять представление о важных компонентах ЗОЖ (движение, солнце, воздух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создать педагогическую ситуацию, при которой дети могут проявить свои нравственные качества (доброту, отзывчивость, терпение, дружелюби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бирать сп.инвентарь при проведения физ.упр.и иг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формировать навыки безопасного поведения во время проведения прыжков из обруча в обруч, х.с перешагиванием ч/з набивные мячи, при перебрасывании мяч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сприятие предметов по форме, цвету, величине, расположению в пространстве во время х.в колонне по одном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поощрять речевую активность детей в процессе двиг.активности, обсуждать пользу закаливания и занятий Ф.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: вводить элементы ритм.гимн.; проводить игры и упр.под музыку. 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209"/>
        <w:gridCol w:w="3907"/>
        <w:gridCol w:w="2038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Я и моя семья. Наши мамы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в колонне по 1му, на сигнал поворот в др.сторону, перестроение в колону по 1му и в круг. Х.мелкими и широкими шагами, перестроение в колонну по 4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малым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канату боком с мешочком на го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из обруча в обр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дача мяча с отскоком о пол и ловля с хлоп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с перешагиванием ч/з набивные мя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Бег по расчету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творение про мам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т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торая неделя НОД№ 3-4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прыжки в высоту с разбега, ползание на четвереньках, по скамейке, метание, х.в колонне); самостоятельно и при небольшой помощи взрослого выполняет гигиенические процедуры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, слушая музыкальные произведения, сопровождающие выполнение упр.ритм.гимн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рассказывать о режиме дня и о влиянии его на здоровье чел.: проводить комплекс закаливающих процедур (ножные ванны); аккуратно одеваться и раздеваться; соблюдать порядок в своем шкаф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буждать детей оценивать свои действия во время проведения п/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постоянно и своевременно и своевременно поддерживать порядок в сп.за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формировать навыки безопасного поведения при выполнении прыжков в высоту с разбега, ползание на четвереньках, по скамейке, метание, х.в колонн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сприятие предметов по расположению в пространстве во время перестроения в колонну, считать до 2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поощрять речевую активность детей в процессе двиг.деятельности, обсуждать пользу соблюдения режима д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сопровождать игровые упр.музыкой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56"/>
        <w:gridCol w:w="3964"/>
        <w:gridCol w:w="192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Комнатны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растения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в колонне по 1му, на сигнал поворот в др.сторону, перестроение в колону по 1му и в круг. Х.мелкими и широкими шагами, перестроение в колонну по 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/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ок в высоту с разбега 30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тание мешочков в цель правой и левой ру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ние на четвереньках и прыжки на 2х ногах мж.кег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зание по скамейке на высоких четверень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Медведь и пчелы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 «Цвето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я неделя НОД№ 5-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х.по скамейке боком, прыжки правым и левым боком, метание, подлезание под дугу); самостоятельно и при небольшой помощи взрослого выполняет гигиенические и закаливающие процедуры (моет руки прохладной водой после окончания физ.упр.и игр; аккуратно одевается и раздевается; соблюдает порядок в своем шкафу)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, слушая музыкальные произведения, сопровождающие выполнение упр.ритм.гим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проводить комплекс закаливающих процедур (прогулка на св.воздухе); формировать гигиенические навыки: моет руки прохладной водой после окончания физ.упр.и игр; следить за осанкой при 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ощрять проявление смелости, находчивость, взаимовыручки во время выполнения физ.уп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чить следить за чистотой сп.инвентар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формировать навыки безопасного поведения во время х.по скамейке боком, прыжков правым и левым боком, метания, подлезания под дуг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поощрять речевую активность детей в процессе двиг.деятельности, обсуждать пользу соблюдения режима д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сопровождать игровые упр.музы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худ.лит-ры:</w:t>
      </w:r>
      <w:r>
        <w:rPr>
          <w:rFonts w:cs="Times New Roman" w:ascii="Times New Roman" w:hAnsi="Times New Roman"/>
          <w:sz w:val="28"/>
          <w:szCs w:val="28"/>
        </w:rPr>
        <w:t xml:space="preserve"> проводить игры и упр.под тексты стихотворений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266"/>
        <w:gridCol w:w="3954"/>
        <w:gridCol w:w="1926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Весна стучится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к нам  в окна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в колонне по 1му, на сигнал поворот в др.сторону, перестроение в колону по 1му и в круг. Х.мелкими и широкими шагами, перестроение в колонну по 4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обруч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скамейке боком, на середине присесть, повернуться к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правым и левым боком ч/з косички 40см., из обруча в обруч на одной и 2х н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тание мешочка в горизонта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лезание в 4-5 обру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И «Ноги выше от земли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ж «Дожди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твертая неделя НОД№ 7-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х.,б., ползанье, прыжки, бросание, метание); самостоятельно и при небольшой помощи взрослого выполняет гигиенические и закаливающие процедуры контролирует свое самочувствие во время проведения упр.и п/и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, слушая музыкальные произведения, сопровождающие выполнение упр.ритм.гимн.и иг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проводить комплекс закаливающих процедур (закаливание носоглотки (полоскание)); расширять представление о важных компонентах ЗОЖ (движение, солнце, воздух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буждать детей оценить свои действия и поведение по отн.к другим участникам иг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чить следить за чистотой сп.инвентар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учить правилам использования сп.инвентаря (бруски, мяч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сприятие предметов по расположению в пространстве во время игровых зад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обсуждать пользу проведения ежедневной утренней гимн., зависимость здоровья от правильного пита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вводить элементы ритм.гимн.; проводить игры и упр.под музы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худ.лит-ры:</w:t>
      </w:r>
      <w:r>
        <w:rPr>
          <w:rFonts w:cs="Times New Roman" w:ascii="Times New Roman" w:hAnsi="Times New Roman"/>
          <w:sz w:val="28"/>
          <w:szCs w:val="28"/>
        </w:rPr>
        <w:t xml:space="preserve"> проводить игры и упр.под тексты стихотворений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266"/>
        <w:gridCol w:w="3954"/>
        <w:gridCol w:w="1926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Русский фольклор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в колонне по 1му, на сигнал поворот в др.сторону, перестроение в колону по 1му и в круг. Х.мелкими и широкими шагами, перестроение в колонну по 4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/предметов (аэроб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зад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выше прыг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точно брос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 урони меш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тяни к се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ти в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овишки с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И «Горелки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шка «Ки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ь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ая неделя НОД№  1-2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х.по скамейке, метание мяча в вертикальную цель, х.и б.по кругу); самостоятельно и при небольшой помощи взрослого выполняет гигиенические и закаливающие процедуры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, слушая музыкальные произведения, сопровождающие выполнение упр.ритм.гимн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проводить комплекс закаливающих процедур (солнечные ванны); расширять представление о важных компонентах ЗОЖ (движение, солнце, воздух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создать педагогическую ситуацию, при которой дети могут проявить свои нравственные качества (доброту, отзывчивость, терпение, дружелюби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бирать сп.инвентарь при проведения физ.упр.и иг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формировать навыки безопасного поведения во время х.по скамейке, метания мяча в вертикальную цель, х.и б.по круг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сприятие предметов по форме, цвету, величине, расположению в пространств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поощрять речевую активность детей в процессе двиг.активности, обсуждать пользу закаливания и занятий Ф.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: вводить элементы ритм.гимн.; проводить игры и упр.под музыку. 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56"/>
        <w:gridCol w:w="3964"/>
        <w:gridCol w:w="192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Весна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по 1му, х.и б.по кругу, врассыпную, с перешагиванием ч/з шнуры, б.до 1мин.в среднем темпе, х.и б.мж.предметами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/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скамейке с поворотом на 360 на середине, с передачей мяча вокруг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2х ногах правым и левым бо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тание в вертикальную цель правой и левой ру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брасывание малого мяча одной рукой и ловля 2мя после отск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Ловишка с ленточками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 «Солнышк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ь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торая неделя НОД№  3-4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прокатывания мяча, пролезание в обруч, прыжки ч/скакалку); самостоятельно и при небольшой помощи взрослого выполняет гигиенические процедуры (складывает свои вещи в определенной последовательности на стульчик или шкаф, знает предметы санитарии и гигиены)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, слушая музыкальные произведения, сопровождающие выполнение упр.ритм.гимн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рассказывать о режиме дня и о влиянии его на здоровье чел.: формировать гигиенические навыки: приучать детей к мытью рук прохладной водой после окончания физ.упр. и игр; проводить комплекс закаливающих процедур (ножные ванны); аккуратно одеваться и раздеваться; соблюдать порядок в своем шкаф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буждать детей к самооценке и оценке действий и поведения сверстников во время проведения иг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постоянно и своевременно поддерживать порядок в сп.зал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формировать навыки безопасного поведения при выполнении прокатывания мяча, пролезания в обруч, прыжков ч/з скакал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сприятие предметов по расположению в пространстве во время перестроения в колонну, считать до 2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поощрять речевую активность детей в процессе двиг.деят.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уждать пользу соблюдения режима д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сопровождать игровые упр.музыкой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56"/>
        <w:gridCol w:w="3964"/>
        <w:gridCol w:w="192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Земля-наш общий дом. Космос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по 1му, х.и б.по кругу, врассыпную, с перешагиванием ч/з шнуры, б.до 1мин.в среднем темпе, х.и б.мж.предметами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косич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ч/з скакалку на месте и с продвижением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катывание обруча др.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лезание в обр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ние по скамейке на высоких четверень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тание мешочков в вертика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яч в круг. Футбол с водящ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Космонавты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.упр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ь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етья неделя НОД№ 5-6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лазанье по гимн.стенке, прыжки ч/з скакалку, х.по канату боком); самостоятельно и при небольшой помощи взрослого выполняет гигиенические процедуры (моет руки прохладной водой после окончания физ.упр.и игр; аккуратно одевается и раздевается; соблюдает порядок в своем шкафу)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, слушая музыкальные произведения, сопровождающие выполнение упр.ритм.гимн. и п/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проводить комплекс закаливающих процедур (прогулка на св.воздухе); формировать гигиенические навыки: моет руки прохладной водой после окончания физ.упр.и игр; следить за осанкой при 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ощрять проявление смелости, находчивость, взаимовыручки во время выполнения физ.уп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чить следить за чистотой сп.инвентар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формировать навыки безопасного поведения во время лазанья по гимн.стенке, прыжков ч/з скакалку, х.по канату бо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поощрять речевую активность детей в процессе двиг.деятельности, обсуждать влияние прогулок на св.воздухе че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вводить элементы ритм.гимн.; проводить игры и упр.под музык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худ.лит-ры:</w:t>
      </w:r>
      <w:r>
        <w:rPr>
          <w:rFonts w:cs="Times New Roman" w:ascii="Times New Roman" w:hAnsi="Times New Roman"/>
          <w:sz w:val="28"/>
          <w:szCs w:val="28"/>
        </w:rPr>
        <w:t xml:space="preserve"> проводить игры и упр.под тексты стихотворений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56"/>
        <w:gridCol w:w="3964"/>
        <w:gridCol w:w="192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ля-наш общий дом. День земли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по 1му, х.и б.по кругу, врассыпную, с перешагиванием ч/з шнуры, б.до 1мин.в среднем темпе, х.и б.мж.предметами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малым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азание по гимн.сте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ч/з скака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канату боком, с мешочком на го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ч/з шнуры слева и справа, продвигаясь вперед. П/И «Выше ноги от земли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ь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етвертая неделя НОД№ 7-8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х.,б., ползанье, прыжки, бросание, метание); самостоятельно и при небольшой помощи взрослого выполняет гигиенические процедуры контролирует свое самочувствие при проведении упр.и п/и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, слушая музыкальные произведения, сопровождающие выполнение упр.ритм.гимн. и иг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проводить комплекс закаливающих процедур (закаливание носоглотки (полоскание)); расширять представление о важных компонентах ЗОЖ (движение, солнце, воздух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буждать детей оценить свои действия и поведение по отн.к другим участникам иг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чить следить за чистотой сп.инвентар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учить правилам использования сп.инвентаря (бруски, мяч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сприятие предметов по расположению в пространстве во время игровых зад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обсуждать пользу проведения ежедневной утренней гимн., зависимость здоровья от правильного пита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вводить элементы ритм.гимн.; проводить игры и упр.под музы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худ.лит-ры:</w:t>
      </w:r>
      <w:r>
        <w:rPr>
          <w:rFonts w:cs="Times New Roman" w:ascii="Times New Roman" w:hAnsi="Times New Roman"/>
          <w:sz w:val="28"/>
          <w:szCs w:val="28"/>
        </w:rPr>
        <w:t xml:space="preserve"> проводить игры и упр.под тексты стихотворений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56"/>
        <w:gridCol w:w="3964"/>
        <w:gridCol w:w="192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ной. Животный мир весной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по 1му, х.и б.по кругу, врассыпную, с перешагиванием ч/з шнуры, б.до 1мин.в среднем темпе, х.и б.мж.предметами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малым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зад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бей кег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беги не за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гони обр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гони мя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И «Передача мяч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 «Дятел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ая неделя НОД№  1-2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х.,б., прыжки, перебрасывание мяча); самостоятельно и при небольшой помощи взрослого выполняет гигиенические и закаливающие процедуры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, слушая музыкальные произведения, сопровождающие выполнение упр.ритм.гимн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проводить комплекс закаливающих процедур (солнечные ванны); расширять представление о важных компонентах ЗОЖ (движение, солнце, воздух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создать педагогическую ситуацию, при которой дети могут проявить свои нравственные качества (доброту, отзывчивость, терпение, дружелюби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бирать сп.инвентарь при проведения физ.упр.и иг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формировать навыки безопасного поведения во время х.,б., прыжков, при перебрасывании мяч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сприятие предметов по форме, цвету, величине, расположению в пространстве во время х.в колонне по 1м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поощрять речевую активность детей в процессе двиг.активности, обсуждать пользу закаливания и занятий Ф.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: вводить элементы ритм.гимн.; проводить игры и упр.под музыку. 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56"/>
        <w:gridCol w:w="3964"/>
        <w:gridCol w:w="192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Праздник весны и труда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 б. мж.предметами; врассыпную мж.предметами; б.и х.с поворотом в др.сторону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/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скамейке, перешагивая ч/з набивные мячи лицом и бо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с продвижением вперед, с ноги на ногу, на 2х н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дача мяча др.др.и ловля после отскока от п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И «Караси и щук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аксац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торая неделя НОД№ 3-4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прыжки в длину с разбега, ползание по скамейке, метание, х.и б.мж.предметами и с поворотами); самостоятельно и при небольшой помощи взрослого выполняет гигиенические процедуры (складывает свои вещи в определенной последовательности на стульчик или в шкаф, знает предметы санитарии и гигиены)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, слушая музыкальные произведения, сопровождающие выполнение упр.ритм.гимн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рассказывать о режиме дня и о влиянии его на здоровье чел.: приучать детей к мытью рук прохладной водой после окончания физ.упр. и игр; проводить комплекс закаливающих процедур (ножные ванны); аккуратно одеваться и раздеваться; соблюдать порядок в своем шкаф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буждать детей к самооценке и оценке действий и поведения сверстников во время проведения иг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бирать сп.инвентарь при проведения физ.упр.и иг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формировать навыки безопасного поведения при выполнении прыжков в длину с разбега, ползание по скамейке, метание, х.и б.мж.предметами и с поворот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сприятие предметов по форме, цвету, величине, расположению в пространстве во время перестроения в колонну, считать до 2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поощрять речевую активность детей в процессе двиг.активности, обсуждать пользу закаливания и занятий Ф.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сопровождать игровые упр.музыкой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199"/>
        <w:gridCol w:w="3856"/>
        <w:gridCol w:w="2104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День побед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 б. мж.предметами; врассыпную мж.предметами; б.и х.с поворотом в др.сторону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фла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в длину с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ние по скамейке на высоких четверень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лезание под д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дача мяча др.др.от гру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брасывание мяча в кольц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Третий лишний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граничники и нарушител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етья неделя НОД№ 5-6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пролезание ч/з 3 обруча, прыжки на 2х ногах ч/з препятствие, перелезание с преодолением препятствия); самостоятельно и при небольшой помощи взрослого выполняет гигиенические процедуры (моет руки прохладной водой после окончания физ.упр.и игр; аккуратно одевается и раздевается; соблюдает порядок в своем шкафу)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, слушая музыкальные произведения, сопровождающие выполнение упр.ритм.гимн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проводить комплекс закаливающих процедур (прогулка на св.воздухе); формировать гигиенические навыки: моет руки прохладной водой после окончания физ.упр.и игр; следить за осанкой при 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ощрять проявление смелости, находчивость, взаимовыручки во время выполнения физ.уп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чить следить за чистотой сп.инвентар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формировать навыки безопасного поведения во время х.и ползания по скамейке, прыжков на одной ноге, проведения п/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поощрять речевую активность детей в процессе двиг.деятельности, обсуждать пользу соблюдения режима д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сопровождать игровые упр.музы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худ.лит-ры:</w:t>
      </w:r>
      <w:r>
        <w:rPr>
          <w:rFonts w:cs="Times New Roman" w:ascii="Times New Roman" w:hAnsi="Times New Roman"/>
          <w:sz w:val="28"/>
          <w:szCs w:val="28"/>
        </w:rPr>
        <w:t xml:space="preserve"> проводить игры и упр.под тексты стихотворений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56"/>
        <w:gridCol w:w="3964"/>
        <w:gridCol w:w="192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Транспорт (светофор, зебра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 б. мж.предметами; врассыпную мж.предметами; б.и х.с поворотом в др.сторону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фла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скамейке, ударяя мячом о п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ние по скамейке на жив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с перешагиванием ч/з набивные мячи по скамей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левой и правой ноге мж.кег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Светофор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ритмика «Едем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ая неделя НОД№ 7-8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соответствующими возрасту основными движениями (х.,б., ползание, прыжки, бросание, метание); самостоятельно и при небольшой помощи взрослого выполняет гигиенические процедуры, контролирует свое самочувствие во время проведения упр.и п/и; проявляет активность при участии в п/и, выполнении простейших танцевальных движений во время ритмической гимн.; выражает положительные эмоции (радость, удовольствие), слушая музыкальные произведения, сопровождающие выполнение упр.ритм.гимн.и иг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проводить комплекс закаливающих процедур (закаливание носоглотки (полоскание)); расширять представление о важных компонентах ЗОЖ (движение, солнце, воздух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буждать детей оценить свои действия и поведение по отн.к другим участникам иг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чить следить за чистотой сп.инвентар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учить правилам использования сп.инвентаря (бруски, мяч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осприятие предметов по расположению в пространстве во время игровых зад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обсуждать пользу проведения ежедневной утренней гимн., зависимость здоровья от правильного пита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вводить элементы ритм.гимн.; проводить игры и упр.под музы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худ.лит-ры:</w:t>
      </w:r>
      <w:r>
        <w:rPr>
          <w:rFonts w:cs="Times New Roman" w:ascii="Times New Roman" w:hAnsi="Times New Roman"/>
          <w:sz w:val="28"/>
          <w:szCs w:val="28"/>
        </w:rPr>
        <w:t xml:space="preserve"> проводить игры и упр.под тексты стихотворений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56"/>
        <w:gridCol w:w="3964"/>
        <w:gridCol w:w="192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. 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Неделя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здоровья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 б. мж.предметами; врассыпную мж.предметами; б.и х.с поворотом в др.сторону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ленточками на скамей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зад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ди мя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ас др.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бей во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кати не урони. Обр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брось в коль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яч о по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Горелки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ритм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спортсмены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entury Schoolbook">
    <w:altName w:val="Georgia"/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cida Sans Unicode" w:hAnsi="Calibri;Lucida Sans Unicode" w:eastAsia="Calibri;Lucida Sans Unicode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Microsoft Sans Serif" w:hAnsi="Microsoft Sans Serif" w:cs="Microsoft Sans Serif"/>
    </w:rPr>
  </w:style>
  <w:style w:type="character" w:styleId="WW8NumSt4z0">
    <w:name w:val="WW8NumSt4z0"/>
    <w:qFormat/>
    <w:rPr>
      <w:rFonts w:ascii="Microsoft Sans Serif" w:hAnsi="Microsoft Sans Serif" w:cs="Microsoft Sans Serif"/>
    </w:rPr>
  </w:style>
  <w:style w:type="character" w:styleId="WW8NumSt5z0">
    <w:name w:val="WW8NumSt5z0"/>
    <w:qFormat/>
    <w:rPr>
      <w:rFonts w:ascii="Microsoft Sans Serif" w:hAnsi="Microsoft Sans Serif" w:cs="Microsoft Sans Serif"/>
    </w:rPr>
  </w:style>
  <w:style w:type="character" w:styleId="Style14">
    <w:name w:val="Основной шрифт абзаца"/>
    <w:qFormat/>
    <w:rPr/>
  </w:style>
  <w:style w:type="character" w:styleId="FontStyle202">
    <w:name w:val="Font Style202"/>
    <w:basedOn w:val="Style14"/>
    <w:qFormat/>
    <w:rPr>
      <w:rFonts w:ascii="Century Schoolbook;Georgia" w:hAnsi="Century Schoolbook;Georgia" w:cs="Century Schoolbook;Georgia"/>
      <w:b/>
      <w:bCs/>
      <w:sz w:val="20"/>
      <w:szCs w:val="20"/>
    </w:rPr>
  </w:style>
  <w:style w:type="character" w:styleId="FontStyle207">
    <w:name w:val="Font Style207"/>
    <w:basedOn w:val="Style14"/>
    <w:qFormat/>
    <w:rPr>
      <w:rFonts w:ascii="Century Schoolbook;Georgia" w:hAnsi="Century Schoolbook;Georgia" w:cs="Century Schoolbook;Georgia"/>
      <w:sz w:val="18"/>
      <w:szCs w:val="18"/>
    </w:rPr>
  </w:style>
  <w:style w:type="character" w:styleId="FontStyle245">
    <w:name w:val="Font Style245"/>
    <w:basedOn w:val="Style14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FontStyle209">
    <w:name w:val="Font Style209"/>
    <w:basedOn w:val="Style14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211">
    <w:name w:val="Font Style211"/>
    <w:basedOn w:val="Style14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47">
    <w:name w:val="Font Style247"/>
    <w:basedOn w:val="Style14"/>
    <w:qFormat/>
    <w:rPr>
      <w:rFonts w:ascii="Century Schoolbook;Georgia" w:hAnsi="Century Schoolbook;Georgia" w:cs="Century Schoolbook;Georgia"/>
      <w:spacing w:val="-10"/>
      <w:sz w:val="20"/>
      <w:szCs w:val="20"/>
    </w:rPr>
  </w:style>
  <w:style w:type="character" w:styleId="FontStyle264">
    <w:name w:val="Font Style264"/>
    <w:basedOn w:val="Style14"/>
    <w:qFormat/>
    <w:rPr>
      <w:rFonts w:ascii="Franklin Gothic Medium" w:hAnsi="Franklin Gothic Medium" w:cs="Franklin Gothic Medium"/>
      <w:sz w:val="24"/>
      <w:szCs w:val="24"/>
    </w:rPr>
  </w:style>
  <w:style w:type="character" w:styleId="FontStyle227">
    <w:name w:val="Font Style227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44">
    <w:name w:val="Font Style244"/>
    <w:basedOn w:val="Style14"/>
    <w:qFormat/>
    <w:rPr>
      <w:rFonts w:ascii="Tahoma" w:hAnsi="Tahoma" w:cs="Tahoma"/>
      <w:i/>
      <w:iCs/>
      <w:spacing w:val="10"/>
      <w:sz w:val="18"/>
      <w:szCs w:val="18"/>
    </w:rPr>
  </w:style>
  <w:style w:type="character" w:styleId="FontStyle249">
    <w:name w:val="Font Style249"/>
    <w:basedOn w:val="Style14"/>
    <w:qFormat/>
    <w:rPr>
      <w:rFonts w:ascii="MS Reference Sans Serif" w:hAnsi="MS Reference Sans Serif" w:cs="MS Reference Sans Serif"/>
      <w:i/>
      <w:iCs/>
      <w:sz w:val="18"/>
      <w:szCs w:val="18"/>
    </w:rPr>
  </w:style>
  <w:style w:type="character" w:styleId="FontStyle251">
    <w:name w:val="Font Style251"/>
    <w:basedOn w:val="Style14"/>
    <w:qFormat/>
    <w:rPr>
      <w:rFonts w:ascii="Microsoft Sans Serif" w:hAnsi="Microsoft Sans Serif" w:cs="Microsoft Sans Serif"/>
      <w:b/>
      <w:bCs/>
      <w:sz w:val="10"/>
      <w:szCs w:val="10"/>
    </w:rPr>
  </w:style>
  <w:style w:type="character" w:styleId="FontStyle253">
    <w:name w:val="Font Style253"/>
    <w:basedOn w:val="Style14"/>
    <w:qFormat/>
    <w:rPr>
      <w:rFonts w:ascii="Microsoft Sans Serif" w:hAnsi="Microsoft Sans Serif" w:cs="Microsoft Sans Serif"/>
      <w:sz w:val="18"/>
      <w:szCs w:val="18"/>
    </w:rPr>
  </w:style>
  <w:style w:type="character" w:styleId="FontStyle263">
    <w:name w:val="Font Style263"/>
    <w:basedOn w:val="Style14"/>
    <w:qFormat/>
    <w:rPr>
      <w:rFonts w:ascii="Century Schoolbook;Georgia" w:hAnsi="Century Schoolbook;Georgia" w:cs="Century Schoolbook;Georgia"/>
      <w:sz w:val="20"/>
      <w:szCs w:val="20"/>
    </w:rPr>
  </w:style>
  <w:style w:type="character" w:styleId="FontStyle265">
    <w:name w:val="Font Style265"/>
    <w:basedOn w:val="Style14"/>
    <w:qFormat/>
    <w:rPr>
      <w:rFonts w:ascii="Century Schoolbook;Georgia" w:hAnsi="Century Schoolbook;Georgia" w:cs="Century Schoolbook;Georgia"/>
      <w:spacing w:val="-20"/>
      <w:sz w:val="18"/>
      <w:szCs w:val="18"/>
    </w:rPr>
  </w:style>
  <w:style w:type="character" w:styleId="FontStyle267">
    <w:name w:val="Font Style267"/>
    <w:basedOn w:val="Style14"/>
    <w:qFormat/>
    <w:rPr>
      <w:rFonts w:ascii="Franklin Gothic Medium" w:hAnsi="Franklin Gothic Medium" w:cs="Franklin Gothic Medium"/>
      <w:sz w:val="20"/>
      <w:szCs w:val="20"/>
    </w:rPr>
  </w:style>
  <w:style w:type="character" w:styleId="FontStyle269">
    <w:name w:val="Font Style269"/>
    <w:basedOn w:val="Style14"/>
    <w:qFormat/>
    <w:rPr>
      <w:rFonts w:ascii="Century Schoolbook;Georgia" w:hAnsi="Century Schoolbook;Georgia" w:cs="Century Schoolbook;Georgia"/>
      <w:i/>
      <w:i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Tahoma" w:hAnsi="Tahoma" w:eastAsia="Times New Roman" w:cs="Tahoma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62" w:before="0" w:after="0"/>
      <w:ind w:firstLine="355"/>
    </w:pPr>
    <w:rPr>
      <w:rFonts w:ascii="Tahoma" w:hAnsi="Tahoma" w:eastAsia="Times New Roman" w:cs="Tahoma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62" w:before="0" w:after="0"/>
      <w:ind w:firstLine="173"/>
      <w:jc w:val="both"/>
    </w:pPr>
    <w:rPr>
      <w:rFonts w:ascii="Tahoma" w:hAnsi="Tahoma" w:eastAsia="Times New Roman" w:cs="Tahoma"/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63" w:before="0" w:after="0"/>
      <w:jc w:val="right"/>
    </w:pPr>
    <w:rPr>
      <w:rFonts w:ascii="Tahoma" w:hAnsi="Tahoma" w:eastAsia="Times New Roman" w:cs="Tahoma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eastAsia="Times New Roman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 w:before="0" w:after="0"/>
      <w:ind w:firstLine="336"/>
    </w:pPr>
    <w:rPr>
      <w:rFonts w:ascii="Tahoma" w:hAnsi="Tahoma" w:eastAsia="Times New Roman" w:cs="Tahom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21" w:before="0" w:after="0"/>
      <w:ind w:firstLine="403"/>
    </w:pPr>
    <w:rPr>
      <w:rFonts w:ascii="Tahoma" w:hAnsi="Tahoma" w:eastAsia="Times New Roman" w:cs="Tahoma"/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24" w:before="0" w:after="0"/>
      <w:ind w:firstLine="355"/>
      <w:jc w:val="both"/>
    </w:pPr>
    <w:rPr>
      <w:rFonts w:ascii="Tahoma" w:hAnsi="Tahoma" w:eastAsia="Times New Roman" w:cs="Tahoma"/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30" w:before="0" w:after="0"/>
      <w:ind w:hanging="154"/>
    </w:pPr>
    <w:rPr>
      <w:rFonts w:ascii="Tahoma" w:hAnsi="Tahoma" w:eastAsia="Times New Roman" w:cs="Tahoma"/>
      <w:sz w:val="24"/>
      <w:szCs w:val="24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261" w:before="0" w:after="0"/>
      <w:ind w:hanging="144"/>
      <w:jc w:val="both"/>
    </w:pPr>
    <w:rPr>
      <w:rFonts w:ascii="Tahoma" w:hAnsi="Tahoma" w:eastAsia="Times New Roman" w:cs="Tahoma"/>
      <w:sz w:val="24"/>
      <w:szCs w:val="24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6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20:00Z</dcterms:created>
  <dc:creator>WIN7XP</dc:creator>
  <dc:description/>
  <cp:keywords/>
  <dc:language>en-US</dc:language>
  <cp:lastModifiedBy>IRONMANN (AKA SHAMAN)</cp:lastModifiedBy>
  <cp:lastPrinted>2013-10-18T11:49:00Z</cp:lastPrinted>
  <dcterms:modified xsi:type="dcterms:W3CDTF">2018-11-06T09:10:00Z</dcterms:modified>
  <cp:revision>147</cp:revision>
  <dc:subject/>
  <dc:title/>
</cp:coreProperties>
</file>