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Государственное бюджетное общеобразовательное учреждение средняя общеобразовательная школа № 401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олпинского района Санкт-Петербурга</w:t>
      </w:r>
    </w:p>
    <w:p>
      <w:pPr>
        <w:pStyle w:val="Style13"/>
        <w:spacing w:before="0" w:after="0"/>
        <w:jc w:val="center"/>
        <w:rPr>
          <w:rFonts w:ascii="Calibri" w:hAnsi="Calibri" w:cs="Calibri"/>
          <w:bCs/>
          <w:color w:val="000000"/>
          <w:kern w:val="2"/>
          <w:sz w:val="52"/>
          <w:szCs w:val="52"/>
        </w:rPr>
      </w:pPr>
      <w:r>
        <w:rPr>
          <w:rFonts w:cs="Calibri" w:ascii="Calibri" w:hAnsi="Calibri"/>
          <w:bCs/>
          <w:color w:val="000000"/>
          <w:kern w:val="2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Calibri" w:hAnsi="Calibri" w:cs="Calibri"/>
          <w:color w:val="000000"/>
          <w:kern w:val="2"/>
          <w:sz w:val="52"/>
          <w:szCs w:val="52"/>
        </w:rPr>
      </w:pPr>
      <w:r>
        <w:rPr>
          <w:rFonts w:cs="Calibri" w:ascii="Calibri" w:hAnsi="Calibri"/>
          <w:color w:val="000000"/>
          <w:kern w:val="2"/>
          <w:sz w:val="52"/>
          <w:szCs w:val="52"/>
        </w:rPr>
      </w:r>
    </w:p>
    <w:p>
      <w:pPr>
        <w:pStyle w:val="Style13"/>
        <w:spacing w:before="0" w:after="0"/>
        <w:jc w:val="center"/>
        <w:rPr>
          <w:rFonts w:ascii="Calibri" w:hAnsi="Calibri" w:cs="Calibri"/>
          <w:color w:val="000000"/>
          <w:kern w:val="2"/>
          <w:sz w:val="52"/>
          <w:szCs w:val="52"/>
        </w:rPr>
      </w:pPr>
      <w:r>
        <w:rPr>
          <w:rFonts w:cs="Calibri" w:ascii="Calibri" w:hAnsi="Calibri"/>
          <w:color w:val="000000"/>
          <w:kern w:val="2"/>
          <w:sz w:val="52"/>
          <w:szCs w:val="52"/>
        </w:rPr>
      </w:r>
    </w:p>
    <w:p>
      <w:pPr>
        <w:pStyle w:val="Style13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color w:val="000000"/>
          <w:kern w:val="2"/>
          <w:sz w:val="52"/>
          <w:szCs w:val="52"/>
        </w:rPr>
        <w:t>Правила поведения в ГПД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682750" cy="245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4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3"/>
        <w:spacing w:before="0" w:after="0"/>
        <w:jc w:val="right"/>
        <w:rPr>
          <w:sz w:val="32"/>
          <w:szCs w:val="32"/>
        </w:rPr>
      </w:pPr>
      <w:r>
        <w:rPr>
          <w:color w:val="000000"/>
          <w:kern w:val="2"/>
          <w:sz w:val="32"/>
          <w:szCs w:val="32"/>
        </w:rPr>
        <w:t xml:space="preserve">Выполнила: Богданова С. И. </w:t>
      </w:r>
    </w:p>
    <w:p>
      <w:pPr>
        <w:pStyle w:val="Style13"/>
        <w:spacing w:before="0" w:after="0"/>
        <w:jc w:val="right"/>
        <w:rPr>
          <w:sz w:val="32"/>
          <w:szCs w:val="32"/>
        </w:rPr>
      </w:pPr>
      <w:r>
        <w:rPr>
          <w:color w:val="000000"/>
          <w:kern w:val="2"/>
          <w:sz w:val="32"/>
          <w:szCs w:val="32"/>
        </w:rPr>
        <w:t>Воспитатель ГПД</w:t>
      </w:r>
    </w:p>
    <w:p>
      <w:pPr>
        <w:pStyle w:val="Normal"/>
        <w:tabs>
          <w:tab w:val="clear" w:pos="708"/>
          <w:tab w:val="left" w:pos="5524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24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4660" cy="18656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ПРАВИЛА ПОВЕДЕНИЯ В ГПД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облюдай режим дня и слушай  воспитателя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ставайте дружно всякий раз, когда учитель входит в класс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арта - это не кровать и на ней нельзя лежать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Ты сиди за партой стройно и веди себя достойно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омогай другим, если возникают проблемы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Активно работай, серьезно относись к заданию. 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Ответить хочешь - не шуми,  а только руку подними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Учитель спросит – надо встать, когда он сесть позволит  – сядь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 Бегать и прыгать можно на улице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За столом говорят тихо и не много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На уроке «тишины» молчат и слушают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Со взрослыми дети здороваются первыми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За оказанную помощь благодарят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Другому делай то,  что нравится тебе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ПРАВИЛА</w:t>
      </w:r>
    </w:p>
    <w:p>
      <w:pPr>
        <w:pStyle w:val="Heading4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1. Учащиеся, посещающие группу продленного дня, должны  выполнять режим нахождения в ГПД.</w:t>
      </w:r>
    </w:p>
    <w:p>
      <w:pPr>
        <w:pStyle w:val="Heading4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2. Уходить домой с родителями или по письменному заявлению родителя, поставив в известность воспитателя.</w:t>
      </w:r>
    </w:p>
    <w:p>
      <w:pPr>
        <w:pStyle w:val="Heading4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3. Учащиеся обязаны выполнять требования воспитателя ГПД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Самостоятельный выход за пределы школы в течение учебного процесса запрещается.</w:t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А В СТОЛОВОЙ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Обязательно вымыть руки перед едой,  есть аккуратно, сидя за столом, не  разбрасывать еду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Не забыть убрать за собой грязную посуду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облюдай за столом правила этикета: не следует играть столовыми приборами; не стоит доставлять неудобства соседям, протягивая во всю длину свои ноги; не привлекать всеобщее внимание, причмокивая, прихлебывая и чавкая; есть, и пить беззвучно; сидя за столом не расставлять широко локти и не опираться ими за его край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А ПОВЕДЕНИЯ В КЛАССНОМ КАБИНЕТЕ ГПД</w:t>
      </w:r>
    </w:p>
    <w:p>
      <w:pPr>
        <w:pStyle w:val="Heading4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1. Содержать в порядке свое рабочее место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мнить, что несешь ответственность за порчу школьного имущества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Не отвлекать внимание одногрупнников громкими разговорами, выкриками, особенно во время самоподготовки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тветственно относиться к выполнению домашнего задания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А ПОВЕДЕНИЯ НА ПРОГУЛКЕ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читывать мнение одногрупнников при выборе подвижных игр и спортивных  мероприятий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облюдать правила игры, быть тактичным и доброжелательным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е отдаляться от воспитателя и других присутствующих детей, стараться находиться рядом, чтоб тебя было видно.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о время подвижных игр соблюдать правила безопасности.</w:t>
      </w:r>
    </w:p>
    <w:sectPr>
      <w:type w:val="nextPage"/>
      <w:pgSz w:w="11906" w:h="16838"/>
      <w:pgMar w:left="1701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7:16:00Z</dcterms:created>
  <dc:creator>home</dc:creator>
  <dc:description/>
  <dc:language>en-US</dc:language>
  <cp:lastModifiedBy>Пользователь</cp:lastModifiedBy>
  <dcterms:modified xsi:type="dcterms:W3CDTF">2018-11-06T17:16:00Z</dcterms:modified>
  <cp:revision>2</cp:revision>
  <dc:subject/>
  <dc:title>Подвижные игры на свежем воздухе</dc:title>
</cp:coreProperties>
</file>