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 освоения учебного предмета «Обществознание » в 5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я рабочей программы направлена на достижение личностных, предметных и метапредметных образовательных результатов в соответствии с требованиями ФГОС ОО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ость на посильное и созидательное участие в жизни об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интересованность не только в личном успехе, но и в благополучии и процветании своей стра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ностные ориентиры, основанные на идеях патриотизма, любви и уважения к Отечеству; необходимости поддержания гражданского мира и согласия; отношения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и и грядущими поколения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основы российской гражданской идентичности, чувство гор</w:t>
        <w:softHyphen/>
        <w:t>дости за свою Родину, российский народ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осознание значения русского языка как государственного язы</w:t>
        <w:softHyphen/>
        <w:t>ка Российской Федерации, как языка межнационального общ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ложительное отношение к школе на основе ориентации на содержательные аспекты (стороны) школьной действи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осознанное соблюдение нравственных норм поведения (по</w:t>
        <w:softHyphen/>
        <w:t>ступков) и их самооцен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нимание (признание возможности, допустимости) соб</w:t>
        <w:softHyphen/>
        <w:t>ственных, а также иных мотивов и предпочтений познавательной деятельности одноклассников и других людей, сопереживание 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едставления о русском языке как явлении национальной культур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отношение к правильной устной и письменной речи как по</w:t>
        <w:softHyphen/>
        <w:t>казателю обшей культуры и гражданской позиции челове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нимание значимости содержательных аспектов школьной действительности в достижении личных успехов в обучен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нимание устойчивых социально-познавательных мотивов и интересов уч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установки на самооценку и самоконтроль и готовности к действиям самооценки и само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основных нравственных и правовых понятий, норм и правил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рженность гуманистическим и демократическим ценностям, патриотизм и гражданствен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значения трудовой деятельности для личности и для обществ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роли искусства в становлении личности и жизни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новых возможностей для коммуникации в современном обществе; умении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значения коммуникации в межличностном общ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заимодействовать в ходе выполнения групповой работы, вести диалог, участвовать в дискуссии, аргументировать  собственную точку з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отдельными приемами техниками преодоления конфлик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владение различными видами публичных выступлений (высказывания, монолог, дискуссия) и следования этическим нормам и правилам ведения диалог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элементов причинно-следственного анали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следование несложных реальных связей и зависим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крепление изученных положений конкретными приме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30" w:after="30"/>
        <w:ind w:right="8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Обществознание » в 5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Б. Введение(1ча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( 5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человека. Цели и ценность человеческой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человека. Человек – биологическое суще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очество – особая пора жизни. Особенности подростково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очество – особая пора жизни. Размышления подростка о будуще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– показатель взросл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теме «Челове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 (5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семейные отнош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мейное хозяй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врем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теме «Семья» (защита проект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теме «Семь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(6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 жизни человека. Роль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 жизни человека. Значение образования для общества Ступени школьного образ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самообраз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самообразование. Учение вне стен школы. Умение уч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лассники, сверстники, друз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теме «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(6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– основа жизни. Содержание и сложность труда. Результаты тру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– основа жизни. Заработная плата. Труд – условие благополучия человека. Благотворительность и меценат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 творчество. Ремесло. Признаки мастер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 творчество. Творческий труд. Творчество в искусст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теме «Труд». Практикум по теме «Труд и творчество в пословицах и поговорка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на(10 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– Росс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- Россия. Россия – федеративное государ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имволы России. Герб, флаг, гимн, государственные праздники. История государственных симво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имволы России. Москва – столица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России. Гражданин – Отечества достойный сы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России. Права граждан России. Обязанности граждан РФ Гражданствен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теме «Родина» (защита проект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ктикум по теме  «Родин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алендарно-тематический пла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418"/>
        <w:gridCol w:w="9214"/>
        <w:gridCol w:w="1778"/>
      </w:tblGrid>
      <w:tr>
        <w:trPr>
          <w:trHeight w:val="3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акт.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Б. Введение(1час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( 5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человека. Цели и ценность человеческой жизн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человека. Человек – биологическое суще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очество – особая пора жизни. Особенности подросткового возрас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очество – особая пора жизни. Размышления подростка о будущ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– показатель взросл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Челове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(5час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семейные отнош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хозяй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рем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Семья» (защита проект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Семья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(6час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в жизни человека. Роль образ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в жизни человека. Значение образования для общества Ступени школьного обра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самообра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самообразование. Учение вне стен школы. Умение учить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лассники, сверстники, друзь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Школ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(6час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– основа жизни. Содержание и сложность труда. Результаты тру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. Труд – условие благополучия человека. Благотворительность и меценат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творчество. Ремесло. Признаки мастер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творчество. Творческий труд. Творчество в искусств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Труд». Практикум по теме «Труд и творчество в пословицах и поговорка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на(10 час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 – Росс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- Россия. Россия – федеративное государ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ксту администрации по теме «Семья. Образование. Труд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символы России. Герб, флаг, гимн, государственные праздники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символы России. Москва – столица Росс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 России. Гражданин – Отечества достойный сы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а граждан России. Обязанности граждан РФ Граждан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Родина» (защита проектов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Тестир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 «Родин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-обобщающий урок по теме «Родин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. Защита проек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51:00Z</dcterms:created>
  <dc:creator>Комп102</dc:creator>
  <dc:description/>
  <cp:keywords/>
  <dc:language>en-US</dc:language>
  <cp:lastModifiedBy>User</cp:lastModifiedBy>
  <cp:lastPrinted>2018-05-06T15:49:00Z</cp:lastPrinted>
  <dcterms:modified xsi:type="dcterms:W3CDTF">2018-11-06T20:23:00Z</dcterms:modified>
  <cp:revision>4</cp:revision>
  <dc:subject/>
  <dc:title/>
</cp:coreProperties>
</file>