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  «Всеобщая история» в 5 класс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НОС ОО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е отношение к учению, заинтересованность в приобретении и расширении исторических знаний и способов действ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нимание  культурного многообразия мира, уважение к культуре своего и других народов, толерант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учащихся ярких, эмоционально окрашенных образов исторических эпо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складывание представлений о выдающихся деятелях и ключевых событиях прошлого;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гуманистических традиций и ценностей современного общества, уважения прав и свобод челове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 компетентности в общении, в творческой деятельности по предмету, которая выражается в умении ясно, точно, грамотно излагать свои мысли в устной и письменной речи, выстраивать аргументацию и вести конструктивный диалог, приводить примеры, а также понимать и уважать позицию собеседника, достигать взаимопонимания, сотрудничать для достижения общих результа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б изучаемых исторических понятиях и методах как важнейших средствах моделирования реальных процессов и яв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ическое мышление: критичности (умение распознавать логически некорректные высказывания), креативности (собственная аргументация, опровержения, постановка задач, формулировка проблем, и др.).</w:t>
      </w:r>
    </w:p>
    <w:p>
      <w:pPr>
        <w:pStyle w:val="Default"/>
        <w:spacing w:before="30" w:after="30"/>
        <w:ind w:right="8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-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>-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>-расширение опыта оценочной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spacing w:before="30" w:after="30"/>
        <w:ind w:right="8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>-способность сознательно организовывать и регулировать свою деятельность — учебную, общественную и др.;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-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-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Default"/>
        <w:spacing w:before="30" w:after="30"/>
        <w:ind w:left="1417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Всеобщая история» в 5 класс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 в предмет (1 час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зучает 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ЗНЬ ПЕРВОБЫТНЫХ ЛЮДЕЙ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бытные собиратели и охотники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йшие люди. Родовые общины охотников и собирателей. Возникновение искусства и религиозных веро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бытные земледельцы и скотоводы.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земледелия и скотоводства. Появление неравенства и знати. Повторительно-обобщающий урок по теме: «Жизнь первобытных люд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чёт лет в истории (1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времени по го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ИЙ ВОСТОК (20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ий Египет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Письменность и знания древних египтя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адная Азия в древности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е Двуречье. Вавилонский царь Хаммурапи и его законы. Финикийские мореплаватели. Библейские сказания. Царство Давида и Соломона. Ассирийская держава. Персидская держава «Царя цар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я и Китай в древности (5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рода и люди Древней Индии. Общество Древней Индии. Чему учил китайский мудрец Конфуций.Индийские кас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Я ГРЕЦИЯ (21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ейшая Греция (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еки и критяне. Микены и Троя. Поэма Гомера «Илиада». Поэма Гомера «Одиссея». Религия древних гре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сы Греции и их борьба с персидским нашествием(7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евняя Аттика. Земледельцы Аттики теряют землю и свободу. Зарождение демократии в Афинах. Древняя Спарта. Греческие колонии. Олимпийские игры в древности. Победа греков над персами в Марафонской битве. Нашествие персидских войск на Элла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вышение Афин в V в. до н. э. и расцвет демократии (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ванях афинского порта Пирей. В городе богини Афины. В афинских школах и гимнасиях. В театре Диониса. Афинская демократия при Перик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едонские завоевания в IVв. до н.э.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Эллады подчиняются Македонии. Поход Александра Македонского на Восток. В Александрии Египетск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по тексту администрации по теме: «Древняя Грец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ИЙ РИМ (1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м: от его возникновения до установления господства над Италией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евнейший Рим. Завоевание Римом Италии. Устройство Римской республ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м — сильнейшая держава Средиземноморья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ы Рима с Карфагеном. Установление господства Рима во всем Средиземноморье. Рабство в Древнем Ри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жданские войны в Риме (4 час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закон братьев Гракхо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ие Спарта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властие Цезар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импер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мская империя в первые века нашей эры (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еди Римской империи. В Риме при императоре Нероне. Первые христиане и их учение. Расцвет Римской империи во II в. «Вечный город» во времена империи и его жи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гром Рима германцами и падение Западной Римской империи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мская империя при Константине. Взятие Рима варва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ИЙ ПЛАН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63"/>
        <w:gridCol w:w="966"/>
        <w:gridCol w:w="10270"/>
        <w:gridCol w:w="1977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0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и и те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10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ведение в предмет(1 час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Б.Что изучает истор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знь первобытных людей (7 часов)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вобытные собиратели и охотники(3 часа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йшие лю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овые общины охотников и собира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ение искусства и религиозных верова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вобытные земледельцы и скотоводы (3 часа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ение земледелия и скотово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вление неравенства и зна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Жизнь первобытных людей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чёт лет в истории (1час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е времени по год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ревний Восток (20часов)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евний Египет (7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о на берегах Нил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жили земледельцы и ремесленники в Егип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египетского вельмож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ые походы фара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игия древних египтя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 Древнего Египта.Письменность и знания древних египтя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Древний Египет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адная Азия в древности (8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е Двуречь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вилонский царь Хаммурапи и его зако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икийские мореплавател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ейские сказ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ееврейское царст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ирийская держа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идская держава «Царя царей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Западная Азия в древности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дия и Китай в древ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а и люди Древней Инд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йские кас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у учил китайский мудрец Конфу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властелин единого Кит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Древние Индия и Китай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ревняя Греция (21 час)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евнейшая Греция (5часов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ки и критя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ены и Тро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ма Гомера «Илиада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ма Гомера «Одиссея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лигия древних греко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исы Греции и их борьба с персидским нашествием(7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едельцы Аттики теряют землю и свобо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ождение демократии в Афин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яя Спар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ческие колонии на берегах Средиземного и Чёрного мор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импийские игры в древ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еда греков над персами в Марафонской битв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ествие персидских войск на Элла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ышение Афин в V в. до н.э. и расцвет демократии (5 часов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яя Аттика. Земледельцы Аттики теряют землю и свобо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е богини Афи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финских школах и гимнасиях. В театре Дионис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финская демократия при Перикл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Полисы Греции .Афины в V в. до н.э.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едонские завоевания в IV в. до н.э. (4часа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а Эллады подчиняются Македон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ход Александра Македонского на Вост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лександрии Египетск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евний Рим (18часов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им: от его возникновения до установления господства над Италией (3часа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йший Ри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оевание Римом Италии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Римской республи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им – сильнейшая держава Средиземноморье (3часа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ны Рима с Карфаген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ление господства Рима во всем Средиземноморь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межуточная аттестация.Тестир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ство в Древнем Рим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жданские войны в Риме (4часа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закон братьев Гракх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ие Спартак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ластие Цезар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ление импери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имская империя в первые века нашей эры (5 часов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еди Римской импер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име при императоре Неро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е христиане и их у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цвет Римской империи во II 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чный город» во времена империи и его жител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тексту администрации по теме «Римская империя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гром Рима германцами и падение Западной Римской импе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часа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ская империя при Константи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ятие Рима варвар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(1 час)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Вклад народов древности в мировую культуру.               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Вклад народов древности в мировую культуру.               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right="565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46:00Z</dcterms:created>
  <dc:creator>Комп102</dc:creator>
  <dc:description/>
  <dc:language>en-US</dc:language>
  <cp:lastModifiedBy>Комп102</cp:lastModifiedBy>
  <cp:lastPrinted>2018-01-08T13:47:00Z</cp:lastPrinted>
  <dcterms:modified xsi:type="dcterms:W3CDTF">2018-04-16T14:46:00Z</dcterms:modified>
  <cp:revision>2</cp:revision>
  <dc:subject/>
  <dc:title/>
</cp:coreProperties>
</file>