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402"/>
      </w:tblGrid>
      <w:tr>
        <w:trPr>
          <w:trHeight w:val="991" w:hRule="atLeast"/>
        </w:trPr>
        <w:tc>
          <w:tcPr>
            <w:tcW w:w="480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от «30» августа 2017 г.</w:t>
            </w:r>
          </w:p>
        </w:tc>
        <w:tc>
          <w:tcPr>
            <w:tcW w:w="540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МБОУ «Совет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 от «30» августа 2017г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«Советская основная общеобразовательная школа»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ФИЗКУЛЬТУРНО-СПОРТИВНОЙ НАПРАВЛЕННОСТ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лейбол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 – 9 клас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бщеобразовательные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-2018 учебный год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читель:                                                                                                                                                                                     Новоселова Татьяна Валерьев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Советск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 г.</w:t>
      </w:r>
    </w:p>
    <w:p>
      <w:pPr>
        <w:pStyle w:val="Normal"/>
        <w:spacing w:lineRule="auto" w:line="360"/>
        <w:ind w:firstLine="50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Кружок «Волейбол» физкультурно-спортивной направленности, позволяет решить задачи по физическому воспитанию школьников. Преимущества этой общедоступной спортивной игры – в простоте оборудования мест занятий, в зрелищности и эмоциональности, в красоте и обилии тактических игровых вариантов. Игра требует от участников хорошей координации движений, ловкости, гибкости, физической силы, проявления смелости и сообразительности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Занятия волейболом – эффективное средство укрепления здоровья, улучшения физического развития учащихся. В волейбол можно играть круглый год, большей частью на свежем воздух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</w:rPr>
        <w:t>Актуальность и новизна:</w:t>
      </w:r>
      <w:r>
        <w:rPr>
          <w:sz w:val="24"/>
        </w:rPr>
        <w:t xml:space="preserve"> На уроках физической культуры учащихся получают определенные навыки игры в волейбол, но для этого в учебной программе отведено небольшое количество часов. Этого недостаточно, чтобы в совершенстве овладеть навыками игры. Данный кружок позволяет учащимся получить определённые навыки игры в волейбол. эти занятия способствуют укреплению костно-связочного и мышечного аппарата, улучшению обмена веществ в организме. В процессе занятий волейболист достигает гармоничного развития своего тела, красоты и выразительности дви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Занятия в кружке рассчитаны  на  учащихся  с 7 - 9 класс   и  реализуются  в  течение  учебного 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нятия кружка направлены на решение  следующих  </w:t>
      </w:r>
      <w:r>
        <w:rPr>
          <w:b/>
          <w:sz w:val="24"/>
        </w:rPr>
        <w:t>задач</w:t>
      </w:r>
      <w:r>
        <w:rPr>
          <w:sz w:val="24"/>
        </w:rPr>
        <w:t xml:space="preserve">  физического  воспит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 потребности в здоровом образе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плочение коллектива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витие  основных  двигательных  каче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оспитание выносливости, смелости, решительности, инициативности,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дисциплинирова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</w:rPr>
        <w:t>Форма проведения занятий:</w:t>
      </w:r>
      <w:r>
        <w:rPr>
          <w:sz w:val="24"/>
        </w:rPr>
        <w:t xml:space="preserve"> Занятия  проводятся  два  часа  в  неделю. Все  технические  действия  изучаются  и  закрепляются  в  </w:t>
      </w:r>
      <w:r>
        <w:rPr>
          <w:b/>
          <w:sz w:val="24"/>
        </w:rPr>
        <w:t>спортивно – игровой  форме</w:t>
      </w:r>
      <w:r>
        <w:rPr>
          <w:sz w:val="24"/>
        </w:rPr>
        <w:t>.  Результативность  полученных  знаний  и  умений  будут  определяться  в  соревнованиях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Занятия проводятся в спортивном зале школы, 1 года обучения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4"/>
        </w:rPr>
        <w:t>Цел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набдить учащихся знаниями о технике и тактике игры в волейбо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Содействовать укреплению здоровья учащихся  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оспитывать моральные и волевые качества занимающихся содействовать развитию чувства товарищества и взаимопомощи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4"/>
        </w:rPr>
        <w:t>Задач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Сформировать общие представления о технике и тактике игры в волейбо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Обучить приемам волейбола, сформировать начальные навыки судейств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Научить занимающихся применять полученные знания в игровой деятельности, и в самостоятельных занятиях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4"/>
        </w:rPr>
        <w:t>Содержание программы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грамма рассчитана на 1 год обучения.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Введение:</w:t>
      </w:r>
      <w:r>
        <w:rPr>
          <w:sz w:val="24"/>
        </w:rPr>
        <w:t xml:space="preserve"> История возникновения и развития волейбола. Правила безопасности при занятиях волейболом.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4"/>
        </w:rPr>
        <w:t>Общая физическая подготовка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Теория:</w:t>
      </w:r>
      <w:r>
        <w:rPr>
          <w:sz w:val="24"/>
        </w:rPr>
        <w:t xml:space="preserve"> Значение ОФП в подготовке волейболистов.</w:t>
        <w:br/>
      </w:r>
      <w:r>
        <w:rPr>
          <w:b/>
          <w:bCs/>
          <w:sz w:val="24"/>
        </w:rPr>
        <w:t>Практика:</w:t>
      </w:r>
      <w:r>
        <w:rPr>
          <w:sz w:val="24"/>
        </w:rPr>
        <w:t xml:space="preserve"> Подготовительные упражнения, направленные на развитие силы и быстроты сокращения мышц, которые участвуют в выполнении технических приёмов, скорости, прыгучести, специальной ловкости, выносливости (скоростной, прыжковой, силовой, игровой) быстроты перехода от одних действий к другим. Подвижные и спортивные игры.</w:t>
      </w:r>
    </w:p>
    <w:p>
      <w:pPr>
        <w:pStyle w:val="Normal"/>
        <w:spacing w:lineRule="auto" w:line="360"/>
        <w:ind w:firstLine="500"/>
        <w:rPr/>
      </w:pPr>
      <w:r>
        <w:rPr>
          <w:b/>
          <w:bCs/>
          <w:sz w:val="24"/>
        </w:rPr>
        <w:t>Техническая подготовка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Теория:</w:t>
      </w:r>
      <w:r>
        <w:rPr>
          <w:sz w:val="24"/>
        </w:rPr>
        <w:t xml:space="preserve"> Значение технической подготовки в волейболе.</w:t>
        <w:br/>
      </w:r>
      <w:r>
        <w:rPr>
          <w:b/>
          <w:bCs/>
          <w:sz w:val="24"/>
        </w:rPr>
        <w:t>Практика:</w:t>
      </w:r>
      <w:r>
        <w:rPr>
          <w:sz w:val="24"/>
        </w:rPr>
        <w:t xml:space="preserve"> Стойки. Приёмы и передачи мяча (двумя руками снизу, двумя руками сверху). Подачи снизу. Прямые нападающие удары. Защитные действия (блоки, страховки). </w:t>
      </w:r>
    </w:p>
    <w:p>
      <w:pPr>
        <w:pStyle w:val="Normal"/>
        <w:spacing w:lineRule="auto" w:line="360"/>
        <w:ind w:firstLine="500"/>
        <w:rPr/>
      </w:pPr>
      <w:r>
        <w:rPr>
          <w:b/>
          <w:bCs/>
          <w:sz w:val="24"/>
        </w:rPr>
        <w:t>Тактическая подготовка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Теория:</w:t>
      </w:r>
      <w:r>
        <w:rPr>
          <w:sz w:val="24"/>
        </w:rPr>
        <w:t xml:space="preserve"> Правила игры в волейбол. Значение тактической подготовки в волейболе.</w:t>
        <w:br/>
      </w:r>
      <w:r>
        <w:rPr>
          <w:b/>
          <w:bCs/>
          <w:sz w:val="24"/>
        </w:rPr>
        <w:t>Практика:</w:t>
      </w:r>
      <w:r>
        <w:rPr>
          <w:sz w:val="24"/>
        </w:rPr>
        <w:t xml:space="preserve"> Тактика подач. Тактика передач. Тактика приёмов мяча </w:t>
      </w:r>
    </w:p>
    <w:p>
      <w:pPr>
        <w:pStyle w:val="Normal"/>
        <w:spacing w:lineRule="auto" w:line="360"/>
        <w:ind w:firstLine="500"/>
        <w:rPr/>
      </w:pPr>
      <w:r>
        <w:rPr>
          <w:b/>
          <w:bCs/>
          <w:sz w:val="24"/>
        </w:rPr>
        <w:t>Ожидаемый результат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 окончании курса учащиеся должны владеть понятиями «Техника игры», «Тактика игры», знать правила игры, владеть основными техническими приемами, применять полученные знания в игре и организации самостоятельных занятий волейболом, сформировать первичные навыки судейства. </w:t>
      </w:r>
    </w:p>
    <w:p>
      <w:pPr>
        <w:pStyle w:val="Normal"/>
        <w:spacing w:lineRule="auto" w:line="360"/>
        <w:ind w:firstLine="500"/>
        <w:rPr/>
      </w:pPr>
      <w:r>
        <w:rPr>
          <w:b/>
          <w:bCs/>
          <w:sz w:val="24"/>
        </w:rPr>
        <w:t>Формой подведения итогов являются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стирование на умение выполнять пройденные технические приёмы. Учебная игра.</w:t>
      </w:r>
    </w:p>
    <w:p>
      <w:pPr>
        <w:pStyle w:val="Normal"/>
        <w:spacing w:lineRule="auto" w:line="360"/>
        <w:ind w:firstLine="500"/>
        <w:rPr/>
      </w:pPr>
      <w:r>
        <w:rPr>
          <w:b/>
          <w:bCs/>
          <w:sz w:val="24"/>
        </w:rPr>
        <w:t>Материально-техническое обеспечение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Спортивный зал;</w:t>
        <w:br/>
        <w:t>Волейбольные мячи -  5шт.</w:t>
        <w:br/>
        <w:t>Скакалки –  10шт.</w:t>
        <w:br/>
        <w:t>Волейбольная се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77" w:leader="none"/>
        </w:tabs>
        <w:spacing w:before="280" w:after="280"/>
        <w:jc w:val="center"/>
        <w:outlineLvl w:val="3"/>
        <w:rPr/>
      </w:pPr>
      <w:r>
        <w:rPr>
          <w:b/>
          <w:bCs/>
          <w:sz w:val="24"/>
        </w:rPr>
        <w:t xml:space="preserve">КАЛЕНДПРНО - </w:t>
      </w:r>
      <w:r>
        <w:rPr/>
        <w:t xml:space="preserve">ТЕМАТИЧЕСКОЕ ПЛАНИРОВАНИЕ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62"/>
        <w:gridCol w:w="927"/>
        <w:gridCol w:w="98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12"/>
              </w:rPr>
            </w:pPr>
            <w:r>
              <w:rPr>
                <w:bCs/>
                <w:sz w:val="24"/>
                <w:szCs w:val="12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bCs/>
                <w:sz w:val="24"/>
                <w:szCs w:val="12"/>
              </w:rPr>
              <w:t>Тема зан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bCs/>
                <w:sz w:val="24"/>
                <w:szCs w:val="12"/>
              </w:rPr>
              <w:t>Кол-во 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bCs/>
                <w:sz w:val="24"/>
                <w:szCs w:val="12"/>
              </w:rPr>
              <w:t>Дат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12"/>
              </w:rPr>
              <w:t xml:space="preserve">Инструктаж по Т/Б. Правила игры и соревнований.  </w:t>
            </w:r>
            <w:r>
              <w:rPr>
                <w:sz w:val="24"/>
                <w:szCs w:val="22"/>
              </w:rPr>
              <w:t xml:space="preserve"> История возникновения и развития волейбола. Правила безопасности при занятиях волейболом. </w:t>
            </w:r>
            <w:r>
              <w:rPr>
                <w:sz w:val="24"/>
              </w:rPr>
              <w:t>Техника передвижений стоек, остановок</w:t>
            </w:r>
            <w:r>
              <w:rPr>
                <w:sz w:val="24"/>
                <w:szCs w:val="12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Техника верхних передач. Игра</w:t>
            </w:r>
            <w:r>
              <w:rPr>
                <w:sz w:val="24"/>
                <w:szCs w:val="22"/>
              </w:rPr>
              <w:t xml:space="preserve"> Значение ОФП в подготовке волейболисто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Техника нижних передач. Игра</w:t>
            </w:r>
            <w:r>
              <w:rPr>
                <w:sz w:val="24"/>
                <w:szCs w:val="22"/>
              </w:rPr>
              <w:t xml:space="preserve"> Правила игры в волейбо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Групповые упражнения.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Упражнения в движении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Техника нижней прямой подачи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Техника верхней прямой подач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Игровые взаимодействия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Групповые упражнения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Одиночное блокирование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Верхняя передача мяча в прыжке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рием мяча снизу двумя руками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рямой нападающий удар через сетку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Упражнения с мячом в парах через сетку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Техника верхней прямой подач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сверху двумя руками из глубины площадки. Прямой нападающий удар. Учебная иг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Сочетание способов перемещений. Прием мяча снизу двумя руками от сетк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снизу двумя руками. Прямой нападающий удар сильнейшей рукой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одной рукой сверху, имитация нападающего удара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рием снизу двумя руками. Одиночное блокирование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Влияние физических упражнений на организм занимающихся. Групповое блокирование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ередачи мяча. Блокирование ударов с задней лини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риема мяча. Имитация нападающего удара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одной рукой сверху в прыжке. Нападающий удар с задней лини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одач. Взаимодействие игроков передней лини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риема мяча. Подача мяча на игрока, слабо владеющего приемом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сверху двумя руками, стоя спиной к направлению передачи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рием мяча снизу двумя руками. Нападающий удар сильнейшей рукой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снизу после перемещения. Зонное блокирование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рием мяча снизу двумя руками от сетки, Одиночное блокирование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Передача мяча двумя руками сверху в прыжке. Прямой нападающий удар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риема мяча. Имитация нападающего удара и обман одной рукой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ередачи мяча. Чередование способов нападающего удара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 </w:t>
            </w:r>
            <w:r>
              <w:rPr>
                <w:sz w:val="24"/>
                <w:szCs w:val="12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Чередование способов подач. Имитация второй передачи и обман. Учебная игр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5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before="280" w:after="280"/>
        <w:ind w:firstLine="500"/>
        <w:jc w:val="center"/>
        <w:rPr>
          <w:sz w:val="24"/>
          <w:szCs w:val="22"/>
        </w:rPr>
      </w:pPr>
      <w:r>
        <w:rPr>
          <w:b/>
          <w:bCs/>
          <w:sz w:val="24"/>
          <w:szCs w:val="22"/>
        </w:rPr>
        <w:t>Список используемой литературы.</w:t>
      </w:r>
    </w:p>
    <w:p>
      <w:pPr>
        <w:pStyle w:val="Normal"/>
        <w:spacing w:before="0" w:after="240"/>
        <w:rPr>
          <w:sz w:val="24"/>
          <w:szCs w:val="22"/>
        </w:rPr>
      </w:pPr>
      <w:r>
        <w:rPr>
          <w:sz w:val="24"/>
          <w:szCs w:val="22"/>
        </w:rPr>
        <w:t xml:space="preserve">Ю.Н. Клещев , А.Г. Фурманов Юный волейболист, М - «Физкультура и спорт» 1979 г. </w:t>
        <w:br/>
        <w:t>А.Г. Фурманов Волейбол в школе , Киев - 1987 г.</w:t>
        <w:br/>
        <w:t xml:space="preserve">Ю.Д. Железняк, Л.Н. Слупский , Волейбол в школе, М - «Просвещение» 1989 г. Г.П. Богданов. Уроки физической культуры IV-VI классов: Пособие для учителей. - Москва «Просвещение», 1984 г. </w:t>
        <w:br/>
        <w:t xml:space="preserve">Э. Найминова. Спортивные игры на уроках физкультуры. Книга для учителя. - Ростов-н/ Д: «Феникс», 2001 г. </w:t>
        <w:br/>
        <w:t xml:space="preserve">Л.П. Матвеев. Теория и методика физической культуры: учебник для институтов физ. культуры. - Москва, «Физкультура и спорт» 1991 год. </w:t>
        <w:br/>
        <w:t xml:space="preserve">А.В. Беляев Волейбол на уроке физической культуры, М - «Физкультура и спорт» 2005г. </w:t>
        <w:b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0:20:00Z</dcterms:created>
  <dc:creator>дмитрий</dc:creator>
  <dc:description/>
  <cp:keywords/>
  <dc:language>en-US</dc:language>
  <cp:lastModifiedBy>Hp</cp:lastModifiedBy>
  <cp:lastPrinted>2017-11-01T00:19:00Z</cp:lastPrinted>
  <dcterms:modified xsi:type="dcterms:W3CDTF">2018-11-05T22:29:00Z</dcterms:modified>
  <cp:revision>3</cp:revision>
  <dc:subject/>
  <dc:title>Планирование кружка по волейболу для учащихся 6-11 классов</dc:title>
</cp:coreProperties>
</file>