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 освоения учебного предмета «Обществознание » в 7 клас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я рабочей программы направлена на достижение личностных, предметных и метапредметных образовательных результатов в соответствии с требованиями ФГОС ОО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отивированность и направленность ученика на активное и созидательное участие в общественной и государственной жизни, заинтересованность не только в личном успехе, но и в развитии различных сторон жизни общества, в благополучии и процветании своей Родин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личие ценностных ориентиров, основанных на идеях патриотизма, любви и уважения к отечеству, на отношении к человеку, его правам и свободам как высшей ценности; на признании равноправия народов, на убежденности и важности для общества семьи и семейных традиций; на осознании необходимости поддержания своей ответственности за судьбу стр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нимать смысл обществоведческих терминов, понят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характеризовать явления общественной жизн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меть относительно целостное представление об обществе и человеке, механизмах и регуляторах деятельности люд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нимание роли мотивов в деятельности человека, места ценностей и мотивационной структуре личности, их значение в жизни человека и развитии обще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итуац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нимать значение коммуникации в межличностном обще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нализировать и оценивать последствия своих слов и поступ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емонстрировать приверженность гуманистическим и демократическим ценностям, патриотизм и гражданскую позиц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ть преодолевать разногласия с помощью приемов и техник преодоления конфлик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сознавать значение трудовой деятельности для личности и для обще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понимать основные обществоведческие понятия термины: личность, индивидуальность, самопознание, самооценка, потребности, духовный мир, межличностные отношения, симпатия, антипатия, санкция, общение, конфликт, сотрудничество, компромисс, добро, гуманиз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нимать социальные свойства человека, его место в системе обще6ственных отнош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нимать как человек познает себя и окружающий мир; как правильно выстаивать межличностные отнош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нимать значение семьи, семейных отношений семейных ценностей в жизни общества и челове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нимать основные социальные институты и процесс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нимать важнейшие достижения культуры и системы ценностей, сформировавшиеся достижения культуры и системы ценностей, сформировавшиеся в ходе исторического развит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характеризовать основные социальные объекты, их место и значение в жизни общества как целостной систем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сравнивать социальные объекты, выявляя их общие черты и различ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формулировать на основе приобретенных знаний собственные суждения и аргументы по определенным проблемам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применять знания в процессе решения познавательных и практических задач, отражающих актуальные проблемы жизни человека и общества.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 формулировать при поддержке учителя новые для себя задачи в учёбе и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 планировать при поддержке учителя пути достижения образовательных целе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 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использовать современные источники информации — 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привлекать ранее изученный материал при решении познавательных задач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ставить репродуктивные вопросы (на воспроизведение материала) по изученному материал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применять начальные исследовательские умения при решении поисковых задач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енных работ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 использовать ИКТ-технологии для обработки, передачи, систематизации и презентации информац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е  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определять свою роль в учебной группе, вклад всех участников в общий результат.</w:t>
      </w:r>
    </w:p>
    <w:p>
      <w:pPr>
        <w:pStyle w:val="Default"/>
        <w:spacing w:before="30" w:after="30"/>
        <w:ind w:right="85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 «Обществознание » в 7 клас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Б. Введение в изучение курса «Обществознание. 7 класс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улирование поведения людей в обществе ( 13 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начит жить по правил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и обязанности гражд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мся пользоваться своими прав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ажно соблюдать зако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мся читать и уважать зак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Оте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мся быть мужествен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чего нужна дисципл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новен — отвеча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тоит на страже зак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мся уважать зак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мся защищать свои пра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ум по теме «Регулирование поведения людей в обществ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ловек в экономических отношениях ( 14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её основные участ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мся принимать рациональное 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ство работн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о, затраты, выручка, прибы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мся прогнозировать успеш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и формы бизне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мся создавать своей бизне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, торговля, рекла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мся быть думающим покупател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ьги, их функ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изменились день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семь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ум по теме «Человек в экономических отношениях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ловек и природа ( 6 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действие человека на прир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ять природу — значит охранять жиз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на страже прир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мся беречь прир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ум по теме «Человек и природ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алендарно-тематический пла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418"/>
        <w:gridCol w:w="9214"/>
        <w:gridCol w:w="1778"/>
      </w:tblGrid>
      <w:tr>
        <w:trPr>
          <w:trHeight w:val="3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разделов и  те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акт.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Б. Введение в изучение курса «Обществознание. 7 клас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гулирование поведения людей в обществе ( 13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значит жить по правила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а и обязанности гражд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мся пользоваться своими права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му важно соблюдать закон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ся читать и уважать зако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Отече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мся быть мужественны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чего нужна дисципл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новен — отвеча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стоит на страже зако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ся уважать зако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ся защищать свои пра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 по теме «Регулирование поведения людей в общест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ловек в экономических отношениях ( 14часов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ка и её основные участни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мся принимать рациональное реш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ство работ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ство, затраты, выручка, прибы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мся прогнозировать успеш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и формы бизнес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мся создавать своей бизне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мен, торговля, реклам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мся быть думающим покупателе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ьги, их функ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изменились деньг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ка семь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 по теме «Человек в экономических отношениях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ловек и природа ( 6 часов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действие человека на природ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ять природу — значит охранять жизн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на страже приро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ся беречь природ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 по теме «Человек и природ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по теме «Человек в экономических отношениях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межуточная аттестац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Тестир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39:00Z</dcterms:created>
  <dc:creator>Комп102</dc:creator>
  <dc:description/>
  <dc:language>en-US</dc:language>
  <cp:lastModifiedBy>Комп102</cp:lastModifiedBy>
  <dcterms:modified xsi:type="dcterms:W3CDTF">2018-04-16T15:39:00Z</dcterms:modified>
  <cp:revision>2</cp:revision>
  <dc:subject/>
  <dc:title/>
</cp:coreProperties>
</file>