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15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рабочая программа разработана на основе Федерального компонента Государственного стандарта среднего (полного) общего образования и авторской программы по обществознанию среднего (полного) общего образования.</w:t>
      </w:r>
    </w:p>
    <w:p>
      <w:pPr>
        <w:pStyle w:val="Normal"/>
        <w:spacing w:lineRule="auto" w:line="240" w:before="0" w:after="15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и темам курса. </w:t>
      </w:r>
    </w:p>
    <w:p>
      <w:pPr>
        <w:pStyle w:val="Normal"/>
        <w:spacing w:lineRule="auto" w:line="240" w:before="0" w:after="15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мый учебно-методический комплект: учебник «Обществознание 10 класс» (авторы – Л.Н.Боголюбова, А.Ю.Лазебникова, А.Ю.Телюкина и др. – М.:Просвещение, 2015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Нормативные документы, обеспечивающие реализацию программ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едеральный  закон  «Об образовании в Российской Федерации» от 29.12.2012г. № 273-ФЗ,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он  Курской области  «Об образовании  в Курской области» от 09.12.2013 г.№121-ЗКО,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каз Министерства образования РФ от 9 марта 2004 года  № 1312       «Об утверждении федерального базисного учебного плана и примерных  учебных планов для образовательных учреждений Российской Федерации, реализующих программы общего образования», 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каз Министерства образования Российской Федерац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е Главного государственного санитарного врача РФ от 29 декабря 2010 года №189 «Об утверждении СанПиН 2.4.2.2821-10 «Санитарно-эпидемиологические требования к условиям и организации обучения в общеобразовательных учреждениях»,</w:t>
      </w:r>
    </w:p>
    <w:p>
      <w:pPr>
        <w:pStyle w:val="Style16"/>
        <w:widowControl/>
        <w:suppressLineNumbers/>
        <w:autoSpaceDE w:val="true"/>
        <w:rPr>
          <w:sz w:val="28"/>
          <w:szCs w:val="28"/>
        </w:rPr>
      </w:pPr>
      <w:r>
        <w:rPr>
          <w:sz w:val="28"/>
          <w:szCs w:val="28"/>
        </w:rPr>
        <w:t>-Методические рекомендации   по проектированию  учебных планов общеобразовательных организаций и рабочих программ по учебным предметам, курсам (2016-2017 учебный год, ОГБУ ДПО КИРО);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нПиН 2.4.2.2821-10 «Санитарно-эпидемиологические требования к условиям и организации обучения в общеобразовательных учреждениях», в соответствии  с изменениями № 3 в САН ПиН (Постановление Главного санитарного врача Российской Федерации от 24.11.2015 № 81)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 образовательного учреждения</w:t>
      </w:r>
      <w:bookmarkStart w:id="0" w:name="_GoBack"/>
      <w:bookmarkEnd w:id="0"/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ые нормативные акты  образовательного учреждения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 изучения предме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самоопределению личности, созданию условий для ее реализа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человека-гражданина, интегрированного в современную действительность и нацеленного на ее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гражданственности и любви к Родин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 учащихся целостных представлений о жизни общества и человека в нем, адекватных современному уровню научных зна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отка основ нравственной, правовой, экономической, политической, экологической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личности в систему национальных и мировой культур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взаимопониманию и сотрудничеству между людьми, народами, различными расовыми, национальными, этническими, религиозными и социальными групп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в реализации права учащихся на свободный выбор взглядов и убеждений с учетом многообразия мировоззренческих подход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 учащихся на гуманистические и демократические ценности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цели курса определены, исходя из современных требований к гуманитарному образованию учащихся полной средней школ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формированию гражданско-правового мышления школьников, развитию свободно и творчески мыслящей лич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учащимся сумму систематических знаний по обществознанию, обладание которыми поможет им свободно ориентироваться в современном мир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учащихся представление о целостности окружающего мира при его территориальном многообразии, сложных проблемах, встающих перед человечеством, имеющих свои специфические особенности в разных стран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у школьника словесно – логическое и образное мышл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формированию гражданско-правовой грамот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чь учащимся разобраться в многообразии общественных отношений, в себе, в других людях;- помочь выработать собственную жизненную пози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т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российской идентичности,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во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а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рассчитана на 68 часов(2 часа в неделю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ебно-методическое обеспечение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ая программа среднего (полного) общего образования по обществознанию. Базовый уровень (включая Экономику и Право) // Сборник нормативных документов. Обществознание / сост. Э.Д. Днепров, А.Г. Аркадьев. - М.: Дрофа, 201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: Обществознание : учеб. для учащихся 10 класса общеобразовательных учреждений: базовый уровень / под ред. Л. Н. Боголюбова,А.Ю.,Лазебникова, М.Ю.Телюкина и др. — М.: Про</w:t>
        <w:softHyphen/>
        <w:t>свещение, 2015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одержание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Б. Введение(1час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еловек в общество (15 ча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обще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о как сложная систе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е институ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намика общественного разви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 общественного прогр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сущность чело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ознание и саморегуля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ь. Способ существ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образие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а и необходимость в деятельности чело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свободное обще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обальная угроза Международного террориз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ительно-обобщающий урок по теме: «Обществ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ество как мир культуры(14ча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ховная культура общ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ховный мир лич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овоззрение и его роль в жизни чело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а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аставляет нас делать выбор в пользу доб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ка и образ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е в современном обществ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е в современном обществ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лигия и религиозные организ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лигия и религиозные организации в современной Рос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ус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ое обще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совая куль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а массовой информации и массовая куль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ительно-обобщающий урок по теме: «Человек в обществ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вовое регулирование общественных отношений(38ча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е подходы к пониманию пра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естественного и позитивного пра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в системе социальных нор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асль пра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и пра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отворческий процесс в Российской Фед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отношения и правонаруш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рава в современной Рос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посылки правомерного повед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вая куль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ин Российской Фед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мерное повед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а и обязанности гражданина Рос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ское пра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ые неимущественные пра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та гражданских пра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йное пра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а и обязанности супруг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а и обязанности детей и родите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ительно-обобщающий урок по теме «Правовое регулирован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е обеспеч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ессиональное образ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документ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ческое пра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кологические правонаруш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ссуальные отрасли пра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ский проце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битражный проце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ая юрисдик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итуционное судопроизвод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стадии конституционного судопроизвод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 по тексту администрации по теме «Правовое регулирован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народная защита прав чело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вые основы антитеррористической политики Российского государств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 в Х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вое повторение по всему курс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bCs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алендарно-тематический п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7"/>
        <w:gridCol w:w="1418"/>
        <w:gridCol w:w="9205"/>
        <w:gridCol w:w="6"/>
        <w:gridCol w:w="178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Б. Введение(1час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еловек в обществ (15 час)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обще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ство как сложная систе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институ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намика общественного разви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лема общественного прогрес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сущность челове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ознание и саморегуля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ятельность. Способ существ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ногообразие деятель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знавательная и коммуникативная деятельность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ногообразие человеческого зн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бода и необходимость в деятельности челове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такое свободное обще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обальная угроза Международного террориз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ельно-обобщающий урок по теме: «Общество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щество как мир культуры(14час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ховная культура обще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ховный мир лич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овоззрение и его роль в жизни челове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ораль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заставляет нас делать выбор в пользу доб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ка и 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 в современном обществ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лигия и религиозные орган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лигия и религиозные организации в современной Росс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ое обще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ая культу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 и массовая культу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ельно-обобщающий урок по теме: «Человек в обществе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вовое регулирование общественных отношений(38час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ые подходы к пониманию пра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аимосвязь естественного и позитивного пра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 в системе социальн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асль пра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пра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онотворческий процесс в Российской Фед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отношения и правонаруш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права в современной Росс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посылки правомерного повед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вая культу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жданин Российской Фед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мерное повед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а и обязанности гражданина Росс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жданское пра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ые неимущественные пра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гражданских пра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7"/>
        <w:gridCol w:w="1418"/>
        <w:gridCol w:w="9211"/>
        <w:gridCol w:w="1782"/>
      </w:tblGrid>
      <w:tr>
        <w:trPr>
          <w:trHeight w:val="40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ейное пра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а и обязанности супруг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а и обязанности детей и родител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ельно-обобщающий урок по теме «Правовое регулирование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вое регулир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ое образ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документ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логическое пра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логические правонаруш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ссуальные отрасли пра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жданский процес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битражный процес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ая юрисдик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титуционное судопроизвод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стадии конституционного судопроизвод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по тексту администрации по теме «Правовое регулирование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дународная защита прав челове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вые основы антитеррористической политики Российского государ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межуточная аттестация. Тестир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ловек в Х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ек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ое повторение по всему курс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уровню подготовки обучающихся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обществознания (включая экономику и право) на базовом уровне ученик долже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характеризовать основные социальные объекты, выделяя их существенные признаки, закономерности разви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 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обществоведческими терминами и понят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ъяснять 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скрывать на примерах изученные теоретические положения и понятия социально-экономических и гуманитарных нау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ять поиск социальной информации, представленной &gt;   в различных знаковых системах (текст, схема, таблица, диаграм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ценивать 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улировать 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готавливать устное выступление, творческую работу по социальной проблемати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ять 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 д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происходящих событий и поведения людей с точки зр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и и пра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достижений обучающих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учитывают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сть материал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сть и творческий характер применения знани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вень приобретённых знаний, умений и навыков учащихся по отношению к компетенциям, требуемым государственной и школьной программами обуч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правильность ответа, степень понимания исторических фактов и явлений, корректность речевого оформления высказыва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куратность выполнения письменных работ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и характер ошибок, допущенных учащимис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развития обучающего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ние устных ответо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"5" ставится за полный, развёрнутый ответ, умение применять знания и излагать их логич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"4" ставится за ответ, который в основном соответствует требованиям программы обучения, но при наличии некоторой неполноты знаний или мелких ошиб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"3" ставится за ответ, который в основном соответствует требованиям программы обучения, но имеются недостатки и ошиб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"2" ставится за существенные недостатки и ошибки, а результат ответа соответствует частично требованиям программы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ние письменных ответо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"5" - 100-90 %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"4" - 89-70 %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"3" - 69-45 %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"2" - 44-20 %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292929"/>
          <w:sz w:val="28"/>
          <w:szCs w:val="28"/>
          <w:lang w:eastAsia="ru-RU"/>
        </w:rPr>
        <w:t>Конституция РФ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929"/>
          <w:sz w:val="28"/>
          <w:szCs w:val="28"/>
          <w:lang w:eastAsia="ru-RU"/>
        </w:rPr>
        <w:t>Обществознание. 10 класс: поурочные планы по учебнику под ред. Л.Н. Боголюбова в 2 ч./ авт.-сост. С.Н. Степанько. – Волгоград: Учитель, 2017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929"/>
          <w:sz w:val="28"/>
          <w:szCs w:val="28"/>
          <w:lang w:eastAsia="ru-RU"/>
        </w:rPr>
        <w:t>Сборник законов РФ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929"/>
          <w:sz w:val="28"/>
          <w:szCs w:val="28"/>
          <w:lang w:eastAsia="ru-RU"/>
        </w:rPr>
        <w:t>Тесты по обществознанию: пособие для подготовки к ЕГЭ, выпускному и вступительному тестированию. – М.: ИКЦ «МарТ», 2017-2018 гг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Ю.Лазебникова. Обществознание. Типовые тестовые задания. ЕГЭ. Издательство «Экзамен», М., 2017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П.А.Баранов. Обществознание в таблицах. 10-11 классы. М., 2017год, АСТ «Астел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ник тестовых заданий для тематического и итогового контроля. Обществознание. Старшая школа. Кишенкова О.В., Лискова Т.Е., под редакцией Татура А.О.. –   М.: «Интеллект-Центр»,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-ресурс «Решу ЕГЭ Д.Гущина».Обществозна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30:00Z</dcterms:created>
  <dc:creator>Комп102</dc:creator>
  <dc:description/>
  <dc:language>en-US</dc:language>
  <cp:lastModifiedBy>Комп102</cp:lastModifiedBy>
  <dcterms:modified xsi:type="dcterms:W3CDTF">2018-04-27T13:30:00Z</dcterms:modified>
  <cp:revision>2</cp:revision>
  <dc:subject/>
  <dc:title/>
</cp:coreProperties>
</file>