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сский язык 4 класс (1 - 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</w:rPr>
      </w:pPr>
      <w:r>
        <w:rPr/>
        <w:t xml:space="preserve">Тип УЗ: </w:t>
      </w:r>
      <w:r>
        <w:rPr>
          <w:b w:val="false"/>
          <w:u w:val="single"/>
        </w:rPr>
        <w:t>изучения новых знаний и первичного закрепления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bCs/>
          <w:sz w:val="28"/>
        </w:rPr>
        <w:t xml:space="preserve">Тема: </w:t>
      </w:r>
      <w:r>
        <w:rPr>
          <w:sz w:val="28"/>
          <w:u w:val="single"/>
        </w:rPr>
        <w:t>«Три склонения имен существительных. Склонение имен существительных, употребленных в косвенных падежах»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и для учителя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учить определять склонения имен существительных в косвенных падежах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учить распознавать типы склонений имен существительных в косвенных падежах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учить образовывать имена существительные разных склонений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развивать орфографическую зоркость, речь, наблюдательность, мышление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оспитывать культуру общения, интерес к русскому языку, умение работать в группе, пар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и для ученик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rPr>
          <w:sz w:val="28"/>
        </w:rPr>
      </w:pPr>
      <w:r>
        <w:rPr>
          <w:sz w:val="28"/>
        </w:rPr>
        <w:t xml:space="preserve">● </w:t>
      </w:r>
      <w:r>
        <w:rPr>
          <w:sz w:val="28"/>
        </w:rPr>
        <w:t>три склонения имени существительного;</w:t>
      </w:r>
    </w:p>
    <w:p>
      <w:pPr>
        <w:pStyle w:val="Normal"/>
        <w:rPr>
          <w:sz w:val="28"/>
        </w:rPr>
      </w:pPr>
      <w:r>
        <w:rPr>
          <w:sz w:val="28"/>
        </w:rPr>
        <w:t xml:space="preserve">● </w:t>
      </w:r>
      <w:r>
        <w:rPr>
          <w:sz w:val="28"/>
        </w:rPr>
        <w:t>памятку определения склонения имен существительных в косвенных падеж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МЕТЬ: </w:t>
      </w:r>
    </w:p>
    <w:p>
      <w:pPr>
        <w:pStyle w:val="Normal"/>
        <w:rPr>
          <w:sz w:val="28"/>
        </w:rPr>
      </w:pPr>
      <w:r>
        <w:rPr>
          <w:sz w:val="28"/>
        </w:rPr>
        <w:t xml:space="preserve">● </w:t>
      </w:r>
      <w:r>
        <w:rPr>
          <w:sz w:val="28"/>
        </w:rPr>
        <w:t>определять и распознавать типы склонений существительных в косвенных падежах;</w:t>
      </w:r>
    </w:p>
    <w:p>
      <w:pPr>
        <w:pStyle w:val="Normal"/>
        <w:rPr>
          <w:sz w:val="28"/>
        </w:rPr>
      </w:pPr>
      <w:r>
        <w:rPr>
          <w:sz w:val="28"/>
        </w:rPr>
        <w:t xml:space="preserve">● </w:t>
      </w:r>
      <w:r>
        <w:rPr>
          <w:sz w:val="28"/>
        </w:rPr>
        <w:t>образовывать имена существительные разных склонений;</w:t>
      </w:r>
    </w:p>
    <w:p>
      <w:pPr>
        <w:pStyle w:val="Normal"/>
        <w:rPr>
          <w:sz w:val="28"/>
        </w:rPr>
      </w:pPr>
      <w:r>
        <w:rPr>
          <w:sz w:val="28"/>
        </w:rPr>
        <w:t xml:space="preserve">● </w:t>
      </w:r>
      <w:r>
        <w:rPr>
          <w:sz w:val="28"/>
        </w:rPr>
        <w:t>пользоваться памят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Ход урока: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6416"/>
        <w:gridCol w:w="2786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УЭ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Учебный материал с указанием зад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е обучение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Э 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рганизационный момент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Цель</w:t>
            </w:r>
            <w:r>
              <w:rPr/>
              <w:t>: проверить готовность учащихся к началу занятия и создать положительный настрой на работу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верьте, все ли готово к уроку русского языка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сихологический настр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Дети берутся за руки и под тихую музыку повторяют слов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– твое благ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– твоя улыб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Я – твоя радос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жизни земн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организ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провер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доск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ыб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дос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жизни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Э 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ктуализация опорных знани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Цель:</w:t>
            </w:r>
            <w:r>
              <w:rPr>
                <w:sz w:val="28"/>
              </w:rPr>
              <w:t xml:space="preserve"> через актуализацию опорных знаний совместно вывести тему и целеполагание уро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доск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ыб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дос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жизн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кая часть речи у нас в гостях? (Имя существительное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Что мы знаем о нем?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40970</wp:posOffset>
                      </wp:positionV>
                      <wp:extent cx="1276350" cy="3619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мет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11.1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м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0970</wp:posOffset>
                      </wp:positionV>
                      <wp:extent cx="1619250" cy="9334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душевлен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одушевлен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бственно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рицательное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73.5pt;mso-wrap-distance-left:9.05pt;mso-wrap-distance-right:9.05pt;mso-wrap-distance-top:0pt;mso-wrap-distance-bottom:0pt;margin-top:11.1pt;mso-position-vertical-relative:text;margin-left:14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душевлен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одушевлен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бствен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рицательно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-3810</wp:posOffset>
                      </wp:positionV>
                      <wp:extent cx="1273175" cy="3505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17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о? что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25pt;height:27.6pt;mso-wrap-distance-left:9.05pt;mso-wrap-distance-right:9.05pt;mso-wrap-distance-top:0pt;mso-wrap-distance-bottom:0pt;margin-top:-0.3pt;mso-position-vertical-relative:text;margin-left:3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о? что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58750</wp:posOffset>
                      </wp:positionV>
                      <wp:extent cx="1733550" cy="7048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. 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          в ед. 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Им. п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5pt;height:55.5pt;mso-wrap-distance-left:9.05pt;mso-wrap-distance-right:9.05pt;mso-wrap-distance-top:0pt;mso-wrap-distance-bottom:0pt;margin-top:12.5pt;mso-position-vertical-relative:text;margin-left: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. 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         в ед. 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 Им. п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158750</wp:posOffset>
                      </wp:positionV>
                      <wp:extent cx="1619250" cy="8077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807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.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.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63.6pt;mso-wrap-distance-left:9.05pt;mso-wrap-distance-right:9.05pt;mso-wrap-distance-top:0pt;mso-wrap-distance-bottom:0pt;margin-top:12.5pt;mso-position-vertical-relative:text;margin-left:14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.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.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66675</wp:posOffset>
                      </wp:positionV>
                      <wp:extent cx="342900" cy="114300"/>
                      <wp:effectExtent l="1905" t="1206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5.25pt" to="75.55pt,14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-12065</wp:posOffset>
                      </wp:positionV>
                      <wp:extent cx="342900" cy="114300"/>
                      <wp:effectExtent l="1905" t="5080" r="635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-0.95pt" to="75.8pt,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39370</wp:posOffset>
                      </wp:positionV>
                      <wp:extent cx="1619250" cy="70485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ск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ск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ск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55.5pt;mso-wrap-distance-left:9.05pt;mso-wrap-distance-right:9.05pt;mso-wrap-distance-top:0pt;mso-wrap-distance-bottom:0pt;margin-top:3.1pt;mso-position-vertical-relative:text;margin-left:14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ск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ск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ск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8255</wp:posOffset>
                      </wp:positionV>
                      <wp:extent cx="1276350" cy="70485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н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55.5pt;mso-wrap-distance-left:9.05pt;mso-wrap-distance-right:9.05pt;mso-wrap-distance-top:0pt;mso-wrap-distance-bottom:0pt;margin-top:0.65pt;mso-position-vertical-relative:text;margin-left:1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н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8255</wp:posOffset>
                      </wp:positionV>
                      <wp:extent cx="1504950" cy="104775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лежаще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торостепенный  член предложения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82.5pt;mso-wrap-distance-left:9.05pt;mso-wrap-distance-right:9.05pt;mso-wrap-distance-top:0pt;mso-wrap-distance-bottom:0pt;margin-top:0.65pt;mso-position-vertical-relative:text;margin-left:14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лежаще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торостепенный  член предложени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-9525</wp:posOffset>
                      </wp:positionV>
                      <wp:extent cx="1276350" cy="139065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39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 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. 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. 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 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. 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 п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09.5pt;mso-wrap-distance-left:9.05pt;mso-wrap-distance-right:9.05pt;mso-wrap-distance-top:0pt;mso-wrap-distance-bottom:0pt;margin-top:-0.75pt;mso-position-vertical-relative:text;margin-left:1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 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 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. 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 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 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 п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то мы изучаем? (Три склонения имен существительных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смекалистые дети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се хотим узнать на свет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ы искали и нашли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и склонения прошл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Что же мы знаем и умеем по данной теме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ЕМ:                                 УМЕЕ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● </w:t>
            </w:r>
            <w:r>
              <w:rPr>
                <w:sz w:val="28"/>
              </w:rPr>
              <w:t>три склонения имени    ● распознавать тип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ществительного;                  склон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● </w:t>
            </w:r>
            <w:r>
              <w:rPr>
                <w:sz w:val="28"/>
              </w:rPr>
              <w:t>памятку определения    ● пользоваться памятко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клонения имен                ● 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ществительны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ый диало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осмысление и самовыраж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доске блок «Имя существительно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щиеся составляют рассказ об имени существительном по блок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развитие монологической речи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ый диало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оосмысл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овыраж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оварно – орфографическая рабо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дуль №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закрепить умение определять склонения имен существительны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6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3345"/>
              <w:gridCol w:w="2082"/>
            </w:tblGrid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№ </w:t>
                  </w:r>
                  <w:r>
                    <w:rPr>
                      <w:sz w:val="28"/>
                    </w:rPr>
                    <w:t>УЭ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чебный материал с указанием задания</w:t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равление обучением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.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Образуйте от данного слова три однокоренных существительных 1 – го , 2 – го, 3 – го склонения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Старый –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Сделайте вывод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ботайте  в малых группах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меняйте алгоритм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веряйте по «ключу»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КЛЮЧ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ушка, старик, старос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кие орфограммы встретилис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кие знания и умения помогли Вам образовать имена существительные разных склонений? (Знания о типах склонений и памятка определения склонений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ывод: важно соблюдать два признака определения склонения имени существительного  (род и окончание).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мпу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зо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ю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едложите задание. ( Подобрать подходящие имена прилагательные и записать словосочетани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.р., 3 ск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золь (какая?) боль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р., 2 ск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юль (какой?) прозрач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р, 2 ск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мпунь (какой) цветоч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рудно было подобрать имена прилагательные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 чем затруднялись? (В определении рода имен существительных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кой вывод можем сделать? (Надо хорошо знать род имени существительного, пользоваться словарем. По роду и окончанию определить склонение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по модульной карточке в малых групп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над культурой реч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бота над орфограмм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над орфограмм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в тетр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ая работа у доски (2 учащихс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флексия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дготовка к выводу темы и целеполагани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В одной тетрадке ученика я увидела запис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м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Нет товарища – 1 ск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м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 героя – 1 ск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м. 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 друга – 1 скл.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гда я сказала ему, что он не прав, ученик мне ответил: «Существительное товарища – м. р., окончание –а, значит, оно первого склонени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А вы согласны с учеником? (Нет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окажите. (Мы умеем определять склонение имени существительного в Им. п. ед. ч., а имена существительные в Р. п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к быть? (Следовательно, нужно поставить имя существительное в начальную форм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32080</wp:posOffset>
                      </wp:positionV>
                      <wp:extent cx="342900" cy="228600"/>
                      <wp:effectExtent l="3175" t="635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0.4pt" to="66.55pt,28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32080</wp:posOffset>
                      </wp:positionV>
                      <wp:extent cx="342900" cy="228600"/>
                      <wp:effectExtent l="3175" t="4445" r="317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0.4pt" to="210.55pt,2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</w:t>
            </w:r>
            <w:r>
              <w:rPr>
                <w:sz w:val="28"/>
                <w:szCs w:val="28"/>
              </w:rPr>
              <w:t>в ед. ч.               род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56845</wp:posOffset>
                      </wp:positionV>
                      <wp:extent cx="346075" cy="229235"/>
                      <wp:effectExtent l="3175" t="444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12.35pt" to="67.05pt,3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56210</wp:posOffset>
                      </wp:positionV>
                      <wp:extent cx="457200" cy="0"/>
                      <wp:effectExtent l="0" t="38100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2.3pt" to="147.55pt,1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56210</wp:posOffset>
                      </wp:positionV>
                      <wp:extent cx="342900" cy="228600"/>
                      <wp:effectExtent l="3175" t="4445" r="317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2.3pt" to="210.55pt,30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>Н. ф</w:t>
            </w:r>
            <w:r>
              <w:rPr>
                <w:sz w:val="28"/>
                <w:szCs w:val="28"/>
              </w:rPr>
              <w:t>.                                                        с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36830</wp:posOffset>
                      </wp:positionV>
                      <wp:extent cx="2286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6pt;margin-top:2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в Им. п.         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по блоку «Типы склонений имен существительных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 – е скл.                2 – е скл.              3 скл.</w:t>
            </w:r>
          </w:p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43815</wp:posOffset>
                      </wp:positionV>
                      <wp:extent cx="342900" cy="3429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5pt;margin-top:3.4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43180</wp:posOffset>
                      </wp:positionV>
                      <wp:extent cx="342900" cy="3429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8.6pt;margin-top:3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 xml:space="preserve">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4290</wp:posOffset>
                      </wp:positionV>
                      <wp:extent cx="361950" cy="36195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28.5pt;mso-wrap-distance-left:9.05pt;mso-wrap-distance-right:9.05pt;mso-wrap-distance-top:0pt;mso-wrap-distance-bottom:0pt;margin-top:2.7pt;mso-position-vertical-relative:text;margin-left:3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4290</wp:posOffset>
                      </wp:positionV>
                      <wp:extent cx="473075" cy="36195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25pt;height:28.5pt;mso-wrap-distance-left:9.05pt;mso-wrap-distance-right:9.05pt;mso-wrap-distance-top:0pt;mso-wrap-distance-bottom:0pt;margin-top:2.7pt;mso-position-vertical-relative:text;margin-left:39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34290</wp:posOffset>
                      </wp:positionV>
                      <wp:extent cx="361950" cy="36195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28.5pt;mso-wrap-distance-left:9.05pt;mso-wrap-distance-right:9.05pt;mso-wrap-distance-top:0pt;mso-wrap-distance-bottom:0pt;margin-top:2.7pt;mso-position-vertical-relative:text;margin-left:129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93595</wp:posOffset>
                      </wp:positionH>
                      <wp:positionV relativeFrom="paragraph">
                        <wp:posOffset>33655</wp:posOffset>
                      </wp:positionV>
                      <wp:extent cx="361950" cy="36195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28.5pt;mso-wrap-distance-left:9.05pt;mso-wrap-distance-right:9.05pt;mso-wrap-distance-top:0pt;mso-wrap-distance-bottom:0pt;margin-top:2.65pt;mso-position-vertical-relative:text;margin-left:16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ж.р.              м.р.      ср. р.                 ж. 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м. 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авайте проверим наши рассуждения по учебни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читайте памятку в учебнике на стр. 19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можем исправить ошибки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 товарища – 2 ск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м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 героя – 2 ск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м. 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 друга – 2 ск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Назовите </w:t>
            </w:r>
            <w:r>
              <w:rPr>
                <w:b/>
                <w:sz w:val="28"/>
              </w:rPr>
              <w:t xml:space="preserve">тему </w:t>
            </w:r>
            <w:r>
              <w:rPr>
                <w:sz w:val="28"/>
              </w:rPr>
              <w:t>урока. (Склонение имен существительных, употребленных в косвенных падежах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то мы должны знать и уметь по данной теме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ЗНАТЬ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● </w:t>
            </w:r>
            <w:r>
              <w:rPr>
                <w:sz w:val="28"/>
              </w:rPr>
              <w:t>три склонения имени существительного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● </w:t>
            </w:r>
            <w:r>
              <w:rPr>
                <w:sz w:val="28"/>
              </w:rPr>
              <w:t>памятку определения склонения им. сущ. в косвенных падежах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УМЕТЬ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● </w:t>
            </w:r>
            <w:r>
              <w:rPr>
                <w:sz w:val="28"/>
              </w:rPr>
              <w:t>распознавать типы склонений существительных в косвенных падежа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● </w:t>
            </w:r>
            <w:r>
              <w:rPr>
                <w:sz w:val="28"/>
              </w:rPr>
              <w:t>пользоваться памяткой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стно читаю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над культурой речи «Говори правильно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ый диало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осмысление и самовыраж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деление пробле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вращаемся к ?. УМЕТ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ять склонение им. сущ. в косвенных падеж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ная работа у дос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ая работа у доски (3 учащихс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бота в тетрадя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амоосмысление,  самовыражени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утвержд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местный вывод темы и целеполагания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Э 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бота над новой темо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Цель</w:t>
            </w:r>
            <w:r>
              <w:rPr>
                <w:sz w:val="28"/>
              </w:rPr>
              <w:t>: отработать знания и умения по теме через выполнение заданий различного характер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бота со словосочетания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 xml:space="preserve">Что вы предлагаете? (применить наши знания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по модульной карточке №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ная карточка №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отработка умения определять склонения имен существительных в косвенных падеж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6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"/>
              <w:gridCol w:w="3449"/>
              <w:gridCol w:w="2135"/>
            </w:tblGrid>
            <w:tr>
              <w:trPr/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№ </w:t>
                  </w:r>
                  <w:r>
                    <w:rPr>
                      <w:sz w:val="28"/>
                    </w:rPr>
                    <w:t>УЭ</w:t>
                  </w:r>
                </w:p>
              </w:tc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чебный материал с указанием задания</w:t>
                  </w:r>
                </w:p>
              </w:tc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равление обучением</w:t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читайте словосочетание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 – в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въехать в деревню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синеть от мороза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могать товарищу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летел над площадью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смотрел на дорог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 – в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писал о Москве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катился на тракторе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несли из магазина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лескались в проруби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скакал на лошади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Запиши его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Определи падеж имени существительного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Определи склонение имени существительного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Сделай вывод.</w:t>
                  </w:r>
                </w:p>
              </w:tc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ботай самостоятельно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меняй памятку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верь по «ключу»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ботай в ППС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ботай в ПСС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Какие знания и умения нам помогли определить правильно склонение имен существительных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му было трудно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 чем заключалась трудность? (Имена существительные стояли не в именительном падеже, то есть в косвенных падежах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му было легко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бота в ППС, ПСС («Эскалатор»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оосмысл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выраж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утверждение через работу в ППС, ПСС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над пословицам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1 скл. И. п.     Д. п. 1 скл.                         Д. п. 3 скл.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тица радуется весне, а младенец радуется матер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едложите задание, исходя из темы уро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пределить падеж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Определить склон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 чем сложность выполнения задания? (Имена существительные даны в предложении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ссуждаем устно, опираясь на алгорит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Х               ?            падеж</w:t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9055</wp:posOffset>
                      </wp:positionV>
                      <wp:extent cx="1257300" cy="3429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4.65pt;width:98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64465</wp:posOffset>
                      </wp:positionV>
                      <wp:extent cx="3429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2.95pt" to="129.55pt,1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49530</wp:posOffset>
                      </wp:positionV>
                      <wp:extent cx="1276350" cy="36195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щ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3.9pt;mso-position-vertical-relative:text;margin-left:129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щ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15875</wp:posOffset>
                      </wp:positionV>
                      <wp:extent cx="457200" cy="457200"/>
                      <wp:effectExtent l="0" t="3810" r="381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-1.25pt" to="174.55pt,34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-15875</wp:posOffset>
                      </wp:positionV>
                      <wp:extent cx="571500" cy="457200"/>
                      <wp:effectExtent l="3175" t="3810" r="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-1.25pt" to="219.55pt,3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98425</wp:posOffset>
                      </wp:positionV>
                      <wp:extent cx="704850" cy="36195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 п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28.5pt;mso-wrap-distance-left:9.05pt;mso-wrap-distance-right:9.05pt;mso-wrap-distance-top:0pt;mso-wrap-distance-bottom:0pt;margin-top:7.75pt;mso-position-vertical-relative:text;margin-left:11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 п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0795</wp:posOffset>
                      </wp:positionH>
                      <wp:positionV relativeFrom="paragraph">
                        <wp:posOffset>98425</wp:posOffset>
                      </wp:positionV>
                      <wp:extent cx="1276350" cy="36195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в И. п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7.75pt;mso-position-vertical-relative:text;margin-left:20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в И. п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32080</wp:posOffset>
                      </wp:positionV>
                      <wp:extent cx="457200" cy="0"/>
                      <wp:effectExtent l="0" t="38100" r="635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0.4pt" to="201.55pt,10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1910</wp:posOffset>
                      </wp:positionV>
                      <wp:extent cx="228600" cy="228600"/>
                      <wp:effectExtent l="0" t="3810" r="381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.3pt" to="129.55pt,21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41910</wp:posOffset>
                      </wp:positionV>
                      <wp:extent cx="342900" cy="228600"/>
                      <wp:effectExtent l="3175" t="444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3.3pt" to="156.55pt,2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180975</wp:posOffset>
                      </wp:positionV>
                      <wp:extent cx="225425" cy="22796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14.25pt;width:17.7pt;height:1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 xml:space="preserve">Род        -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0pt" to="120.55pt,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0pt" to="156.55pt,1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Ск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то заметили? (Имена существительные в Д. п., ж. р., но окончания разные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чему? (Имена существительные разного склонени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кой вывод можем сделать? (Окончания имен существительных зависит от склонени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у дос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ронтальная дискусс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а помощи (алгоритм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лем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ок на доске</w:t>
            </w:r>
          </w:p>
          <w:tbl>
            <w:tblPr>
              <w:tblW w:w="2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617"/>
              <w:gridCol w:w="617"/>
              <w:gridCol w:w="617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 скл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 скл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 скл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Р.п.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и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и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Д.п.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е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и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.п.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е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е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и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рез на обучаемость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редлагаю проверить знания по теме через выполнение самостоятельной рабо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Цель: </w:t>
            </w:r>
            <w:r>
              <w:rPr>
                <w:sz w:val="28"/>
              </w:rPr>
              <w:t>проверить свои знания по теме уро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Задание: </w:t>
            </w:r>
            <w:r>
              <w:rPr>
                <w:sz w:val="28"/>
              </w:rPr>
              <w:t>укажи падеж имен существительных и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определи склон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– 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.п. 1 скл.         В.п. 2 скл. Р.п. 2 ск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веселит сердце челове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– 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Р.п. 2 скл. И.п. 1 скл. В.п. 2 скл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 безделья собака на ветер лает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Какие умения мы отрабатывали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ем пользовались при определении склонения имен существительных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кого склонения не встретились имена существительные? Приведите примеры. (3 скл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то затруднялся при выполнении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А кому было легко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ем пользовались при выполнении задания?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остоятельная работа по карточк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утвержд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тить внимание на противоположность значения пословиц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: сверка с «образцом» учител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ждый ученик проверяет индивидуально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водятся итог, выясняются ошибки, коррек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ьзование цветовых сигналов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гра «Слова рассыпались»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На доске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чь, ключ, чащ, речь, врач, крыш, рожь, пляж, свеч, тишь, малыш, луж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то общего? (Имена существительные с шипящим звуком на конце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ем отличаются? (Разные склонени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едложите задание. (Разбить слова на группы, исходя из темы урок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чь               ключ                чащ (Р.п., мн.ч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чь               врач                 кры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жь              пляж                све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шь              малыш            луж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ем похожи имена существительные каждой группы? (3 скл.,  2 скл ., 1 скл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то заметили? (В 3 скл. пишется мягкий знак после буквы шипящего звук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вод: Ь после шипящего – это орфограмм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 в слове «мать» и в слове «дочь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в тихом лунном слове «ночь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б никого не огорчит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 все старается смягчи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лучилось ли? (Нет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то обозначает мягкий знак после буквы шипящего звука? (3 скл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ывод: если имя существительное во мн. числе, то, чтобы определить склонение, необходимо поставить его в начальную форму.  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оосмысление, самовыраж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онтальная диску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щиеся самостоятельно делают выв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Э 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репление изученного материала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Э 3.0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Цель: </w:t>
            </w:r>
            <w:r>
              <w:rPr>
                <w:sz w:val="28"/>
              </w:rPr>
              <w:t>закрепить знания и умения по данной теме в измененной ситуаци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Э 3.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едлагаю поработать в групп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бъединитесь в групп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ыберите консультанта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проверить умение определять склонение имен существительных в косвенных падеж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Задание:</w:t>
            </w:r>
            <w:r>
              <w:rPr>
                <w:sz w:val="28"/>
              </w:rPr>
              <w:t xml:space="preserve"> обозначь в скобках падеж имен существительных, склонение и выдели оконча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каждого де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х особы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булочной пахн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стом (Т.п. 2 скл   ) и сдобой (Т.п. 1скл.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мо столярной идешь мастерской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ружкою (Т.п. 1 скл.) пахне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свежей доской (Т.п. 1 скл.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хнет маляр (И.п. 2 скл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ипидаром (Т.п. 2 скл.) и краской (Т.п. 1 скл.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хнет стекольщик (И.п. 2 скл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онной замазкой (Т.п. 1 скл.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ыбой (Т.п. 1 скл.) и морем (Т.п. 2 скл.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хнет рыбак (И.п. 2 скл.)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олько бездельник </w:t>
            </w:r>
            <w:r>
              <w:rPr>
                <w:sz w:val="28"/>
              </w:rPr>
              <w:t>(И.п. 2 скл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пахнет никак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ывод: в творительном падеже окончания – ом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ем, - ой, - о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Почему существительные в творительном падеже имеют разные окончания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вод: окончание существительных зависит от склонения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в малых групп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овыражение Самоутвержд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ореализац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 контрольной пар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черкнуть значимость склонения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Э 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 урок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Цель</w:t>
            </w:r>
            <w:r>
              <w:rPr>
                <w:sz w:val="28"/>
              </w:rPr>
              <w:t>: подвести итог уро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зовите умение, которое мы отрабатывали на уроке. (Определение склонения имени существительного в косвенных падежах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Кому было трудно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му было комфортно на уроке? (Сигнал зеленый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выраж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вывод итога уро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лек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ьзование цветовых сигналов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Э 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домашнем задан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Цель</w:t>
            </w:r>
            <w:r>
              <w:rPr>
                <w:sz w:val="28"/>
              </w:rPr>
              <w:t>: предложить учащимся самовыбор домашнего зад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ить уровень выполнения домашнего зад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жнения учебника стр. 92 – №174, №176 по выбору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асибо за урок!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Учитель:</w:t>
        <w:tab/>
        <w:tab/>
        <w:tab/>
        <w:t>Кыналы Вера Дмитриев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1:24:00Z</dcterms:created>
  <dc:creator>Саня</dc:creator>
  <dc:description/>
  <cp:keywords/>
  <dc:language>en-US</dc:language>
  <cp:lastModifiedBy>USER</cp:lastModifiedBy>
  <dcterms:modified xsi:type="dcterms:W3CDTF">2008-03-04T04:11:00Z</dcterms:modified>
  <cp:revision>3</cp:revision>
  <dc:subject/>
  <dc:title>Русский язык 4 класс (1 - 4)</dc:title>
</cp:coreProperties>
</file>