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"/>
        <w:ind w:left="3540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&amp;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4"/>
        </w:rPr>
      </w:pPr>
      <w:r>
        <w:rPr>
          <w:b/>
          <w:sz w:val="24"/>
        </w:rPr>
        <w:t>Муниципальное дошкольное образовательное учреждение детский сад № 15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4"/>
        </w:rPr>
      </w:pPr>
      <w:r>
        <w:rPr>
          <w:b/>
          <w:sz w:val="24"/>
        </w:rPr>
        <w:t>г.о. Тейково Ивановской области</w:t>
      </w:r>
    </w:p>
    <w:p>
      <w:pPr>
        <w:pStyle w:val="Subtitle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.2-29-41                                                                                             ул. Чапаева , д.25-а  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  <w:lang w:eastAsia="ru-RU"/>
        </w:rPr>
        <w:t>Справк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  <w:t>о позитивных результатах деятельности старшего воспитателя МДОУ № 15 Романычевой Т.В. в межаттестационный пери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Романычева Татьяна Владимировна 02.02.1960 года рождения, имеет высшее педагогическое образование,</w:t>
      </w:r>
      <w:r>
        <w:rPr>
          <w:rFonts w:eastAsia="TimesNewRoman,Bold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окончила в 1983 году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Шуйский государственный педагогический институт им. Д.А.Фурманова» по специальности «Педагогика и психология дошкольная», квалификация по диплому «Преподаватель педагогики и психологии дошкольной. Методист по дошкольному воспитанию».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ж педагогической работы 38 лет, в данном учреждении – 41 год, квалификационная категория – первая. В межаттестационный период проходила курсы повышения квалификации:</w:t>
      </w:r>
      <w:r>
        <w:rPr/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ГАУ ДПО «Институт развития образования Ивановской области»</w:t>
      </w:r>
      <w:r>
        <w:rPr>
          <w:rFonts w:cs="Times New Roman" w:ascii="Times New Roman" w:hAnsi="Times New Roman"/>
          <w:sz w:val="28"/>
          <w:szCs w:val="28"/>
        </w:rPr>
        <w:t>. С 20.04.2018 г по 25.05.2018 г. по проблеме: «Индивидуализация образования детей дошкольного возраста в условиях реализации ФГОС»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вою работу Романычева Т.В. награждена 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Благодарностью Департамента образования Ивановской области 18.03.2009 г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мией «Престиж» в номинации «За профессионализм», Почётными грамотами и благодарностями Отдела образования г. Тейк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петентность Татьяны Владимировны в</w:t>
      </w:r>
      <w:r>
        <w:rPr>
          <w:rFonts w:cs="Times New Roman" w:ascii="Times New Roman" w:hAnsi="Times New Roman"/>
          <w:b/>
          <w:sz w:val="28"/>
          <w:szCs w:val="28"/>
        </w:rPr>
        <w:t xml:space="preserve"> области личностных качеств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а на высоком уровне. Она создает благоприятную микросреду и морально-психологический климат для каждого педагога и воспитанника ДОУ, способствует развитию их общения. Коллеги по работе безбоязненно обращаются к ней за методической помощью, и педагог всегда оказывает им поддержку. Старший воспитатель умеет вовремя поддержать, подбодрить педагогов, найти сильные стороны своих педагогов, перспективы развития для каждого из н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Владимировна хорошо умеет планировать, распределять текущие дела во времени, внутренне дисциплинирована, у неё порядок на рабочем месте, в документации. Документация деятельности педагога находится в аккуратно заполненном состоянии, эстетично и грамотно оформлена в соответствии с номенклатурой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способен к самоконтролю, самостоятельно ставит цели деятельности и ориентирован на их достижение. Если ситуация становится сложной, то педагог ориентирован на ее решение и сохраняет необходимое для дела эмоциональное равновесие и оптимизм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манычева Т.В. обладает широким кругозором, легко поддерживает разговоры на различные темы, ее высказывания построены грамотно и доступно для понимания, отличаются высокой культурой речи.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 Интересуется достижениями современной науки и практики, общественно-политической жизнью страны, общается в Интернете на форумах различной тематики pedsovet.su, pedagog.</w:t>
      </w:r>
      <w:r>
        <w:rPr>
          <w:rFonts w:eastAsia="TimesNewRoman;Arial Unicode MS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dovos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myadmin@corp.mail.ru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е и внешний вид старшего воспитателя соответствует этическим нормам. Воспитатель обладает педагогическим тактом, деликатен в общ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области постановки целей и задач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й деятельности Татьяна Владимировна может сформулировать и обосновать цели и задачи  педагогической деятельности, которые формулируются  в соответствии с образовательной программой ДОУ, в основе которой лежит примерная основная общеобразовательная программа дошкольного образования «От рождения до школы» под редакцией Н.Е.Вераксы,  М.А. Васильевой. Программа является инновационным общеобразовательным программным документом для дошкольных учреждений, подготовленным в соответствии с ФГОС ДО. Педагог хорошо знает и учитывает уровень компетентности коллег при постановке целей образователь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5 года Романычева Т.В. работала над проблемой: «Вопросы плодотворного сотрудничества педагога с детьми и использование информационно-коммуникативных технологий», обобщила и представила опыт работы по данной теме на уровне городского методического объединения «Педагогика общения и сотрудничества». С 2017 года работает над темой по самообразованию «Организация методической работы в ДОУ в соответствии с ФГОС». В 2018 году, в рамках городского методического объединения «Современные технологии речевого развития дошкольников», провела мастер-класс для воспитателей «Технологии развития образной реч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едагог характеризуется хорошим уровнем подготовки в области реализации компетенции </w:t>
      </w:r>
      <w:r>
        <w:rPr>
          <w:rFonts w:cs="Times New Roman" w:ascii="Times New Roman" w:hAnsi="Times New Roman"/>
          <w:b/>
          <w:sz w:val="28"/>
          <w:szCs w:val="28"/>
        </w:rPr>
        <w:t>обеспечения мотивации воспитанников на осуществление учебной (воспитательной)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 Татьяна Владимировна владеет навыками мотивирования, имеет необходимые знания для этог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 создаёт ситуации успеха, ставит творческие задачи, формулирует проблемные задания. Старший воспитатель обладает большим спектром материала и заданий, способных вызвать интерес педагогов и воспитанников к различным темам организованной образовательной деятельность (ООД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 обращает особое внимание на создание проблемных ситуаций, познавательно-исследовательскую деятельность, в которой воспитатели могут ярко проявить себя. </w:t>
      </w:r>
    </w:p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Высокий уровень мотивированности воспитанников доказывается показателями результативности деятельности.</w:t>
      </w:r>
    </w:p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  <w:t>2015-2016</w:t>
      </w:r>
      <w:r>
        <w:rPr/>
        <w:t xml:space="preserve"> гг. учебный год</w:t>
      </w:r>
    </w:p>
    <w:tbl>
      <w:tblPr>
        <w:tblW w:w="82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71"/>
        <w:gridCol w:w="1369"/>
        <w:gridCol w:w="1369"/>
        <w:gridCol w:w="1452"/>
      </w:tblGrid>
      <w:tr>
        <w:trPr>
          <w:trHeight w:val="243" w:hRule="atLeast"/>
        </w:trPr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ачало учебного год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Конец учебного года</w:t>
            </w:r>
          </w:p>
        </w:tc>
      </w:tr>
      <w:tr>
        <w:trPr>
          <w:trHeight w:val="24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>
          <w:trHeight w:val="24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45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5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65,7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2,3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2%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  <w:t>2016-2017</w:t>
      </w:r>
      <w:r>
        <w:rPr/>
        <w:t xml:space="preserve"> гг. учебный год</w:t>
      </w:r>
    </w:p>
    <w:tbl>
      <w:tblPr>
        <w:tblW w:w="82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71"/>
        <w:gridCol w:w="1369"/>
        <w:gridCol w:w="1369"/>
        <w:gridCol w:w="1452"/>
      </w:tblGrid>
      <w:tr>
        <w:trPr>
          <w:trHeight w:val="291" w:hRule="atLeast"/>
        </w:trPr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ачало учебного   год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Конец учебного года</w:t>
            </w:r>
          </w:p>
        </w:tc>
      </w:tr>
      <w:tr>
        <w:trPr>
          <w:trHeight w:val="29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>
          <w:trHeight w:val="3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44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6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0,6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1,4%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  <w:t>2017-2018 гг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  <w:t>учебный год</w:t>
      </w:r>
    </w:p>
    <w:tbl>
      <w:tblPr>
        <w:tblW w:w="8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90"/>
        <w:gridCol w:w="1431"/>
        <w:gridCol w:w="1429"/>
        <w:gridCol w:w="1429"/>
        <w:gridCol w:w="1141"/>
      </w:tblGrid>
      <w:tr>
        <w:trPr>
          <w:trHeight w:val="250" w:hRule="atLeast"/>
        </w:trPr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ачало учебного год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Конец учебного года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</w:tr>
      <w:tr>
        <w:trPr>
          <w:trHeight w:val="2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22,2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74,3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3,5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48,8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49,4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1.8%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тьяна Владимировна успешно мотивирует дошкольников и педагогов ДОУ на участие в конкурсах различного уровн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конкурс «Интегрированное занятие в дошкольной образовательной организации в соответствии с требованиями ФГОС - диплом победителя (воспитатель Красавина С.Ю), сертификаты участников (Перевалова Е.Н., Сухарева О.Б., Коваленко Е.В., Смирнова А.В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й этап 1 Всероссийского конкурса «Воспитатели России» - сертификат участника (воспитатель Перевалова Е.Н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Всероссийский педагогический конкурс «Профессиональный рост» - Диплом победителя – 2 место (воспитатель Красавина С.Ю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конкурс «Фотокарусель: взрослые и дети» - победитель – 2 место (воспитатель Перевалова Е.Н.), сертификаты участников (Сухарева О.Б., Караваева С.В., Наумова Е.В., Коваленко Е.В., Козина Н.Ю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этап Всероссийского конкурса «Педагог года» - Диплом участника (Караваева С.В.), сертификаты участников – (Коваленко Е.В., Перевалова Е.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Всероссийского конкурса «Педагог года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Диплом победителя 2 место (Караваева С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Диплом участника (Смирнова А.В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 – Диплом победителя 2 место (Коваленко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Диплом победителя 1 место (Красавина С.Ю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ом конкурсе «На лучшую авторскую разработку электронных учебно-методических материалов – Диплом победителя 2 место (Плаксина Н.В.) Грамота (воспитатели: Караваева С.В., Перевалова Е.Н., Коваленко Е.В., Сухарева О.Б.,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городском Фестивале методического мастерства» - Грамота (педагоги: Перевалова Е.Н., Коваленко Е.В., Загрекова А.И., Красавина С.Ю., Смирнова А.В., Плаксина Н.В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й конкурс детского творчества «Сохраним пчелу - сохраним планету» -учас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й конкурс «Старт» - Диплом победителя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дистанционная олимпиада «Эрудит» - Диплом побед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конкурс детских рисунков «Волшебная палочка» –Диплом побед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конкурс декоративно-прикладного искусства «Эксклюзивная закладка для книги» - Диплом победителя I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конкурс детского рисунка «Рисунки-невидимки» - Диплом побед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партакиада дошкольников-2015» - I мест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ортакиада дошкольников-2016» -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е семейные соревнования «Папа, мама, я – ГТО одна семья» -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партакиада «Арбузный кросс» - 2017- участ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а «Арбузный кросс» - 2018- участ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«Фестиваль «Правнуки победы» 2017г, 2018г. - участ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конкурс детского рисунка «Зелёная весна» - II место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мпетентность в области обеспе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нформационной основы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Педагог характеризуется знаниями и умениями, соответствующими требованиям образовательных стандартов. Она свободно ориентируется в современной литературе в области дошкольной педагогики, психологии, частных методиках, свои знания старается применять на практике. Педагог использует разнообразные методические приемы в своей работе, умеет адаптировать педагогические технологии для вариативных условий организации образовательного процесса. Старший воспитатель умеет преподнести изучаемый материал логично, в удобной для усвоения форме. При подготовке к педагогическим советам она использует дополнительный материал: книги для самообразования, методические разработки, дидактические пособия.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ычева Т.В. владеет современными образовательными технологиями и методик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управленческие технологии (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разовательной деятельности ДОУ,  мониторинг образовательно-воспитательного и оздоровительного процессов, планирование педагогического процес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хнология формирования индивидуального стиля управленческой деятельности (деловые игры, психолого-педагогические аутотренинги с сотрудниками, семинары - практикумы, семинары- брифинги, мозговые штурмы, устные журналы, интеллектуальное казино, тестовое задание, тренинг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хнология самообразования педагога в системе дошкольного воспит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диагностика педагога, анализ деятельности по проблеме, разработка программ самообразования, корректировка плана, итоговая диагностика, определение задач на будуще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чностно-ориентированные технологии (повышение квалификации педагогов, создание заинтересованности его в использовании эффективных методов, технологий в повседневной работ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тфолио технология (оценка результатов образовательной и профессиональной деятельности педагога)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оровьесберегающие технолог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ование и организация  работы по повышению уровня теоретических знаний и практических умений педагогов ДОУ по использованию здоровьесберегающих технологий в образовательном процессе, рекомендации по проведению различных видов гимнастик, организация и проведение педагогических советов, семинаров, консультаций, выставки методической литературы, подготовка публикаций для печати, картотек для воспитателей, составление рекомендаций для педагогов по использованию здоровьесберегающих технологий в образовательном пространстве ДОУ, </w:t>
      </w:r>
      <w:r>
        <w:rPr>
          <w:rFonts w:cs="Times New Roman" w:ascii="Times New Roman" w:hAnsi="Times New Roman"/>
          <w:sz w:val="28"/>
          <w:szCs w:val="28"/>
        </w:rPr>
        <w:t>мониторинг здоровья, профилактические мероприятия, контроль за питанием и др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онно-коммуникативные технологии (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графических и текстовые документов</w:t>
      </w:r>
      <w:r>
        <w:rPr>
          <w:rFonts w:cs="Times New Roman" w:ascii="Times New Roman" w:hAnsi="Times New Roman"/>
          <w:sz w:val="28"/>
          <w:szCs w:val="28"/>
        </w:rPr>
        <w:t xml:space="preserve"> Word, Excel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именение электронных дидактических и педагогических программных средств, активное использование информационных технологий в образовательном процессе, владение навыками поиска информации в Интернете, владение программой PowerPoint для создания мультимедийных презентаций,</w:t>
      </w:r>
      <w:r>
        <w:rPr>
          <w:rFonts w:cs="Times New Roman" w:ascii="Times New Roman" w:hAnsi="Times New Roman"/>
          <w:sz w:val="28"/>
          <w:szCs w:val="28"/>
        </w:rPr>
        <w:t xml:space="preserve"> Publisher для создания буклетов и т.д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 применяет их в практической профессиональной деятельности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дагог совершенствует методы обучения и воспит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глядно-иллюстративный метод: разработала и изготовила дидактический наглядный материал к образовательным областям «Познавательное развитие», «Социально-коммуникативное развитие», «Речевое развитие»»;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 познавательной активности (познавательно-исследовательская деятельность в образовательной области «Познавательное развитие»);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 детского экспериментирования (активизация мыслительной деятельности через разрешение проблемных ситуаций)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ированный метод (комплексно-тематический принцип организации обучения)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тьяна Владимировна подготовила компьютерные  презентации с помощью программ Power Point на темы: «Оформление и использование в работе с детьми младшего и старшего возраста информационного уголка безопасности дорожного движе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Дидактические игры по обучению дошкольников правилам пожарной безопасности», «Включение дошкольников в систему социальных отношений через развитие игровой деятельности», «Оказание первой помощи в ДОУ», «Планирование образовательного процесса в ДОУ в соответствии ФГОС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Система мониторинга достижений детьми планируемых результатов освоения Образовательной программы» и т.д. а также оказывает помощь педагогам при создании презентаций на различные темы.  Также Татьяна Владимировна является автором многих интерактивных игр, которые педагоги успешно используют в работе с детьми.</w:t>
      </w:r>
    </w:p>
    <w:p>
      <w:pPr>
        <w:pStyle w:val="Normal"/>
        <w:jc w:val="right"/>
        <w:rPr>
          <w:rFonts w:ascii="Georgia" w:hAnsi="Georgia" w:eastAsia="Calibri" w:cs="Tahoma"/>
          <w:b/>
          <w:b/>
          <w:i/>
          <w:i/>
          <w:color w:val="00206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оманычева Т.В. является ответственной за ведение сайта сайта МДОУ №15 </w:t>
      </w:r>
      <w:r>
        <w:rPr>
          <w:rFonts w:eastAsia="Calibri" w:cs="Tahoma" w:ascii="Georgia" w:hAnsi="Georgia"/>
          <w:b/>
          <w:i/>
          <w:sz w:val="24"/>
          <w:szCs w:val="24"/>
          <w:lang w:eastAsia="en-US"/>
        </w:rPr>
        <w:t>https://portal.ivedu.ru/dep/mouoteikovo/teikovo_mbdou15/default.aspx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имеет публикации во Всероссийском образовательном издании «Вестник педагога», во всероссийском издании «Педразвитие», 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ах; «Инфоурок», «Вестник педагога», «maam.ru", «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,  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бласти реализации </w:t>
      </w:r>
      <w:r>
        <w:rPr>
          <w:rFonts w:cs="Times New Roman" w:ascii="Times New Roman" w:hAnsi="Times New Roman"/>
          <w:b/>
          <w:sz w:val="28"/>
          <w:szCs w:val="28"/>
        </w:rPr>
        <w:t>программы и принятия педагогических решений</w:t>
      </w:r>
      <w:r>
        <w:rPr>
          <w:rFonts w:cs="Times New Roman" w:ascii="Times New Roman" w:hAnsi="Times New Roman"/>
          <w:sz w:val="28"/>
          <w:szCs w:val="28"/>
        </w:rPr>
        <w:t xml:space="preserve"> педагог достаточно компетентен.</w:t>
      </w:r>
      <w:r>
        <w:rPr>
          <w:rFonts w:eastAsia="TimesNewRoman;Arial Unicode MS" w:cs="Times New Roman" w:ascii="Times New Roman" w:hAnsi="Times New Roman"/>
          <w:bCs/>
          <w:sz w:val="28"/>
          <w:szCs w:val="28"/>
          <w:lang w:eastAsia="ru-RU"/>
        </w:rPr>
        <w:t xml:space="preserve"> Романычева Т.В. отличается высокой требовательностью к себе как к специалисту, реализующему образовательную программу и Программу развития ДОУ.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 Педагог успешно реализует задачи образовательной программы для дошкольников с учетом принципов индивидуализации и дифференциации и целенаправленно обновляет методические и дидактические материалы в методическом кабине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Владимиров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лась руководителем творческой группы по разработке образовательной программы МДОУ № 15. Активно участвует в методической работе города, регулярно проводя на базе дошкольного учреждения семинары-практикумы и мастер-классы для воспитате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профессионального роста педагогов, так же организует педагогический мониторинг развития дошкольников. Пропагандирует опыт работы воспитателей на методическом объединении педагогов. Внедряет в практику работы ДОУ вариативные программы, новые педагогические техноло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ое внимание педагог уделяет подготовке педагогических советов, семинаров, родительских собраний ДОУ, а также работе МО педагогов.  Педагог выступила с консультациями: «Что такое ФГОС ДО?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Технология модульного планирования внеучебной деятельности дошкольника», «Планирование образовательного процесса в ДОУ в соответствии ФГОС», «Система мониторинга достижений детьми планируемых результатов освоения Образовательной программы», «ИКТ-компетентности педагогов</w:t>
      </w:r>
      <w:r>
        <w:rPr>
          <w:rFonts w:cs="Times New Roman" w:ascii="Times New Roman" w:hAnsi="Times New Roman"/>
          <w:i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ровела семинары-практикумы для педагогов: «Сенсорное развитие и воспитание детей раннего возраста», «Формирование психологического здоровья детей дошкольного возраста», «Технология общения и сотрудничества», «День здоровья педагога», «Здоровьесберегающие технологии в работе педагога ДОУ», «Современные технологии речевого развит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 Театрализованная деятельность в условиях ФГОС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Творческие игры  в системе воспитания детей дошкольного возраста", «Интеллектуальное развитие дошкольников средствами занимательной математи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ьяна Владимировна принимала активное участие в конкурсах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лась участником городского конкурса «Ярмарка методических идей» с материалом «Родительская газета как форма работы с семьёй» сертификат участника.</w:t>
      </w:r>
    </w:p>
    <w:p>
      <w:pPr>
        <w:pStyle w:val="Normal"/>
        <w:ind w:left="60" w:hanging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ла участие в организации конкурсов на уровне города.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ла 1 место в Международном конкурсе «Педагогическая шкатулка», - Диплом победителя 1 место</w:t>
      </w:r>
    </w:p>
    <w:p>
      <w:pPr>
        <w:pStyle w:val="Normal"/>
        <w:ind w:left="60" w:hanging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ла участие в конкурсе «Безопасность дошкольника на дороге: как её обеспечить» - сертификат участника</w:t>
      </w:r>
    </w:p>
    <w:p>
      <w:pPr>
        <w:pStyle w:val="Normal"/>
        <w:ind w:left="6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ла участие во всероссийском конкурсе профессионального мастерства «Учитель 2018» - Сертификат участни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ровня компетентности в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и педагогической деятельности: </w:t>
      </w:r>
      <w:r>
        <w:rPr>
          <w:rFonts w:cs="Times New Roman" w:ascii="Times New Roman" w:hAnsi="Times New Roman"/>
          <w:sz w:val="28"/>
          <w:szCs w:val="28"/>
        </w:rPr>
        <w:t>педагог владеет на высоком уровне следующими умениями: работать в коллективе, включаясь в систему деловых и межличностных отношений с другими участниками образовательного процесса, владеет организацией детского и взрослого коллективов,  умеет создать положительный рабочий настрой при проведении педагогических заседаний, сочетает различные формы коллективной и индивидуальной работы. Татьяна Владимировна владеет знаниями и опытом, позволяющими вести образовательную работу, с педагогами с различным уровнем компетентно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проводит большую работу по ознакомлению педагогов с   нормативными документами, с результатами исследований в различных сферах научных знаний и новыми тенденциями в развитии психолого-педагогических знаний и их реализацией в педагогическом и управленческом процессе. Педагог создает условия для распространения опыта и результативных методик, и технологий в 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тьяна Владимировна пользуется уважением среди родителей дошкольников и коллег, о чём свидетельствуют результаты анкетирова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уровня удовлетворённости родителей работой старшего воспитателя показывает высокий уровень.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№15 _____________ Казаркина Н.В.</w:t>
      </w:r>
    </w:p>
    <w:p>
      <w:pPr>
        <w:pStyle w:val="Normal"/>
        <w:tabs>
          <w:tab w:val="clear" w:pos="708"/>
          <w:tab w:val="left" w:pos="9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2018г.</w:t>
      </w:r>
    </w:p>
    <w:sectPr>
      <w:type w:val="nextPage"/>
      <w:pgSz w:w="11906" w:h="16838"/>
      <w:pgMar w:left="1134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12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o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7:00Z</dcterms:created>
  <dc:creator>ирина</dc:creator>
  <dc:description/>
  <cp:keywords/>
  <dc:language>en-US</dc:language>
  <cp:lastModifiedBy>Татьяна Романычева</cp:lastModifiedBy>
  <cp:lastPrinted>2018-10-22T12:47:00Z</cp:lastPrinted>
  <dcterms:modified xsi:type="dcterms:W3CDTF">2018-11-06T18:58:00Z</dcterms:modified>
  <cp:revision>71</cp:revision>
  <dc:subject/>
  <dc:title>В Аттестационную комиссию </dc:title>
</cp:coreProperties>
</file>