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/>
      </w:pPr>
      <w:r>
        <w:rPr>
          <w:b/>
          <w:bCs/>
          <w:sz w:val="32"/>
          <w:szCs w:val="32"/>
        </w:rPr>
        <w:t>Праздник-«капустник» для учащихся начальных классов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осадил дед... капусту»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right"/>
        <w:outlineLvl w:val="2"/>
        <w:rPr>
          <w:bCs/>
          <w:szCs w:val="32"/>
        </w:rPr>
      </w:pPr>
      <w:r>
        <w:rPr>
          <w:bCs/>
          <w:szCs w:val="32"/>
        </w:rPr>
        <w:t>Киричук Наталья Юрьевна,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right"/>
        <w:outlineLvl w:val="2"/>
        <w:rPr>
          <w:bCs/>
          <w:szCs w:val="32"/>
        </w:rPr>
      </w:pPr>
      <w:r>
        <w:rPr>
          <w:bCs/>
          <w:szCs w:val="32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right"/>
        <w:outlineLvl w:val="2"/>
        <w:rPr>
          <w:bCs/>
          <w:szCs w:val="32"/>
        </w:rPr>
      </w:pPr>
      <w:r>
        <w:rPr>
          <w:bCs/>
          <w:szCs w:val="32"/>
        </w:rPr>
        <w:t>МБОУ «СОШ № 26»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450"/>
        <w:outlineLvl w:val="2"/>
        <w:rPr/>
      </w:pPr>
      <w:r>
        <w:rPr>
          <w:b/>
          <w:bCs/>
          <w:color w:val="000000"/>
          <w:sz w:val="23"/>
          <w:szCs w:val="23"/>
        </w:rPr>
        <w:t>Цели</w:t>
      </w:r>
      <w:r>
        <w:rPr>
          <w:color w:val="000000"/>
          <w:sz w:val="23"/>
          <w:szCs w:val="23"/>
        </w:rPr>
        <w:t>: расширить представления учащихся об окружающем мире; познакомить с такими важными продуктами питания, как овощи, урожай которых собирают осенью; формировать любознательность; развивать творческие способности, умение с пользой и интересно проводить досуг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Объявление: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ходите веселиться, поиграть и порезвиться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ас в субботу, ровно в пять, на «капустник» будем ждать.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color w:val="000000"/>
          <w:sz w:val="23"/>
          <w:szCs w:val="23"/>
        </w:rPr>
        <w:t>Оформление</w:t>
      </w:r>
      <w:r>
        <w:rPr>
          <w:color w:val="000000"/>
          <w:sz w:val="23"/>
          <w:szCs w:val="23"/>
        </w:rPr>
        <w:t>: зал украшен рисунками овощей и символом  праздника – большим кочаном капусты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2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Ход праздника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I. Организационный момент.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color w:val="000000"/>
          <w:sz w:val="23"/>
          <w:szCs w:val="23"/>
        </w:rPr>
        <w:t>Ведущий </w:t>
      </w:r>
      <w:r>
        <w:rPr>
          <w:color w:val="000000"/>
          <w:sz w:val="23"/>
          <w:szCs w:val="23"/>
        </w:rPr>
        <w:t>. За много веков до нашей эры люди употребляли капусту, в том числе и как лекарство. Человек начал возделывать капусту еще во времена каменного и бронзового веков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 территорию России капуста была завезена из-за границы русскими купцами. На Руси капусту шинковали, солили, а в честь этого события устраивались вечеринки, где водили хороводы, пили, играли. Такие вечера назывались «капустниками».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3"/>
          <w:szCs w:val="23"/>
        </w:rPr>
        <w:t>Вот и мы с вами сегодня собрались на «капустник». Проведем мы сегодня соревнования среди 4-х команд, а называться наши команды будут в честь знаменитых сортов капусты. Белокочанная, цветная,  кольраби и пекинская капусты.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color w:val="000000"/>
          <w:sz w:val="23"/>
          <w:szCs w:val="23"/>
        </w:rPr>
        <w:t>Ведущий</w:t>
      </w:r>
      <w:r>
        <w:rPr>
          <w:color w:val="000000"/>
          <w:sz w:val="23"/>
          <w:szCs w:val="23"/>
        </w:rPr>
        <w:t>. Итак, приступаем к самой игре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садил дед... капусту. (Дети хором повторяют известные слова сказки вместе с ведущим.)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1.Конкурс «</w:t>
      </w:r>
      <w:r>
        <w:rPr>
          <w:b/>
          <w:color w:val="000000"/>
          <w:sz w:val="23"/>
          <w:szCs w:val="23"/>
        </w:rPr>
        <w:t>Выросла капуста большая- пребольшая</w:t>
      </w:r>
      <w:r>
        <w:rPr>
          <w:b/>
          <w:bCs/>
          <w:color w:val="000000"/>
          <w:sz w:val="23"/>
          <w:szCs w:val="23"/>
        </w:rPr>
        <w:t>»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Чтобы наша капуста выросла большая-пребольшая её нужно хорошо поливать. Участникам предлагается выпить стакан воды через соломинку. Кто быстрее это сделает, тот и победил.</w:t>
      </w:r>
    </w:p>
    <w:p>
      <w:pPr>
        <w:pStyle w:val="Normal"/>
        <w:shd w:fill="FFFFFF" w:val="clear"/>
        <w:ind w:firstLine="450"/>
        <w:jc w:val="both"/>
        <w:rPr>
          <w:b/>
          <w:b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.Конкурс «Пугало».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3"/>
          <w:szCs w:val="23"/>
        </w:rPr>
        <w:t>Следующими  в игру вступают дедушки. Выходят те участники, кому достались соответствующие картинки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А сейчас - внимание! Надо сказать, что наш дедушка - настоящий огородник, недаром у него капуста выросла величиной с бочку. Он, наверное, все успевает: и землю копать, и рассаду выращивать, и урожай охранять. Поэтому наш первый конкурс - тоже огородный, и называется он «Пугало». Представьте себе, что вам надо сторожить овощи, чтобы воробьи да вороны их не поклевали. Встаньте рядышком, руки в стороны. Каждый изображает пугало. Вот вам шляпы на головы. А теперь слушайте. Я буду называть птиц: «воробей» - вы машете руками, «ворона» - хлопаете в ладоши, как будто прогоняете воришек. Если я скажу: «синица», «скворец» - снимаете шляпу, чтобы поприветствовать гостей, потому что эти птицы - первые помощники огороднику. Они вредных козявок поедают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а смотрите не перепутайте. Победит тот, кто окажется самым внимательным. Он и будет в нашей игре «дедушкой». Итак, начали!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. Конкурс «Перемотай клубочек»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В нашем втором конкурсе принимают участие «бабушки». Что ни говори, бабушка все умеет. И дома убрать, и борщ сварить, и вкусный пирог испечь. А долгими зимними вечерами вяжет бабушка своим внучаткам рукавички да носочки. Давайте поможем бабушкам перемотать клубочки с пряжей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частники, которым выпали картинки с изображением бабушки, на скорость перематывают небольшие клубочки с пряжей; победитель присоединяется к компании «дедушки»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. Конкурс «До пятнадцати считаем, большой шарик надуваем».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3"/>
          <w:szCs w:val="23"/>
        </w:rPr>
        <w:t>- К участию в следующем конкурсе приглашаются «внучки». Этот конкурс совсем простой. Дедушка с бабушкой любят чай из самовара попить. А самовар - не электрочайник: чтобы вода закипела, сначала надо угольки в него положить, а потом раздуть их докрасна. Тут-то внучка и выручает. Чтобы проверить, как вы умеете дуть, мы и проведем конкурс. Каждый получает по воздушному шарику. Мы хором считаем до 15, у кого шарик окажется большим, тот и роль внучки получит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частники надувают шарики, а зрители считают до 15.</w:t>
      </w:r>
    </w:p>
    <w:p>
      <w:pPr>
        <w:pStyle w:val="Normal"/>
        <w:shd w:fill="FFFFFF" w:val="clear"/>
        <w:ind w:firstLine="450"/>
        <w:jc w:val="both"/>
        <w:rPr/>
      </w:pPr>
      <w:r>
        <w:rPr>
          <w:b/>
          <w:bCs/>
          <w:color w:val="000000"/>
          <w:sz w:val="23"/>
          <w:szCs w:val="23"/>
        </w:rPr>
        <w:t>5. Конкурс «Меткий глаз»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В борьбу вступают следующие участники. Наш следующий конкурс называется «глаз». Самое главное у собаки – нюх и хорошее зрение, они очень хорошо видят в темноте, не даром они близкие родственники волкам. Зрение собакам помогает издалека узнавать кто перед ним друг или враг. Вот и мы сейчас с вами проверим какое зрение и какая меткость у наших Жучек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 небольшого расстояния попасть  предметами в коробку. У каждого игрока 5 попыток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6. Конкурс «Спрячь быстрее»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В новом конкурсе принимают участие «Мурки». Нечасто кошке перепадает что-нибудь вкусненькое. Но иногда случается. То дедушка даст рыбий хвост, то внучка - кусочек пирога. Усатая не зевает - хвать добычу в зубы - и бегом в укромное местечко, чтобы полакомиться всласть. Такие уж у нее привычки. А теперь конкурс «Спрячь быстрее».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3"/>
          <w:szCs w:val="23"/>
        </w:rPr>
        <w:t>Участники конкурса должны перенести с одного места в другое конфеты, используя при этом только зубы. За один заход можно взять только одну конфету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7. Игра «Поймай мышь за хвост»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В игре принимают участие «мышки». Очень уж ловок у мышки хвост. И мы приглашаем наших «мышек» поучаствовать в соревновании, которое называется «Поймай мышь за хвост»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анный аттракцион аналогичен игре «Мерзни, мерзни, волчий хвост»: участники должны опустить в бутылку привязанный сзади на ниточке карандаш. Кто сделает это быстрее без помощи рук, тот выигрывает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ка жюри подводит итоги всех конкурсов мы с вами сейчас поиграе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rStyle w:val="StrongEmphasis"/>
          <w:color w:val="000000"/>
          <w:sz w:val="23"/>
          <w:szCs w:val="23"/>
        </w:rPr>
        <w:t>Загадки: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рехи в земле, листья на земле. (Картошка.)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д землей трава, под землей - алая голова. (Свекла.)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расная девица росла в темнице. (Морковь.)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ос ребенок - не знал пеленок, стал стариком - сто пеленок на нем. (Капуста.)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идит баба на грядках - вся в заплатках, кто заплатку оторвет, то г заплачет и уйдет. (Лук.)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ежит Егор под межой, накрыт зеленой фатой. (Огурец.)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стет на грядке зеленая ветка, а на ней - красные детки. (Помидор.)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идит Федосья, распустивши волосья. (Лук.)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ругла, да не луна, с хвостом, да не мышь, красна, а не девица. (Морковь.)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Игра на внимание «Что растет на грядке?»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растет на грядке: огурцы, горошек сладкий,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мидоры и укроп для приправы и для проб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сть редиска и салат-наша грядка просто клад..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сли слушал ты внимательно - запомнил обязательно.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твечай-ка по порядку: что растет на нашей грядке?</w:t>
      </w:r>
    </w:p>
    <w:p>
      <w:pPr>
        <w:pStyle w:val="Normal"/>
        <w:shd w:fill="FFFFFF" w:val="clear"/>
        <w:ind w:firstLine="4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/>
        <w:tab/>
        <w:t>Подведение итогов конкурсных состязаний. Победила команда Капусты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у нас пройдет конкурс костю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Как раньше говорилось</w:t>
      </w:r>
      <w:r>
        <w:rPr>
          <w:color w:val="333333"/>
          <w:sz w:val="21"/>
          <w:szCs w:val="21"/>
          <w:shd w:fill="FFFFFF" w:val="clear"/>
        </w:rPr>
        <w:t xml:space="preserve"> «Играми да плясками сыт не будешь», поэтому приглашаем всех пройти за столы на чай с пирогами капустными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  <w:sz w:val="18"/>
      <w:szCs w:val="18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1:49:00Z</dcterms:created>
  <dc:creator>DIRECTOR</dc:creator>
  <dc:description/>
  <cp:keywords/>
  <dc:language>en-US</dc:language>
  <cp:lastModifiedBy>User</cp:lastModifiedBy>
  <dcterms:modified xsi:type="dcterms:W3CDTF">2018-11-06T16:28:00Z</dcterms:modified>
  <cp:revision>2</cp:revision>
  <dc:subject/>
  <dc:title/>
</cp:coreProperties>
</file>