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ы для методического семинар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ванова И.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блемного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Педагогическая технология на основе активизации и интенсификации деятельности учащихся. В теория и практику проблемного обучения значительный вклад внесли С.Л. Рубинштейн, А.М. Матюшкин, А.В. Брушлинский, М.Н. Скаткин, И.Я. Лерне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 – способствовать развитию проблемного мышления учащихся и уч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оретические положения. Проблемное обучение – это такая организация педагогического процесса, когда ученик систематически включается учителем в поиск решения новых для него проблем. Структура процесса проблемного обучения представляет собой систему связанных между собой и усложняющихся проблемных ситу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сихолого-педагогической литературе проблемное обучение рассматривают как фору активного обучения, которое базируется на психологических закономерностях; как обучение, в котором учащиеся систематически включаются в процесс решения проблем и проблемных задач, построенных на содержании программного материала; как тип развивающегося обучения, в котором сочетаются систематическая самостоятельная поисковая деятельность учащихся с усвоением ими готовых знаний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ждое из определений раскрывает одну из сторон проблемного обучения, а в сумме подчёркиваются главные признаки, которые лежат в основе моделирования уроков в режиме технологии проблемного обучения: 1.) создание проблемных ситуаций, 2.) обучение учащихся в процессе решения проблем, 3.) сочетание поисковой деятельности и усвоения знаний в готовом ви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блемная ситуация – состояние интеллектуального затруднения, которое требует поиска новых знаний и новых способов их получения. Проблемные ситуации различаются по ситуации неизвестного, по уровню проблемности, по виду «рассогласования» информации, по другим методическим особеннос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туации интеллектуального затруднения чаще всего создаются с помощью проблемного вопроса. В педагогической литературе определены следующие отличительные черты проблемного (продуктивного) вопроса: 1.) сложность, выступающая в форме противоречия, 2.) ёмкое содержание, 3.) увлекательная форма, 4.) доступный для ученика уровень сло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оцессе работы наиболее часто учитель использует проблемные вопросы в форме познавательной (проблемной) задачи. Особое внимание заслуживает методика конструирования проблемных заданий, предложенная И.Я. Лерне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блема с указанием параметров и условия решения может быть предъявлена субъекту со стороны. Во всех случаях проблема перерастает в проблемную задачу как её принято называть. Проблемная задача представляет собой проблему, решаемую при заданных условиях или параметрах, и отличается от проблемы тем, что в первой заведомо ограничено поле поиска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горитм решения проблемной задачи включает 4 этапа. На первом этапе осознания проблемы учащиеся вскрывают противоречие, заложенное в вопросе, для чего находят разрыв в цепочке причинно-следственных связей. Это противоречие может быть разрешено с помощью гипотезы. Формулирование гипотезы составляет второй этап. Третий этап решения проблемы – доказательство гипотезы. Поиск путей доказательства гипотезы требуют от учащихся переформулировки задания или вопроса. Заканчивается решение проблемы общим выводом, в котором изучаемые причинно-следственные связи углубляются и раскрываются новые стороны познаваемого объекта или явления. Это четвёртый этап решения пробл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окупность целенаправленно сконструированных задач, создающих проблемные ситуации, призвана обеспечить главную функцию проблемного обучения – творческое усвоение содержания образования, усвоение опыта творче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делирование уроков. При моделировании урока в режиме технологии проблемного обучения важно учитывать, что учащимся необходимо выполнить систему проблемных заданий для самостоятельной работы на каждом этапе урока. Задания для самостоятельной работы должны быть взаимосвязаны по дидактической цели и содержанию учебного материала. Дидактические цели формируются в соответствии со звеньями процесса обучения, следовательно, в систему объединяются задания со следующим дидактическими целями: 1.) актуализации знаний и умений; 2.) осознания и осмысления блока новой учебной информации; 3.) закрепления и систематизации знаний; 4.) применения знаний в новой учебной ситуации; 5.) проверки уровня усвоения знаний и ум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зависимости от цели и содержания учебного материала проблемное учебное занятие проводится в разных формах. Мы разработали одну из эффективных фор – блоковый проблемный у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ила моделирования проблемно-блокового урока следующ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    При конструировании блокового урока содержание разбивается на 3-4 логические ч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   К каждой логической части конструируется проблемный вопр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 Каждый проблемный вопрос на уроке звучит трижды, но с разной дидактической целью: а.) актуализация знаний; б.) осознание и осмысление учебной информации; в.) закрепление новых зн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    На этапе закрепления задание из проблемного трансформируется в репродуктивное, так как ответ на вопрос уже прозвучал в процессе осознания и осмысления новой учебной информации. На этом этапе происходит процесс запоминания логики решения проблемной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    В каждом блоке изменяется приём работы с источникам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    Важно в одном из блоков предложить работу с наглядностью как источником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    Сочетание приёмов работы с информацией зависит от содержания учебного материала и средств обучения, которыми располагает учи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     На этапе диагностического контроля учитель проверяет уровень умения решать проблемные задачи, предлагая на выбор 2-3 задания. Высокий уровень – оценка «отлично», если учащиеся демонстрируют умения определять противоречия, формулировать гипотезу, доказывать её, делать вы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 описание моделей проблемно-блокового урока, основная цель которого – научить школьников раскрывать логику решения проблемных задач, потренировать их в запоминании логики решения проблемной задачи, подготовить школьников к её самостоятель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модели проблемно-блокового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блок урока. Проблемная задача №1. Цель – актуализация знаний и умений учащихся. Учащиеся ищут пути решения проблемной задачи, используя текст проблемной статьи. Учитель повторно предлагает проблемную задачу №1, но дидактическая цель этого задания изменяется, важно осознание и осмысление блока новой учебной информации, которые осуществляются в процессе дискуссии по решению задачи. Затем учитель снова предлагает проблемную задачу №1, но поскольку учащиеся уже знают пути решения проблемы, то дидактическая цель предполагает закрепить в памяти учащихся ход решения проблемной задачи, поэтому, проговаривая решение уже известной проблемы, учащиеся осваивают способ решения проблемной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нчивая работу над проблемной задаче №1, учитель вместе с учащимися делает вывод, который записывается в рабочей тет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й блок урока. Проблемная задача №2. Алгоритм взаимодействия учителя и учащихся повторяется, но в процессе решения задачи учащиеся работают с другим источником информацию. Если в первом случае в качестве источника использовался текст учебника, то при решении второй задачи информация поступает от учителя в уст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-й блок урока. Проблемная задача №3.  Алгоритм взаимодействия учителя и учащихся снова повторяется, изменяется источник информации: это может быть наблюдение, материал научно-популярной литературы, видеоряд, схематическая или другие виды нагляд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язательное условие успешной самостоятельной работы школьников – обратная связь, которая осуществляется по ходу урока, создаёт условия для осознания логики решения проблемного задания, поскольку в данной модели урока в процессе обратной связи воспроизводится ответ уже решённой проблемной задачи. Следовательно, средние и слабые ученики могут осмыслить и осознать путь решения проблемной задачи и потренировать себя, подготовить к решению нового проблемного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ы тренинга школьников: 1. Тренинг осуществляется в конце урока, учащиеся выбирают одну из проблемных задач, решённых на уроке, пишут ответ. 2. Ученики решают проблемные задачи, устно восстанавливая в памяти алгоритмы решения. 3. В конце урока учитель проводит тренинг по вариантам. 4. В конце урока проверочная работа. Из задач, решённых на уроке, ученик выбирает две, повторяет варианты решения, работая в парах сменного состава, проговаривает пути решения проблем. 5. Проверочная работа выполняется дома. Учащимся предлагается выбрать одну из задач, решённых на уроке, и записать её решение, затем решить новую проблемную задачу (по выбор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ледующем уроке, работая в парах сменного состава, учащиеся воспроизводят друг другу алгоритм решения проблемны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, технология проблемного обучения предполагает систему учебных занятий с основной целью – создать условия, при которых учащиеся открывают новые знания, овладевают новыми способами поиска информации, развивают проблемное мыш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чественно новый результат. Владение новыми способами поиска информации, проблемный уровень мыш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4:23:00Z</dcterms:created>
  <dc:creator>Phoenix</dc:creator>
  <dc:description/>
  <cp:keywords/>
  <dc:language>en-US</dc:language>
  <cp:lastModifiedBy>phoenix</cp:lastModifiedBy>
  <cp:lastPrinted>2018-11-06T14:15:00Z</cp:lastPrinted>
  <dcterms:modified xsi:type="dcterms:W3CDTF">2018-11-06T11:51:00Z</dcterms:modified>
  <cp:revision>7</cp:revision>
  <dc:subject/>
  <dc:title/>
</cp:coreProperties>
</file>