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Управление  образования  и молодежной  политики  </w:t>
      </w:r>
    </w:p>
    <w:p>
      <w:pPr>
        <w:pStyle w:val="Normal"/>
        <w:widowControl/>
        <w:jc w:val="center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администрация Городецкого муниципального района Нижегородской области</w:t>
      </w:r>
    </w:p>
    <w:p>
      <w:pPr>
        <w:pStyle w:val="Normal"/>
        <w:widowControl/>
        <w:jc w:val="center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Муниципальное бюджетное дошкольное образовательное учреждение</w:t>
      </w:r>
    </w:p>
    <w:p>
      <w:pPr>
        <w:pStyle w:val="Normal"/>
        <w:widowControl/>
        <w:jc w:val="center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«Детский сад № 29»</w:t>
      </w:r>
    </w:p>
    <w:p>
      <w:pPr>
        <w:pStyle w:val="Normal"/>
        <w:widowControl/>
        <w:jc w:val="center"/>
        <w:rPr>
          <w:rFonts w:eastAsia="Times New Roman" w:cs="Times New Roman"/>
          <w:kern w:val="0"/>
          <w:sz w:val="28"/>
          <w:szCs w:val="28"/>
          <w:u w:val="single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ar-SA" w:bidi="ar-SA"/>
        </w:rPr>
        <w:t>606503  Нижегородская область, г. Городец, ул. Фурманова,д.17  тел.(883161) 9-07-63</w:t>
      </w:r>
    </w:p>
    <w:p>
      <w:pPr>
        <w:pStyle w:val="Normal"/>
        <w:widowControl/>
        <w:jc w:val="center"/>
        <w:rPr>
          <w:rFonts w:eastAsia="Times New Roman" w:cs="Times New Roman"/>
          <w:kern w:val="0"/>
          <w:sz w:val="28"/>
          <w:szCs w:val="28"/>
          <w:u w:val="single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ar-SA" w:bidi="ar-SA"/>
        </w:rPr>
      </w:r>
    </w:p>
    <w:p>
      <w:pPr>
        <w:pStyle w:val="Normal"/>
        <w:widowControl/>
        <w:jc w:val="center"/>
        <w:rPr>
          <w:rFonts w:ascii="Monotype Corsiva;Courier New" w:hAnsi="Monotype Corsiva;Courier New" w:eastAsia="Times New Roman" w:cs="Calibri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Calibri" w:ascii="Monotype Corsiva;Courier New" w:hAnsi="Monotype Corsiva;Courier New"/>
          <w:b/>
          <w:kern w:val="0"/>
          <w:sz w:val="28"/>
          <w:szCs w:val="28"/>
          <w:lang w:eastAsia="ar-SA" w:bidi="ar-SA"/>
        </w:rPr>
      </w:r>
    </w:p>
    <w:p>
      <w:pPr>
        <w:pStyle w:val="Style17"/>
        <w:rPr>
          <w:rFonts w:ascii="Monotype Corsiva;Courier New" w:hAnsi="Monotype Corsiva;Courier New" w:eastAsia="Times New Roman" w:cs="Calibri"/>
          <w:b/>
          <w:b/>
          <w:kern w:val="0"/>
          <w:sz w:val="28"/>
          <w:szCs w:val="24"/>
          <w:lang w:eastAsia="ar-SA" w:bidi="ar-SA"/>
        </w:rPr>
      </w:pPr>
      <w:r>
        <w:rPr>
          <w:rFonts w:eastAsia="Times New Roman" w:cs="Calibri" w:ascii="Monotype Corsiva;Courier New" w:hAnsi="Monotype Corsiva;Courier New"/>
          <w:b/>
          <w:kern w:val="0"/>
          <w:sz w:val="28"/>
          <w:szCs w:val="24"/>
          <w:lang w:eastAsia="ar-SA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Н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 «Художественно – эстетическое развит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В гости к краскам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зработа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. Е. Красильников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7 – 2018 учебный г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О «Познавательное развитие»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Создать условия для закрепления представлений о цвете (красный, зеленый, желтый, синий)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Продолжать формировать навык дифференцировать предмет по цвету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Продолжать знакомить с домашней птицей — петух и с его частями тела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О «Художественно – эстетическое развитие»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</w:rPr>
        <w:t xml:space="preserve">            </w:t>
      </w:r>
      <w:r>
        <w:rPr/>
        <w:t xml:space="preserve">Продолжать знакомить детей с нетрадиционными техниками рисования. 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</w:t>
      </w:r>
      <w:r>
        <w:rPr/>
        <w:t>Развивать творческое мышление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Развивать цветовое и эстетическое восприятие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ОО «Речевое развитие»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Пополнить активный словарь детей словами, начинающимися со звука «с»: сыр, солнце, скакалка, стул, собака, солдати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Развивать умение  называть знакомый предмет, составлять предложения из 3-4 сл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ОО «Физическое развитие»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Формировать умение держать равновесие, пролезать в туннель, прыгать на двух ногах с продвижением вперед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Формировать умение ориентироваться в пространстве групп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ОО «Социально – коммуникативное развитие»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</w:t>
      </w:r>
      <w:r>
        <w:rPr/>
        <w:t>Создавать условия для развития коммуникативных навыков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Воспитывать чувство отзывчивости, желания помочь. </w:t>
      </w:r>
    </w:p>
    <w:p>
      <w:pPr>
        <w:pStyle w:val="Normal"/>
        <w:ind w:left="360" w:hanging="0"/>
        <w:rPr>
          <w:b/>
          <w:b/>
        </w:rPr>
      </w:pPr>
      <w:r>
        <w:rPr>
          <w:rFonts w:eastAsia="Times New Roman" w:cs="Times New Roman"/>
        </w:rPr>
        <w:t xml:space="preserve">          </w:t>
      </w:r>
      <w:r>
        <w:rPr/>
        <w:t xml:space="preserve">Формировать умение работать рядом, сообща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Материал</w:t>
      </w:r>
      <w:r>
        <w:rPr>
          <w:b/>
          <w:i/>
          <w:u w:val="single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мики из картона 4-х цветов (красный, синий, зеленый, желты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клы из картона 4-х цветов (красный, синий, зеленый, желты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ушок из картона не раскрашенный + отдельно на липучках: туловище желтого цвета, хвост синего цвета, бородка и гребешок красного цвета, весь петушок зеленого цвета, крыло зеленого цве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луэт солнышка, вырезанный из белой бумаг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курузная круп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а из синей бумаг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ровой тунн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литры, гуашь, ватные палоч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Здоровьесберегающие технологии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Пальчиковая гимнастика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Логоритмическое упражнение «Машина»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Игра «Прыгаем по кочкам», «Пролезь в туннель», «Перейди ручеек»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Смена динамических поз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ение сказки В. Сутеева «Петух и краски»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сматривание иллюстраций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накомство с цветом: красный, желтый, зеленый, синий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ство с петухом, с частями его тела: хвост, голова, гребешок, крыл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занятия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Ребята, посмотрите, кто пришел к нам в гости? Вы его узнали? (В руках у воспитателя черно-белый петушок из картона)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Это петушок!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Правильно! Посмотрите на него. Какой петушок? Грустный или веселый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Грустный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Правильно, грустный. А почему ему грустно? 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Потому что он не раскрашенный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правильно. Нарисовал петушка мальчик Вова, да забыл раскрасить его. Петушок загрустил. Как можно помочь петушку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Раскрасить его!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Молодцы! Нужно раскрасить петушка. А чем можно это сделать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Красками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Правильно. Чтобы раскрасить петушка нам понадобятся краски. Давайте вместе с петушком отправимся в гости к краскам и попросим их раскрасить нашего петушка, сделать его нарядным. Согласны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Отлично! Тогда в путь. К какой краске мы пойдем сначала?</w:t>
      </w:r>
    </w:p>
    <w:p>
      <w:pPr>
        <w:pStyle w:val="Normal"/>
        <w:jc w:val="both"/>
        <w:rPr/>
      </w:pPr>
      <w:r>
        <w:rPr/>
        <w:t>Дети: Красного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Хорошо. Отправляемся в гости к Красной Краске. Домик какого цвета нам надо найти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Красного!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Молодцы! Вы видите домик красного цвета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а! Вон он! </w:t>
      </w:r>
      <w:r>
        <w:rPr>
          <w:i/>
          <w:iCs/>
        </w:rPr>
        <w:t>(Показывают на домик красного цвета, стоящий на столе в одном из углов группы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Отлично. Поедем в гости к Красной краске на машине. Согласны?</w:t>
      </w:r>
    </w:p>
    <w:p>
      <w:pPr>
        <w:pStyle w:val="Normal"/>
        <w:jc w:val="both"/>
        <w:rPr>
          <w:i/>
          <w:i/>
        </w:rPr>
      </w:pPr>
      <w:r>
        <w:rPr>
          <w:i/>
        </w:rPr>
        <w:t>(Выполняется логоритмическое упражнение «Машина»)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 xml:space="preserve">: Вот и добрались мы до домика, где живет Красная Краска. А вот и она — Красная Краска! </w:t>
      </w:r>
      <w:r>
        <w:rPr>
          <w:i/>
          <w:iCs/>
        </w:rPr>
        <w:t xml:space="preserve">(Воспитатель из домика достает фигурку девочки из картона в красном платье) </w:t>
      </w:r>
      <w:r>
        <w:rPr/>
        <w:t>Давайте попросим её раскрасить нашего петушка</w:t>
      </w:r>
      <w:r>
        <w:rPr>
          <w:i/>
        </w:rPr>
        <w:t>.(Обращаясь к Красной Краске)</w:t>
      </w:r>
      <w:r>
        <w:rPr/>
        <w:t xml:space="preserve"> — Красная Краска, пожалуйста, раскрась нашего петушка. Ой, ребята, Красная Краска что-то хочет сказать. </w:t>
      </w:r>
      <w:r>
        <w:rPr>
          <w:i/>
          <w:iCs/>
        </w:rPr>
        <w:t xml:space="preserve">(Воспитатель подносит ухо к кукле) </w:t>
      </w:r>
      <w:r>
        <w:rPr/>
        <w:t xml:space="preserve">Ребята, Красная Краска говорит, что она подарит петушку красную краску, но сначала просит помочь и ей. Приходили к ней в гости подружки краски. Они так весело играли, что перепутали все вещи в домике. Давайте поможем Красной краске найти ее вещи. Они должны быть тоже красного цвета. </w:t>
      </w:r>
      <w:r>
        <w:rPr>
          <w:i/>
          <w:iCs/>
        </w:rPr>
        <w:t>(Проводится игра «Назови, что такого цвета». На столе разложены предметы разных цветов. Воспитатель называет по очереди детей, а дети выбирают предмет красного цвета и кладут в коробочку красного цвета.  В случае возникновения затруднения у ребенка, воспитатель помогает ему.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Молодцы! Отлично поиграли! Посмотрите, Красная Краска раскрасила нашему Петушку гребешок и бородку! Какого цвета они стали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Красного!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Правильно! Спасибо тебе, Красная Краска! До свидания! А нам пора отправляться в путь! Ребята, к какой краске мы теперь пойдем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К желтой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Хорошо. В каком же домике живет Желтая Краска, ребята? Какого он цвета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Желтого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Идем скорее! Ой, на нашем пути туннель. Надо проползти через него. Не боитесь? Тогда вперед!</w:t>
      </w:r>
    </w:p>
    <w:p>
      <w:pPr>
        <w:pStyle w:val="Normal"/>
        <w:jc w:val="both"/>
        <w:rPr/>
      </w:pPr>
      <w:r>
        <w:rPr>
          <w:i/>
          <w:iCs/>
        </w:rPr>
        <w:t>(Дети по очереди проползают через туннель. Встают около желтого домика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Вот он домик, в котором живет Желтая Краска. Но что-то её не видно. Давайте постучим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альчиковая гимнасти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ук-тук-тук (три удара кулачка друг об друг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-да-да (три хлопка в ладош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но к вам? (три удара кулачков друг об друг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д всегда! (три хлопка в ладоши)</w:t>
      </w:r>
    </w:p>
    <w:p>
      <w:pPr>
        <w:pStyle w:val="Normal"/>
        <w:jc w:val="both"/>
        <w:rPr/>
      </w:pPr>
      <w:r>
        <w:rPr/>
        <w:t>(</w:t>
      </w:r>
      <w:r>
        <w:rPr>
          <w:i/>
          <w:iCs/>
        </w:rPr>
        <w:t>Воспитатель показывает картонную куклу в желтом платье)</w:t>
      </w:r>
      <w:r>
        <w:rPr/>
        <w:t xml:space="preserve"> Здравствуй, Желтая Краска! Поздоровайтесь, ребята! Помоги нам, пожалуйста, раскрасить нашего Петушка! </w:t>
      </w:r>
      <w:r>
        <w:rPr>
          <w:i/>
          <w:iCs/>
        </w:rPr>
        <w:t xml:space="preserve">(Воспитатель снова подносит куклу к уху и «прислушивается») </w:t>
      </w:r>
      <w:r>
        <w:rPr/>
        <w:t xml:space="preserve">Ребята, Желтая Краска поможет нам, но она просит нас помочь ей. У Желтой краски случилась неприятность. Ребята, Желтая  Краска поможет нам, но она просит нас помочь ей. У Желтой краски случилась неприятность. Поможем ей? 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По очереди берите лейки в руки, на обратной стороне лейки нарисован предмет. Кто правильно назовет предмет, то можете отдать лейку Синей крас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берут со стола лейки, на обратной стороне которых прикреплены иллюстрации предметов, начинающихся со звука «С». Называют их. И прикрепляют их на фланелеграф рядом с Синей краской)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Молодцы, ребята! Мы полили цветок! За это Синяя краска раскрасила нашему Петушку хвост. А нам пора отправляться дальше! К какой краске пойдем теперь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К зеленой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Хорошо. В домике какого цвета живет Зеленая  Краска? 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Желтого!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Вот беда! На пути к желтому домику река.  Как же нам добраться до дома Желтой Краски?</w:t>
      </w:r>
    </w:p>
    <w:p>
      <w:pPr>
        <w:pStyle w:val="Normal"/>
        <w:jc w:val="both"/>
        <w:rPr/>
      </w:pPr>
      <w:r>
        <w:rPr/>
        <w:t>Дети: Построить мостик, перепрыгнуть.</w:t>
      </w:r>
    </w:p>
    <w:p>
      <w:pPr>
        <w:pStyle w:val="Normal"/>
        <w:jc w:val="both"/>
        <w:rPr/>
      </w:pPr>
      <w:r>
        <w:rPr/>
        <w:t xml:space="preserve">Воспитатель: Давайте попробуем перейти этот ручеек по мостику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Дети по очереди переходят «ручеек» из синей бумаги по деревянной дорожке здоровья и подходят к желтому домику)</w:t>
      </w:r>
    </w:p>
    <w:p>
      <w:pPr>
        <w:pStyle w:val="Normal"/>
        <w:jc w:val="both"/>
        <w:rPr/>
      </w:pPr>
      <w:r>
        <w:rPr/>
        <w:t>Воспитатель: Вот мы и пришли, ребята</w:t>
      </w:r>
      <w:r>
        <w:rPr>
          <w:i/>
          <w:iCs/>
        </w:rPr>
        <w:t>!</w:t>
      </w:r>
      <w:r>
        <w:rPr/>
        <w:t xml:space="preserve"> </w:t>
      </w:r>
      <w:r>
        <w:rPr>
          <w:i/>
          <w:iCs/>
        </w:rPr>
        <w:t xml:space="preserve">(Воспитатель показывает картонную куклу в платье желтого цвета и обращается к ней) </w:t>
      </w:r>
      <w:r>
        <w:rPr/>
        <w:t xml:space="preserve">Здравствуй, Желтая Краска! Помоги, пожалуйста, нам раскрасить нашего Петушка! </w:t>
      </w:r>
      <w:r>
        <w:rPr>
          <w:i/>
          <w:iCs/>
        </w:rPr>
        <w:t>(Воспитатель «слушает», что говорит Желтая краска).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а! Ребята, Желтая Краска говорит, что грустно от того, что идет дождик. Давайте порадуем краску! Покажем Желтой краске фокус. Смотрите, у нее в домике лежит солнышко. Давайте насыплем на них крупу и посмотрим, что получится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Дети насыпают на квадраты кукурузную муку.)</w:t>
      </w:r>
    </w:p>
    <w:p>
      <w:pPr>
        <w:pStyle w:val="Normal"/>
        <w:jc w:val="both"/>
        <w:rPr/>
      </w:pPr>
      <w:r>
        <w:rPr/>
        <w:t>Воспитатель: Что получилось у нас, ребята?</w:t>
      </w:r>
    </w:p>
    <w:p>
      <w:pPr>
        <w:pStyle w:val="Normal"/>
        <w:jc w:val="both"/>
        <w:rPr/>
      </w:pPr>
      <w:r>
        <w:rPr/>
        <w:t xml:space="preserve">Дети: Солнышко </w:t>
      </w:r>
    </w:p>
    <w:p>
      <w:pPr>
        <w:pStyle w:val="Normal"/>
        <w:jc w:val="both"/>
        <w:rPr/>
      </w:pPr>
      <w:r>
        <w:rPr/>
        <w:t>Воспитатель: Какого оно цвета?</w:t>
      </w:r>
    </w:p>
    <w:p>
      <w:pPr>
        <w:pStyle w:val="Normal"/>
        <w:jc w:val="both"/>
        <w:rPr/>
      </w:pPr>
      <w:r>
        <w:rPr/>
        <w:t>Дети: Желтого.</w:t>
      </w:r>
    </w:p>
    <w:p>
      <w:pPr>
        <w:pStyle w:val="Normal"/>
        <w:jc w:val="both"/>
        <w:rPr/>
      </w:pPr>
      <w:r>
        <w:rPr/>
        <w:t xml:space="preserve">Воспитатель: Желтой Краске очень понравился наш фокус, и она помогла нам раскрасить нашего Петушка. Она раскрасила голову и туловище Петушка. А за краской для крыльев мы отправимся к Зеленой Краске. Но Зеленая Краска живет на болоте и так просто к ней не пройти. Можно только прыгать по кочкам. Попрыгали? </w:t>
      </w:r>
      <w:r>
        <w:rPr>
          <w:i/>
          <w:iCs/>
        </w:rPr>
        <w:t>(Дети по очереди прыгают из обруча в обруч и оказываются около зеленого домика.)</w:t>
      </w:r>
    </w:p>
    <w:p>
      <w:pPr>
        <w:pStyle w:val="Normal"/>
        <w:jc w:val="both"/>
        <w:rPr/>
      </w:pPr>
      <w:r>
        <w:rPr/>
        <w:t>Воспитатель: Вот мы и добрались до домика Зеленой Краски. Какого он цвета, ребята?</w:t>
      </w:r>
    </w:p>
    <w:p>
      <w:pPr>
        <w:pStyle w:val="Normal"/>
        <w:jc w:val="both"/>
        <w:rPr/>
      </w:pPr>
      <w:r>
        <w:rPr/>
        <w:t>Дети: Зеленого.</w:t>
      </w:r>
    </w:p>
    <w:p>
      <w:pPr>
        <w:pStyle w:val="Normal"/>
        <w:jc w:val="both"/>
        <w:rPr/>
      </w:pPr>
      <w:r>
        <w:rPr/>
        <w:t xml:space="preserve">В </w:t>
      </w:r>
      <w:r>
        <w:rPr>
          <w:i/>
          <w:iCs/>
        </w:rPr>
        <w:t xml:space="preserve">(доставая куклу в зеленом платье и обращаясь к ней): </w:t>
      </w:r>
      <w:r>
        <w:rPr/>
        <w:t xml:space="preserve">Здравствуй, Зеленая краска! Помоги нам, пожалуйста, Петушка нашего раскрасить. </w:t>
      </w:r>
      <w:r>
        <w:rPr>
          <w:i/>
          <w:iCs/>
        </w:rPr>
        <w:t xml:space="preserve">(Воспитатель «прислушивается» к кукле) </w:t>
      </w:r>
    </w:p>
    <w:p>
      <w:pPr>
        <w:pStyle w:val="Normal"/>
        <w:jc w:val="both"/>
        <w:rPr/>
      </w:pPr>
      <w:r>
        <w:rPr>
          <w:iCs/>
        </w:rPr>
        <w:t>Воспитатель:</w:t>
      </w:r>
      <w:r>
        <w:rPr>
          <w:i/>
          <w:iCs/>
        </w:rPr>
        <w:t xml:space="preserve"> </w:t>
      </w:r>
      <w:r>
        <w:rPr/>
        <w:t>Ребята, Зеленая Краска говорит, что поможет. Но для этого нужно выполнить её задание. У Зеленой Краски есть подруга тоже зеленого цвета. О! Да вот и она! Кто это, вы узнали?</w:t>
      </w:r>
    </w:p>
    <w:p>
      <w:pPr>
        <w:pStyle w:val="Normal"/>
        <w:jc w:val="both"/>
        <w:rPr/>
      </w:pPr>
      <w:r>
        <w:rPr/>
        <w:t>Дети: Это Лягушка</w:t>
      </w:r>
    </w:p>
    <w:p>
      <w:pPr>
        <w:pStyle w:val="Normal"/>
        <w:jc w:val="both"/>
        <w:rPr/>
      </w:pPr>
      <w:r>
        <w:rPr/>
        <w:t xml:space="preserve">Воспитатель: Молодцы! </w:t>
      </w:r>
      <w:r>
        <w:rPr>
          <w:i/>
        </w:rPr>
        <w:t>(Говоря за Лягушку)</w:t>
      </w:r>
      <w:r>
        <w:rPr/>
        <w:t xml:space="preserve"> Ребята мои детки пошли гулять и спрятались в траве. Найдите их, пожалуйста, и скажите, что они делают. Поможете?</w:t>
      </w:r>
    </w:p>
    <w:p>
      <w:pPr>
        <w:pStyle w:val="Normal"/>
        <w:jc w:val="both"/>
        <w:rPr/>
      </w:pPr>
      <w:r>
        <w:rPr/>
        <w:t>Дети: Да!</w:t>
      </w:r>
    </w:p>
    <w:p>
      <w:pPr>
        <w:pStyle w:val="Normal"/>
        <w:jc w:val="both"/>
        <w:rPr/>
      </w:pPr>
      <w:r>
        <w:rPr/>
        <w:t>Воспитатель: А как зовут деток у Лягушки? Лягушата. Какого они цвета?</w:t>
      </w:r>
    </w:p>
    <w:p>
      <w:pPr>
        <w:pStyle w:val="Normal"/>
        <w:jc w:val="both"/>
        <w:rPr/>
      </w:pPr>
      <w:r>
        <w:rPr/>
        <w:t>Дети: Зеленого</w:t>
      </w:r>
    </w:p>
    <w:p>
      <w:pPr>
        <w:pStyle w:val="Normal"/>
        <w:jc w:val="both"/>
        <w:rPr/>
      </w:pPr>
      <w:r>
        <w:rPr/>
        <w:t xml:space="preserve">Воспитатель: Посмотрите, лягушата спрятались в травке. Подуйте на травку и посмотрите, что делают лягушата. </w:t>
      </w:r>
      <w:r>
        <w:rPr>
          <w:i/>
        </w:rPr>
        <w:t>(раздает детям картинки лягушат, закрытые «травкой» из зеленой бумаги. Дети дуют на «травку» и смотрят, что нарисовано на картинке)</w:t>
      </w:r>
    </w:p>
    <w:p>
      <w:pPr>
        <w:pStyle w:val="Normal"/>
        <w:jc w:val="both"/>
        <w:rPr/>
      </w:pPr>
      <w:r>
        <w:rPr/>
        <w:t xml:space="preserve">Воспитатель: Молодцы, ребята! Вы помогли найти всех деток у Лягушки. За это зеленая краска раскрасила крылышки нашего Петушка. </w:t>
      </w:r>
    </w:p>
    <w:p>
      <w:pPr>
        <w:pStyle w:val="Normal"/>
        <w:jc w:val="both"/>
        <w:rPr/>
      </w:pPr>
      <w:r>
        <w:rPr/>
        <w:t>Молодцы ребята! А к какой краске мы отправимся дальше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К синей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Хорошо. В домике какого цвета живет Синяя  Краска? </w:t>
      </w:r>
    </w:p>
    <w:p>
      <w:pPr>
        <w:pStyle w:val="Normal"/>
        <w:jc w:val="both"/>
        <w:rPr/>
      </w:pPr>
      <w:r>
        <w:rPr/>
        <w:t>Дети. Синего!</w:t>
      </w:r>
    </w:p>
    <w:p>
      <w:pPr>
        <w:pStyle w:val="Normal"/>
        <w:jc w:val="both"/>
        <w:rPr/>
      </w:pPr>
      <w:r>
        <w:rPr/>
        <w:t xml:space="preserve">Дети приходят к синему домику. Воспитательпросит помочь Синию краску о помощи.. Ребята, у нашей Краски случилось несчастье: завял ее любимый цветок. Давайте поможем полить его. 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По очереди берите лейки в руки, на обратной стороне лейки нарисован предмет. Кто правильно назовет предмет, то можете отдать лейку Синей крас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берут со стола лейки, на обратной стороне которых прикреплены иллюстрации предметов, начинающихся со звука «С». Называют их. И прикрепляют их на фланелеграф рядом с Синей краской)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Молодцы, ребята! Мы полили цветок! За это Синяя краска дарит нам краски и ватные палочки.  </w:t>
      </w:r>
    </w:p>
    <w:p>
      <w:pPr>
        <w:pStyle w:val="Normal"/>
        <w:jc w:val="both"/>
        <w:rPr/>
      </w:pPr>
      <w:r>
        <w:rPr/>
        <w:t xml:space="preserve">Воспитатель показывает детям, как с помощью этого можно раскрасить хвостик петушку. </w:t>
      </w:r>
    </w:p>
    <w:p>
      <w:pPr>
        <w:pStyle w:val="Normal"/>
        <w:jc w:val="both"/>
        <w:rPr/>
      </w:pPr>
      <w:r>
        <w:rPr/>
        <w:t xml:space="preserve">Дети проходят на места, преступают к творческой деятельности. </w:t>
      </w:r>
    </w:p>
    <w:p>
      <w:pPr>
        <w:pStyle w:val="Normal"/>
        <w:jc w:val="both"/>
        <w:rPr/>
      </w:pPr>
      <w:r>
        <w:rPr/>
        <w:t>Воспитатель. Вот теперь Петушок доволен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оспитатель: К кому сегодня мы с вами ходили в гости?</w:t>
      </w:r>
    </w:p>
    <w:p>
      <w:pPr>
        <w:pStyle w:val="Normal"/>
        <w:jc w:val="both"/>
        <w:rPr/>
      </w:pPr>
      <w:r>
        <w:rPr/>
        <w:t>Дети: К краскам</w:t>
      </w:r>
    </w:p>
    <w:p>
      <w:pPr>
        <w:pStyle w:val="Normal"/>
        <w:jc w:val="both"/>
        <w:rPr/>
      </w:pPr>
      <w:r>
        <w:rPr/>
        <w:t>Воспитатель: Что краски помогли нам сделать?</w:t>
      </w:r>
    </w:p>
    <w:p>
      <w:pPr>
        <w:pStyle w:val="Normal"/>
        <w:jc w:val="both"/>
        <w:rPr/>
      </w:pPr>
      <w:r>
        <w:rPr/>
        <w:t>Дети: Раскрасить Петушка</w:t>
      </w:r>
    </w:p>
    <w:p>
      <w:pPr>
        <w:pStyle w:val="Normal"/>
        <w:jc w:val="both"/>
        <w:rPr/>
      </w:pPr>
      <w:r>
        <w:rPr/>
        <w:t>Воспитатель: Вы — молодцы! Отлично выполняли задания красок. Вам нравится, какой Петушок получился! Петушок благодарит вас и дарит вам подарок.</w:t>
      </w:r>
    </w:p>
    <w:sectPr>
      <w:type w:val="nextPage"/>
      <w:pgSz w:w="11906" w:h="16838"/>
      <w:pgMar w:left="810" w:right="536" w:gutter="0" w:header="0" w:top="540" w:footer="0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0:24:00Z</dcterms:created>
  <dc:creator>Konstantin Zhikharev</dc:creator>
  <dc:description/>
  <cp:keywords/>
  <dc:language>en-US</dc:language>
  <cp:lastModifiedBy>леха</cp:lastModifiedBy>
  <dcterms:modified xsi:type="dcterms:W3CDTF">2018-11-06T16:58:00Z</dcterms:modified>
  <cp:revision>6</cp:revision>
  <dc:subject/>
  <dc:title/>
</cp:coreProperties>
</file>