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Конспект комплексного коррекционно-игрового заня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для старших дошкольников на тему:«Вспоминая о лете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8200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ь умение составлять рассказы с опорой на прошлый опыт.</w:t>
        <w:tab/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очнить и закрепить знания детей о лете и его характерных признаках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очнить и закрепить знания детей о лесе и деревьях, о лесных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 садовых ягодах, о гриба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временные представления. Закрепить понят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шлое». Закрепить части суток и их последовательност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определять части суток по солнцу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память, внимание, воображение, мышление и реч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 развитию двигательных навы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рук, общую моторику и ориентировку в пространств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ать развивать координацию движе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 развитию эмоционально-волевой сфер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правильное восприятие эмоционального состоя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людей и умение говорить об э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е видеть и говорить о положительных качествах  другого человек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анятий по развитию речи по следующим лексически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м: «Ягоды», «Грибы», «Деревья», «Насекомые», «Времена года»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Проведение дидактических игр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дели ягоды на садовые и лесные»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адай дерево по его листочку»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ие грибы дружат с этими деревьями»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готовим сок, варенье из ягод. Сделаем начинку для пирога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учивание стихов и загадок о грибах и ягодах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песен с движениями, хоровод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детей с эмоциями на занятиях по развитию эмоц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комство с дидактической игрой «Настроение грибников»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зала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летнему лес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материалы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КТ, корзинка с грибами, колокольчик, картинки с изображением лесных и садовых ягод, изображениями бутылочки для сока, баночки для варенья, тарелочки для начинки; картина с изображением березы, осины, елки, березового пня, грибов – все это на экране; бутафорское бревно; посылка с предметами, напоминающими детям о лете; посылка в которой лежат большое яблоко и печенье в виде грибов (по количеству детей); игр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«Настроение грибников»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материа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. Тиличеева «Марш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. Тиличеева «Бег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По малину в сад пойдем». Сл. Т. Волгиной, муз. А. Филиппенк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На мосточке». Сл. Г. Бойко, муз. А. Филиппенко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5. «Белочка с шишками». (любая мелодия для подвижной игры с грибами)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ранцузская народная песня «Три мальчугана». Сл. и обработ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етровой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Улыбка». Сл. М. Пляцковского, муз. В. Шаинског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Дети, сегодня мы отправимся в путешестви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тешествие будет необычное. Мы отправимся в прошло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прошлое – это то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нами уже было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Это то, что уже был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, прошлое – это то, что с нами уже был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ое сейчас на улице время года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Осен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как вы догадались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тало холоднее, листья опадают с деревьев, птицы улетают на юг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какое время года было перед осенью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Лет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, перед осенью было лет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 нас уже в прошлом. Вот туда мы сегодня и отправимс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, лето! Что за дни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, бабочки порхают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дети отдыхают –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никулах они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. Завальню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готовы к путешествию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панамки не забыл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т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Тогда давайте наденем их. А для чего нужны панамк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Чтобы не напекло голов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утешествие у нас необычное, и отправимся мы в не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же на чем-то необычном. Давайте поедем на бревне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е, оно не поедет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 поедет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очему? Давайте заколдуем его. Садитесь на бревн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адятся на бревн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ых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ели на бревно –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ездом оно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дели: «У-у-у!»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ись мы в лесу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едут и гудят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паровозы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верху грачи кричат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твях березы.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Чельц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тяжно гудя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нимания и общей мотор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Вставайте друг за другом. Теперь в поход нас повед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. </w:t>
      </w:r>
      <w:r>
        <w:rPr>
          <w:rFonts w:cs="Times New Roman" w:ascii="Times New Roman" w:hAnsi="Times New Roman"/>
          <w:i/>
          <w:sz w:val="24"/>
          <w:szCs w:val="24"/>
        </w:rPr>
        <w:t>(Звучит «Марш» Е. Тиличеевой.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шайте, какая это музыка? Что можно под нее делать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двигаться?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Это марш. Под него можно марширова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маршируют под музык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послушайте другую мелоди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«Бег» Е. Тиличеевой.)</w:t>
      </w:r>
      <w:r>
        <w:rPr>
          <w:rFonts w:cs="Times New Roman" w:ascii="Times New Roman" w:hAnsi="Times New Roman"/>
          <w:sz w:val="24"/>
          <w:szCs w:val="24"/>
        </w:rPr>
        <w:t xml:space="preserve"> Под эту музыку можно бегать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бежим друг за другом змейкой, а когда музыка остановится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адо встать кружком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гают змейкой под музыку, а потом образуют кру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 с движениям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Мы надели на головы панамки, но что-то я не вижу солнц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позовем его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огопед и дети хором кричат и манят солнце руками. </w:t>
      </w:r>
    </w:p>
    <w:p>
      <w:pPr>
        <w:pStyle w:val="Normal"/>
        <w:spacing w:lineRule="auto" w:line="240" w:before="0" w:after="0"/>
        <w:ind w:left="1416" w:firstLine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ышко, солнышко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ни в окошко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т тебя детки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и – малолетки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ая народная заклич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Выглянуло солнышко, осветило полян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на ней много ягод. Какие лесные ягоды вы знаете?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еречисляют ягоды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давайте пойдем собирать малину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координации движений под музыку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певческого диапазон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хоровую песню «По малину в сад пойдем»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л. Т. Волгиной, муз.А. Филиппенко) и водят хоровод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кончив петь, дети садятся перед экраном, на котором показаны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ртинки с изображениями ягод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 много ягод выросло! Давайте назовем их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зывают изображенные на картинках ягоды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Могут ли все эти ягоды расти на одной поляне?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, не могут. А почему?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Потому что здесь есть не только лесные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о и садовые ягоды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. Давайте уберем только садовые ягоды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зывают садовые ягоды, изображенные на картинках, на экран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огопед убирает картинки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sz w:val="24"/>
          <w:szCs w:val="24"/>
        </w:rPr>
        <w:t>Какие ягоды остались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называют оставшиеся ягоды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sz w:val="24"/>
          <w:szCs w:val="24"/>
        </w:rPr>
        <w:t xml:space="preserve">Что можно приготовить из ягод?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Сок, варенье, начинку для пирог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sz w:val="24"/>
          <w:szCs w:val="24"/>
        </w:rPr>
        <w:t>Давайте приготовим сок. Сок из малины какой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 xml:space="preserve">Малиновый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sz w:val="24"/>
          <w:szCs w:val="24"/>
        </w:rPr>
        <w:t>Правильно. Теперь давайте сварим варень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ье из черники какое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Чернично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Молодцы! Давайте приготовим начинку для пирог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инка из земляники какая?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Землянична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. </w:t>
      </w:r>
      <w:r>
        <w:rPr>
          <w:rFonts w:cs="Times New Roman" w:ascii="Times New Roman" w:hAnsi="Times New Roman"/>
          <w:sz w:val="24"/>
          <w:szCs w:val="24"/>
        </w:rPr>
        <w:t>А в лесу растут только ягоды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Нет, еще в лесу растут гриб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Давайте отправимся теперь собирать грибы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начала мы пойдем по тропинке, а потом пересечем речк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выразительности движений и координации рук и но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«На мосточке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. Г. Бойко, муз.А. Филиппенко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.После этого дети рассказывают стихотворение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лесок пойдем,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рибок найдем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почке нарядной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-шоколадной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рячь, грибок,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сток свой бок!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ебятам нужен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ечеру на ужин.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. Высот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опровождают чтение стиха соответствующими движениям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координации речи и движени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перейдем речку по бревнышку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логопед имитируют ходьбу по бревну и одновременн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износят стихотворение: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 бревнышку шагаем,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у к ножке приставляем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ложен этот мост,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его непрос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внимания и ловк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Теперь вы готовы собирать грибы? Давайте попробу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звучит музыка, гуляйте по кругу. Но как только музык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ановится, каждому необходимо сорвать по одному грибу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енка «Белочка с шишками»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Давайте все вместе сосчитаем, сколько грибов мы собра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хором считают собранные грибы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давайте отправимся на волшебную поляну, садятся 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идят 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экране  картинки с изображениями различных деревьев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ой красивый лес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еревья в нашем лесу разные или одинаковые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Разны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Назовите эти деревья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зывают деревья, изображенные на картинках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здесь еще есть пень. От какого он дерева?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От березы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. А как вы догадались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Потому что возле него растет гриб подберезовик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откуда в лесу берутся пн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От срубленных или упавших деревье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. Что-то в нашем лесу нет грибов. Они, наверное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нас прячутся. Но мы-то точно знаем, где их искат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грибы растут под березой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Подберезовик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под осиной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Подосиновик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какие грибы растут на пнях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Опят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когда в лесу появляются грибы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Лет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должно намочить землю, чтобы выросли грибы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Вод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должно пройт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ожд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дождик, после которого растут грибы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Грибной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одуляции голос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ют распевку «Апчи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осле дождика мы промок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выйдем к озеру и погреемся на солнышке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Ложитесь на спинки и отдыхайте. А где находится солнышко днем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Высоко на неб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Правильно, высоко. Смотрит на нас солнышко и согревает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лежат на ковре и отдыхают под французскую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родную песню «Три мальчугана» (сл. и обработка В. Петровой)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Греет солнышко всех деток и улыбается каждому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авайте сядем вокруг озера и заглянем в вод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видел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еб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Вот мы улыбнулись и стали веселыми или грустным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Веселым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давайте превратимся в насекомых и потанцуем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ориентировки в пространстве, чувства темпа и рит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исполняют танец под песенку «Улыбка»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сл. М. Пляцковского, муз.В. Шаинского)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ним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енит колокольчик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то-то к нам прише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почтальон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вы кто?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тальон. </w:t>
      </w:r>
      <w:r>
        <w:rPr>
          <w:rFonts w:cs="Times New Roman" w:ascii="Times New Roman" w:hAnsi="Times New Roman"/>
          <w:sz w:val="24"/>
          <w:szCs w:val="24"/>
        </w:rPr>
        <w:t>Я почтальон. Принес вам две посыл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у нужно открыть днем, а вторую – вечер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как различить посылки, я не зна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i/>
          <w:sz w:val="24"/>
          <w:szCs w:val="24"/>
        </w:rPr>
        <w:t>(осматривает посылки и показывает их детям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ылках нарисовано солнышко. Там, где солнышко нарисован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, это день. Эту посылку надо открыть перво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той, где солнце нарисовано низко, изображен вечер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осылку мы откроем вечером. Давайте  откроем перв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ылку. Что та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открывает посылку и достает оттуда предметы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оминающие детям о ле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чтальон беседует с детьми о том, какие предметы напоминают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 о лете и почему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вскроем вторую посылку. Что та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достает из посылки большое яблок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ое большое яблоко! Но там еще что-то лежи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же грибы! Лето угощает нас этими грибами и хочет,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мы его надолго запомнил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достают из коробки печенье в виде грибочков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А теперь давайте пойдем в группу пить ч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6:00Z</dcterms:created>
  <dc:creator>Rita</dc:creator>
  <dc:description/>
  <cp:keywords/>
  <dc:language>en-US</dc:language>
  <cp:lastModifiedBy>user</cp:lastModifiedBy>
  <cp:lastPrinted>2013-11-10T14:57:00Z</cp:lastPrinted>
  <dcterms:modified xsi:type="dcterms:W3CDTF">2018-11-06T20:24:00Z</dcterms:modified>
  <cp:revision>14</cp:revision>
  <dc:subject/>
  <dc:title>Коррекционно-игровое занятие в работе с дошкольниками</dc:title>
</cp:coreProperties>
</file>