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Таймырское муниципальное бюджетное дошкольное образовательное учреждение </w:t>
      </w:r>
    </w:p>
    <w:p>
      <w:pPr>
        <w:pStyle w:val="Normal"/>
        <w:jc w:val="center"/>
        <w:rPr/>
      </w:pPr>
      <w:r>
        <w:rPr/>
        <w:t>«Дудинский центр развития ребенка - детский сад «Белоснежк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нятие в подготовительной группе с использованием элементов ТРИЗ. Составление рассказа по картине «Картинка без запинки»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дготовила и провела: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горова О.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работы по картин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е у детей мыслительных действий, ведущих к умению подробно рассматривать карт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Формировать ум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делить на части и объединя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устанавливать причинно - следственные связи. 2. Развивать воображение и индивидуальные особенности восприятия окружающего мира. 3. Формировать умение активно взаимодействовать со сверстниками и взрослыми, участвовать в совместной деятельности, поддерживать инициативность и творчество каждого ребен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совместн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драствуйте ребята! - Ребята, я услушала, что в вашем детском саду объявлен конкурс на лучший рассказ по картине. Поэтому мы с вами будем работать над состовлением рассказа по картине. - Посмотрите на картину Слайд - Кто изображен на картин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Такой вопрос дает толчок к поиску наиболее активного персонажа — человек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альчик, дев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они делаю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Лепят снегов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 -Какой-то рассказ у нас с вами получается коротк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, что нужно сделать, чтобы рассказ получился подробный, красивый, лучшим для кон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ы ответов детей рассмотреть. – Я вам предлагаю не просто рассмотреть картину! Попробуем поделить картину на части. - Как мы это будем дел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ы ответов детей. (Разреза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Если мы разрежем картину, то сможем мы ее подробно рассмотр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Я вам предлагаю поделить картину на части, а научит нас делить картину на части волшебник, которого зовут «Дел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«Дели» умеет все на свете делить на части. Смотрит он на человека и сразу видит все части те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Давайте посмотрим на картину с помощью подзорной трубы, которая поможет нам с вами поделить картину на части и увидеть все подробности на картин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водим глазок "подзорной трубы" на картинку так, чтобы в ней был виден только один объек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Итак, что вы увидели в глазок подзорной трубы, называйте мне, и мы вместе с вами будем зарисовыв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ерь картина проясняется: подзорная труба четко помогла нам выделить каждую деталь и дети называют, кто что обнаружил. Каждую находку мы схематически фиксируем на доске, обводя кружочками: мальчик, девочка, снег, снеговик, санки, снежинки, ведро, морковка, вороны и т. 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(Дети стараются не просто ответить, а выискать что-то такое, чего другие еще не заметили. Идет охота за подробностям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вязи и взаимодействия между объектами - Как же нам помог волшебник «Дели» подробно рассмотреть карт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картинку разобрали на части, а обратно собрать забыли. Пора наводить порядок, соединить части в единое целое, а нам поможет другой волшебник его зовут «Дели - Давай» он может не только делить, но и все на свети объединять искать друзей между част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этого нам понадобится позаимствовать у волшебника Дели-Давая умение объединять. Вот, например, снежинки можно объединить со снегом, потому что снег состоит из множества снежинок. А с чем, по-вашему, Дели - Давай собрался объединить снегови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альчик и девочка: Мальчик дружит с девочкой. - ворона и ветка: ворона сидит на вет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анки и девочка: девочка катит сан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неговик и снег: снеговика слепили из снег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ещ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(Бывает, ребенок кружочки соединил, но объяснить свою мысль не может. Спросим тогда, что делает один объект с другим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а какие мы молодцы, посмотрите, как мы с волшебником «Дели Давай» смогли объединить все части карт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Характеристики объектов и действ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хема готова (Основу для рассказа мы подготовили, но чего-то не хватает в нем образов, пленяющих воображе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, ее оживи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ем можно ее ожив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детей (звуками, краскам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авайте войдем в картину и послушаем звуки карт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кройте на минутку глаза и представьте, что вы попали прямо в картинку. Прислушайтесь, что происходит рядом с вами? Что вы слыши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Я слышу, как каркают ворон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Я слышу, как скрепит сне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Я слышу, как вдалеке разговаривают люд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Я слышу, как шумят и сигналят машин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ртина ожила, в ней много звуков. Картину можно не только увидеть, услышать, но и мысленно потрогать. Что можно потрогать в картин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нег, снеговика, ворону, и др. (сама трогаешь печ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оды совместно с деть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 вами проделали большую работ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дробно рассмотрели картин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оставили схем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живили (послушали, потрогал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сегодня мы сделали первый важный шаг в подготовке к конкурсу на составление лучшего рассказа по картине. Когда вы вернетесь в группу, то можете составить рассказ от имени одного из персонажей, а в составлении рассказа вам поможет схема. Удачи вам и успех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5:15:00Z</dcterms:created>
  <dc:creator>Admin</dc:creator>
  <dc:description/>
  <cp:keywords/>
  <dc:language>en-US</dc:language>
  <cp:lastModifiedBy>Admin</cp:lastModifiedBy>
  <dcterms:modified xsi:type="dcterms:W3CDTF">2018-11-06T02:25:00Z</dcterms:modified>
  <cp:revision>5</cp:revision>
  <dc:subject/>
  <dc:title>Занятие в подготовительной группе с использованием элементов ТРИЗ</dc:title>
</cp:coreProperties>
</file>