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1" w:hanging="0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right="18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right="187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634"/>
        <w:gridCol w:w="4611"/>
      </w:tblGrid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и учебные задачи</w:t>
            </w:r>
          </w:p>
        </w:tc>
      </w:tr>
      <w:tr>
        <w:trPr>
          <w:trHeight w:val="42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 «Школьное образование» 16 часов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ие времена. Формирование навыков аудирования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венная речь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Предметы в школе. Введение новой лексики. </w:t>
              <w:tab/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. Повторение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ые придаточные предложения.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школьного образова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 Активизация грамматических навыков в речи.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Развитие чтения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ектной деятельности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15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«Я и моя семья» 18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стижения.  Введение лексики по теме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совершенное время. Формирование навыков говорения.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Контрольная работа по теме «Школа»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в сравнительной и превосходной степени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условия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 Контроль навыков говорения.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амоконтроля. Контроль навыков аудирования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временные формы глагола. Повторение 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 Развитие письменной речи</w:t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грамматических навыко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 Активизация грамматических навыков в речи.</w:t>
            </w:r>
          </w:p>
        </w:tc>
      </w:tr>
      <w:tr>
        <w:trPr>
          <w:trHeight w:val="15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«Человек и окружающий мир» 2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окружающим людям Введение новой лексики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 и традици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. Сложное дополнение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.  Формирование навыков аудирования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алогической речи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5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ектной деятельност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ременные формы глаголов. Повторение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Контрольная работа по теме «окружающий мир»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ая экология введение лексических единиц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в настоящем времени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 Работа с текстом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исьменной речи. Эссе 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ее и прошедшее совершенное время. Повторение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 Активизация грамматических навыков в речи.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 с географическими названиями. 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«Досуг и увлечения» 20 часов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друзьями. Введение л.е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е глаголы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предложения с союзами в качестве подлежащих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52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предложения с союзами в качестве подлежащи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11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предложения с союзами в качестве дополн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по переписке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. Тема «достопримечательности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 Активизация грамматических навыков в реч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ое и неопределенная форма глагол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артикли.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вести диалог-расспросичитать с полным пониманием 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существительны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артик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ектной 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Контрольная работа по теме «досуг»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сическими единицами по теме «Досуг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 «Страны изучаемого языка и родная страна» 26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сти разных стран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 в качестве опре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 в качестве опре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 с союзам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 Активизация грамматических навыков в реч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стной речи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. Путешествия. Тема «свободное время»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.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ие действия. Повторе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. Тема «моя страна»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онологическому высказыванию с опорой на речевые образ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пониманием основного содержания текст  и исать небольшой рассказ с опорой на план.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в прошедшем времен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. Развитие письменной реч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в будущем времен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о-грамматического матери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национальности. Введение лексических едини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молодежи. Развитие письменной речи. Письмо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исьменной речи. Эссе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о-грамматических навыков в речи. Развитие умения аудиров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материала 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межуточная аттестация. Контрольная работа по теме «англоговорящие страны и Россия»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тной реч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ектной деятель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коммуникативных умений учащихся в аудировании, чтении, письме и говоре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0:00Z</dcterms:created>
  <dc:creator>Ирина</dc:creator>
  <dc:description/>
  <cp:keywords/>
  <dc:language>en-US</dc:language>
  <cp:lastModifiedBy>Microsoft</cp:lastModifiedBy>
  <cp:lastPrinted>2010-09-22T22:13:00Z</cp:lastPrinted>
  <dcterms:modified xsi:type="dcterms:W3CDTF">2018-08-29T14:32:00Z</dcterms:modified>
  <cp:revision>28</cp:revision>
  <dc:subject/>
  <dc:title>Календарно-тематическое планирование</dc:title>
</cp:coreProperties>
</file>