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Формирование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навыков самоконтроля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 xml:space="preserve">на уроках русского языка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ак средство развития учащихся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Учитель: Козлович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ажной проблемой обучения орфографии является выработка у учащихся навыков самоконтроля, позволяющего анализировать, проверять, оценивать свою деятельность, исправлять свои ошибки и недочёты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Эту работу следует начинать с формирования навыков самопроверки  после письма,  т.е. воспитание умения проверять написанное путём сличения с текстом книги или данным на доске, карточке. Такой самоконтроль не требует сложной аналитико-синтетической деятельности и основан на зрительном восприятии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ыработка навыков самоконтроля при овладении орфографии способствует развитию активности и самостоятельности, воспитанию интересов к русскому языку, желания и умения трудиться, работать со справочной литературой, повышает чувство ответственности и помогает преодолеть пассивность в работе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амостоятельное нахождение и исправление ошибок самим учеником вызывает у него  удовлетворение, стремление грамотно оформлять каждую работу. Всё это повышает эффективность обучения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Первым моментом выработки умений находить ошибки в письменных работах было корректирование чужих работ, т.е. </w:t>
      </w:r>
      <w:r>
        <w:rPr>
          <w:b/>
          <w:i/>
          <w:sz w:val="32"/>
          <w:szCs w:val="32"/>
        </w:rPr>
        <w:t xml:space="preserve">метод взаимопроверки. </w:t>
      </w:r>
      <w:r>
        <w:rPr>
          <w:sz w:val="32"/>
          <w:szCs w:val="32"/>
        </w:rPr>
        <w:t>После выполнения письменной работы учащиеся обменивались тетрадями и проверяли работы друг у друга. Найти чужую ошибку намного легче, чем свою, не ущемляется своё самолюбие, статус ученика в классе. Встречаются трудности поиска ошибки в разнице почерка учащихся, работы сличались с образцом учебника, доски или карточки. Проверяющий ученик должен объяснить правописание слова тому, кто ошибся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торым моментом были </w:t>
      </w:r>
      <w:r>
        <w:rPr>
          <w:b/>
          <w:i/>
          <w:sz w:val="32"/>
          <w:szCs w:val="32"/>
        </w:rPr>
        <w:t>взаимодиктанты</w:t>
      </w:r>
      <w:r>
        <w:rPr>
          <w:sz w:val="32"/>
          <w:szCs w:val="32"/>
        </w:rPr>
        <w:t xml:space="preserve"> и их проверка. Школьники получали задания подобрать словарные слова по теме или словосочетания на изученное правило или с трудными орфограммами (с объёмом слов 10 – 12). После просмотра учителем задания, учащиеся диктовали задание друг другу, затем проверяли диктант, написанный  товарищем, сличая с образцом. Такую работу учащиеся с восторгом принимали, им нравилось менять роли ученика и учителя, возникали споры, которые побуждали докопаться до истины: справляться в учебнике, в словаре, обращаться за помощью к учителю. Такая проверка способствовала развитию орфографической зоркости, что не могло не сказаться на улучшении грамотности учеников. Даже слабоуспевающие ученики обнаруживали почти все ошибки, на уроке это занимало от 10 – 15 минут (зависит от объёма и сложности задания). Постепенно количество ошибок сокращается, повышается интерес к работе, мотивация, снижается количество описок, а  также уменьшилось количество ошибок на правила. После того, как учащиеся овладели некоторыми умениями контроля письменных работ друг у друга, плавно переходим к проверке собственных работ,  т.е. </w:t>
      </w:r>
      <w:r>
        <w:rPr>
          <w:b/>
          <w:i/>
          <w:sz w:val="32"/>
          <w:szCs w:val="32"/>
        </w:rPr>
        <w:t>самопроверке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 целях развития наблюдательности и внимания школьники проверяли каждое слово под руководством учителя, затем самостоятельно. При взаимопроверке дети проверяли слова по слогам, то при самопроверке учим проверять по морфемам, этому способствовала работа со словарём в проверке трудных слов. Но не все дети могут с этим справиться. Так может проверяться не вся работа, а выборочно, либо учитель решает какие слова трудные, либо учащиеся коллективно обсуждают, что необходимо проверить, либо учитель называет правило, а ученики отыскивают слова в тексте и проверяют их. В этот период школьники читали слово, запоминали графическую форму, произносили его, как оно было написано, затем проверяли в письменной работе. И наконец, учащиеся проверяли только те слова, в правописании которых они сомневались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нечно же, встретилось много трудностей: различие в темпе выполнения работы и в темпе проверки.  Для тех, кто справлялся быстрее, необходимо предусмотреть индивидуальные задания, связанные с темой урока, с развитием орфографической зоркости, с развитием речи учащихся. Качество проверки у разных групп учащихся неодинаково. Одни школьники сразу обнаруживают ошибки, другие после трёх-четырёх сличений и более, им необходимо было помогать. Следующий шаг в формировании навыков самопроверки – </w:t>
      </w:r>
      <w:r>
        <w:rPr>
          <w:b/>
          <w:i/>
          <w:sz w:val="32"/>
          <w:szCs w:val="32"/>
        </w:rPr>
        <w:t>проверка по словарю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 начальной школе мы начинаем прививать привычку пользоваться разными источниками информации, в том числе  справочной литературой и словарями. Умение работать с книгой, справочной литературой – это умение необходимое каждому человеку, какую бы профессию он не избрал. В формировании этого умения были свои трудности: слова в словаре расположены в строгом алфавитном порядке, даются они в начальной форме. При нахождении слова следует учитывать не только первую, но вторую, третью и т.д. буквы. Применять это умение на практике было трудно. Чтобы умело обращаться со словарём, нужны навыки, находить орфограммы в слове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Установка на постоянную проверку написанного, отыскивания ошибок и исправление их самим учеником повышает активность и самостоятельность учащихся, повышается грамотность, обостряется внимание к слову, к его правописанию, развивается орфографическая зоркость. Постепенно растёт уверенность в преодолении трудностей, вырабатывается привычка, а затем потребность в самоконтроле, т.е. формируются качества человека, необходимые ему во всех сферах трудов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08:00Z</dcterms:created>
  <dc:creator>Юрий</dc:creator>
  <dc:description/>
  <dc:language>en-US</dc:language>
  <cp:lastModifiedBy>Юрий</cp:lastModifiedBy>
  <cp:lastPrinted>2011-03-22T18:13:00Z</cp:lastPrinted>
  <dcterms:modified xsi:type="dcterms:W3CDTF">2011-03-22T15:19:00Z</dcterms:modified>
  <cp:revision>4</cp:revision>
  <dc:subject/>
  <dc:title>Формирование навыков самоконтроля на уроках русского языка как средство развития учащихся</dc:title>
</cp:coreProperties>
</file>