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рок окружающего мира и изобразительного искус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класс</w:t>
      </w:r>
      <w:r>
        <w:rPr>
          <w:rFonts w:cs="Times New Roman" w:ascii="Times New Roman" w:hAnsi="Times New Roman"/>
          <w:b/>
          <w:u w:val="single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Тема:</w:t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Природные зоны Африки. Африканские степи - саванны. Изображение заката в саванне и силуэты африканских животны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у учащихся представлений о природе зоны африканских саванн, об особенностях изображения заката в саванне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 задачи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мений у учащихся наблюдать за природой изучаемой зоны Африки (климат, растительный и животный мир), сравнивать с другими природными зонами этого материка, а так же полученные знания применять в рисунк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апредметные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иск нужного иллюстративного и текстового материала в дополнительных изданиях, рекомендуемых учителем; осуществлять запись (фиксацию) указанной учителем информации об окружающем мире; строить небольшие сообщения в устной и письменной форме; находить в содружестве с одноклассниками разнообразные способы решения учебной задачи; умению смыслового восприятия познавательных текстов, выделять информацию из сообщений разных видов (в т.ч. текстов) в соответствии с учебной задачей (познавательные);</w:t>
      </w:r>
    </w:p>
    <w:p>
      <w:pPr>
        <w:pStyle w:val="Style15"/>
        <w:numPr>
          <w:ilvl w:val="0"/>
          <w:numId w:val="7"/>
        </w:numPr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способность строить сообщение в соответствии с учебной задачей; ориентироваться на позицию партнера в общении и взаимодействии; учитывать другое мнение и позицию; умение договариваться, приходить к общему решению (при работе в группе, в паре</w:t>
      </w:r>
      <w:r>
        <w:rPr>
          <w:sz w:val="28"/>
          <w:szCs w:val="28"/>
        </w:rPr>
        <w:t xml:space="preserve"> (коммуникативные)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развитию умений ставить учебные цели и задачи, планировать их реализацию и оценивать свою деятельность, контролировать и оценивать свои действия при работе с наглядно-образным (рисунками, картой, таблицей, схемой, диаграммой), словесно-образным и словесно-логическим материалом при сотрудничестве с учителем, одноклассниками; отбирать адекватные средства достижения цели деятельности, действовать в учебном сотрудничестве в соответствии с принятой ролью (регулятивные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развитию интереса к учебному материалу, внутренней позиции школьника, </w:t>
      </w:r>
      <w:r>
        <w:rPr>
          <w:rFonts w:cs="Times New Roman" w:ascii="Times New Roman" w:hAnsi="Times New Roman"/>
          <w:iCs/>
          <w:sz w:val="28"/>
          <w:szCs w:val="28"/>
        </w:rPr>
        <w:t>выраженной устойчивой учебно-познавательной мотивации уч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ип урока : </w:t>
      </w:r>
      <w:r>
        <w:rPr>
          <w:rFonts w:cs="Times New Roman" w:ascii="Times New Roman" w:hAnsi="Times New Roman"/>
          <w:sz w:val="28"/>
          <w:szCs w:val="28"/>
        </w:rPr>
        <w:t xml:space="preserve">изучение нового материа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арта мира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природных зон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или фотографии представителей растительного и животного мира зоны саванн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, проектор, экран, компьютер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 по и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 – это мгновенье. Мне очень хочется, чтобы за это время вы успели сделать как можно больше открытий. Присаживайтесь. Сегодня необычный урок: урок изо и окр. мир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смотрите на репродукции. Какому материку художники посвятили свои картины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фрик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ы с вами продолжаем путешествие по интересному и загадочному материку Африка. Какую информацию об этом континенте вы можете рассказать с помощью карты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ученик рассказыва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какой природной зоной мы познакомились на прошлом уроке?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она экваториальных лесо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егодня мы продолжаем исследовать Африку и следующая наша остановка – новая природная зона. А как она называется, вы узнаете, разгадав ребу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ван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ема урока : «Африканская степь - саван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оложите, что будем изучать по этой теме 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ь урока: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особенности природной зон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о растительном и животном мире саванны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изображать закат в Африканской саванне, растения и животных в виде силуэ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такое саван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асьте её на карте природных з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акому плану будем её изучать? (климат, растения, животны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читайте статью и скажите,  какой же климат в саван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итают, выделяют главное, записывают в тетрад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 саванне поч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расноватого цвета, ещё и  от жа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ат приобретает тоже яркий красный оттенок. Возможно, поэтому художники чаще всего изображают Африку на закате, используя много оранжевых и красных оттенков. Мы тоже нарисуем африканский закат с животными, растениями. (показ примерной будущей работы) Как думаете, что удобнее красить первым: фон или животных и растения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он, потом - детали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Первый этап нашей работы – фон. Мы будем красить его сразу красками без прорисовки карандашом в рамке, которая очерчена. Сначала берём жёлтый цвет и проводим низкую линию горизонта, рисуем солнце. Его можно расположить по-разному (показ вариантов), я своё нарисую здесь, а вы где захотите. Солнце остаётся белое, его не закрашиваем. Посмотрите, как красить небо: воды мало, краску – гуще, сначала идёт жёлтый, потом постепенно переходит в оранжевый и в красный с бардовым. Теперь сделайте у себ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емлю закрашиваем чёрным, пусть линия горизонта будет чуть не ровна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ложите работу, чтобы высох фон, продолжим её немного позж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должим работу по следующему пункту плана – растения саванны. (рассказ учителя и ученика про слоновую траву, акацию, баобаб. Запись в тетрадь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йчас мы добавим в наш пейзаж деревья. Посмотрите, я нарисую акацию. Рисуем красками без прорисовки карандашом чёрным цветом. Сначала ствол пошире, затем сужается и вверху идут тонкие ветки, искривлённые! Затем примакиванием добавляем листья. (на доску последовательность изображения дерева акции и баобаб). Расположить дерево можно где угодно (пока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ий пункт плана – животные саванны. Посмотрите видеофрагмент и скажите какие животные обитают в африканской саван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смотр, ответы на вопросы, запись в тетрад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смотрите на слайд и разделите этих животных на две группы. По какому принципу разделили? Какие не обитают в саванн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Теперь дорисуем животных. Можно нарисовать любое животное саванны, расположить где угодно (показ). У вас на партах лист с силуэтами, с него можно срисовать животное. Если вы уверены в своих силах – можете сразу краской, если сомневаетесь, то нарисуйте сначала карандашом, потом раскрасите. Слабым – трафарет обвест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Я нарисую жирафа и сло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(по ходу – анализ, ОТМЕТКА! выставка кто вперё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м знания – игра +,-. Провер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и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22:02:00Z</dcterms:created>
  <dc:creator>XP GAME 2008</dc:creator>
  <dc:description/>
  <cp:keywords/>
  <dc:language>en-US</dc:language>
  <cp:lastModifiedBy>XP GAME 2008</cp:lastModifiedBy>
  <dcterms:modified xsi:type="dcterms:W3CDTF">2018-11-07T19:38:00Z</dcterms:modified>
  <cp:revision>3</cp:revision>
  <dc:subject/>
  <dc:title/>
</cp:coreProperties>
</file>