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Классный час во 2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«Доброта, что солнц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20"/>
          <w:szCs w:val="20"/>
        </w:rPr>
      </w:pPr>
      <w:r>
        <w:rPr>
          <w:rFonts w:cs="Times New Roman" w:ascii="Times New Roman" w:hAnsi="Times New Roman"/>
          <w:b/>
          <w:color w:val="17365D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0"/>
          <w:szCs w:val="20"/>
        </w:rPr>
      </w:pPr>
      <w:r>
        <w:rPr>
          <w:rFonts w:cs="Times New Roman" w:ascii="Times New Roman" w:hAnsi="Times New Roman"/>
          <w:b/>
          <w:color w:val="17365D"/>
          <w:sz w:val="20"/>
          <w:szCs w:val="20"/>
        </w:rPr>
        <w:t>Аубакирова Лилия Фагимовна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0"/>
          <w:szCs w:val="20"/>
        </w:rPr>
      </w:pPr>
      <w:r>
        <w:rPr>
          <w:rFonts w:cs="Times New Roman" w:ascii="Times New Roman" w:hAnsi="Times New Roman"/>
          <w:b/>
          <w:color w:val="17365D"/>
          <w:sz w:val="20"/>
          <w:szCs w:val="20"/>
        </w:rPr>
        <w:t>МБОУ СОШ им. А. Атнабаева с.Старый Курдым Татышлинского района Республики Башкортостан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0"/>
          <w:szCs w:val="20"/>
        </w:rPr>
      </w:pPr>
      <w:r>
        <w:rPr>
          <w:rFonts w:cs="Times New Roman" w:ascii="Times New Roman" w:hAnsi="Times New Roman"/>
          <w:b/>
          <w:color w:val="17365D"/>
          <w:sz w:val="20"/>
          <w:szCs w:val="20"/>
        </w:rPr>
        <w:t>Учитель начальных клас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ение знаний о доброте и о том, что такое добрый поступок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ь положительные стороны добро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удить к проявлению чуткости к взрослым и сверстника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в сознании детей понятие “доброта”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знания школьников о доброте, о её роли в жизни каждого челове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воспитание внутренней потребности к совершению добрых поступ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удование: презентация, карточки с заданием, модель цветков, дерева, бусинки, яблок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 классного ча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Звучит фонограмма песни “Дорога добра”, слова Ю. Энтина, музыка М. Минков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. Учитель: </w:t>
      </w:r>
      <w:r>
        <w:rPr>
          <w:rFonts w:cs="Times New Roman" w:ascii="Times New Roman" w:hAnsi="Times New Roman"/>
          <w:sz w:val="24"/>
          <w:szCs w:val="24"/>
        </w:rPr>
        <w:t xml:space="preserve"> Вы послушали песню. О чём она? (О добр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о чём мы будем сегодня говорить? (Ответы детей) Верно, о доброт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Мы отправимся в сказочное путешествие. А помогут нам волшебные бусинки, Я подойду к каждому, и вы выберите ту бусинку, которая вам понравится. Берите эту бусинку, чтобы вернуться назад (звучит спокойная мелод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еперь, когда вы выбрали бусинку, сожмите свою бусинку в левом кулачке, закройте глаза, улыбнитесь, подумайте о том, что доброго, хорошего вы делали в своей жизни. Кто готов, откройте глаза. У каждого свой темп, мы терпеливо подождем всех. Спасиб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– Итак, мы с вами очутились в добром мире сказок.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ай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помните, что за сказ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Дети по иллюстрации узнают сказку “Гуси-лебеди”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там происходит? Почему Печка, Яблонька, Речка не ответили Маше на ее вопрос, когда она обратилась к ним в первый раз? А почему потом они помогли ей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Она была ласкова и приветлива, оценила их труд. Им стало приятно, что девочка так себя повела, и они тоже ответил на ее просьбу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мотрите на плакат, на слова М. Пришвина “Все хорошее в природе – от солнца, а все лучшее в жизни – от человека”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 вы понимаете эти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Добро начинается с любви к живому. Любовь и доброта согревают, как солнц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- Ребята послушайте стихотвор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нес тяжеленный меш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 дедушка: «Кто бы помог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ади него шли Вадик и Ром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ли до самого дом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Вам не помочь донести мешо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Снять помогите! – сказал старич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. Григорь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равильно ли поступили мальчик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и должны были с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бы вы поступили, оказавшись в такой ситуаци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А как называется такой поступок? (Взаимовыручка, помощь, доброта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ы знаем, как от добрых слов, поступков возникает прекрасное человеческое чувство – доброта. </w:t>
      </w:r>
      <w:r>
        <w:rPr>
          <w:rFonts w:cs="Times New Roman" w:ascii="Times New Roman" w:hAnsi="Times New Roman"/>
          <w:sz w:val="24"/>
          <w:szCs w:val="24"/>
        </w:rPr>
        <w:t xml:space="preserve">А как вы понимаете это слово? (Что-то хорошее, светлое) Доброта – это чуткость, отзывчивость, хорошее отношение ко всему вокруг. Сегодня мы с вами постараемся раскрыть положительные стороны доброты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Высказывания детей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Учитель: В народе всегда относились к доброте по-особому. Недаром говорят: “Доброе слово и кошке приятно”. Слагалось много пословиц и поговорок о доброте. Вы знаете их? (Ответы детей) Мы с вами постараемся сейчас вспомнить некоторые из них. У вас на столах лежат конверты с разрезанными пословицами о доброте. Вы должны их собрать, прочитать, объяснить смысл этой пословицы, представить её нам. Задание понятно? Приступаем. (Звучит музыка, дети работаю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: Доброе слово лечит, а злое калечи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 группа: Не одежда красит человека, а добрые д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: На добрый привет, добрый отв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ы уже готовы? Тогда мы вас слушаем (выступления детей). Из этих пословиц мы видим, что добро всегда приносит радость окружающим люд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“Планета добра”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у меня в руках яблоко. Давайте представим, что это не яблоко, а наша планета Земля. Посмотрите, какая она красивая, гладкая, светлая. Но всегда ли она так выглядит? (Ответы детей: наверное, нет). А когда она выглядит по-другому? (Ответы детей: когда мы совершаем плохие поступки). Какие именно? Какие слова противоречат слову “доброта”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зывают слова: злость, ненависть, невежество, грубость, хамство, жадность, обман, жестокость, враждебность, лень и другие; учитель с каждым названным словом втыкает зубочистки в яблоко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смотрите, ребята, что случилось с нашей планетой? (Ответы детей) Как нам быть теперь? (Ответы детей: назвать хорошие слова и забыть плохие). Называйте, а я буду лечить нашу планету (Дети называют слова: доброта, вежливость, внимание, смелость, дружба, помощь, трудолюбие, забота, уважение, аккуратность и другие; вытаскивают по одной зубочистке на каждое слова и переламывают её). Посмотрите, стала ли наша планета такой, какой была? (Ответы детей: нет, остались ранки) Что же нужно делать, чтобы эти ранки поскорее затянулись? (Ответы детей: говорить больше добрых слов, совершать больше добрых поступков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в групп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ево добрых поступ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ображено на плакате, без листье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Ребята, давайте с вами посадим дерево добрых поступков. Скажите, какие добрые поступки вы совершили в классе, дома, в природе. Запишите их на листочках. И прикрепите  ваши листочки на веточки, и у нас получится дерево добрых поступков (дети записывают добрые дела, прикрепляют листочки к дереву под музыку). Пусть больше вырастает таких вот чудесных деревьев доброты и добрых дел в вашей школ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3 группа «Цветочная поля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еред вами лежат цветочки. Выберите и приклейте на лепесточках качества, которые присущи доброму челове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ребята выбирают и приклеивают  на лепестках бумажных цветов качества, присущие доброму человеку. Цветочки вывешиваются на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какая у нас получилась цветочная поляна, на которой расцвели необходимые человеческие качества: милосердие, сострадание, великодушие и т.д. Мы должны стремиться к тому, чтобы эти качества расцветали не только здесь, но и в душе каждого из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 «Солнышк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ля покрыта туманом. Давайте сделаем так, чтобы солнце на этой земле засияло ярко-ярко. Для этого третьей команде нужно выбрать из этих слов только те, которые относятся к добрым людям и наклеить их как лу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айно, народная мудрость гласит: Доброта, что солнце. А добрые люди как лучи этого солнца добротой своей согревают людей. Сейчас я раздам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ый, доброжелательный, вежливый, грубый, неучтивый, умеет прощать оби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кий, отзывчивый, помогает в беде, часто ссорится, вспыльчивый, скром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тельный, ласковый, веселый, счастливый, наглый, внимательный, жад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ливы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ерево добрых поступков </w:t>
      </w:r>
      <w:r>
        <w:rPr>
          <w:rFonts w:cs="Times New Roman" w:ascii="Times New Roman" w:hAnsi="Times New Roman"/>
          <w:sz w:val="24"/>
          <w:szCs w:val="24"/>
        </w:rPr>
        <w:t>(Изображено на плакате, без листье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Ребята, давайте с вами посадим дерево добрых поступков. Скажите, какие добрые поступки вы совершили в классе, дома, в природе. Берите листочек и прикрепите  на веточки, и у нас получится дерево добрых поступков (дети называют добрые дела, прикрепляют листочки к дереву под музыку). Пусть больше вырастает таких вот чудесных деревьев доброты и добрых дел в вашей школе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слова - кор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мысли - цв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дела - плод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обрые сердца - сады</w:t>
      </w:r>
      <w:r>
        <w:rPr/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ьтесь о своем саде и не позволяйте ему зарастать сорняками, наполняйте его солнечным светом, добрыми словами и добрыми делам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</w:rPr>
        <w:t>Рефлекси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</w:rPr>
        <w:t>Возьмите свои бусинки, сожмите в кулачок и приложите к сердцу. Закройте глаза, подумайте о том, что вы возьмете с собой в жизнь с этого классного часа, что для вас сегодня было ценным? Кто готов – откройте глаза. Посмотрите какие чудесные бусы у меня в руках. Бусинки крепко связаны друг с другом, как мы с вами, но в то же время каждая бусинка существует отдельно, так как иногда человеку хочется побыть одному. Я хочу, чтобы в классе тоже были крепкие, сплоченные и дружные отно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егодня всех благодарю за теплый, доверительный разговор, за добрые, умные мысли, за творческое отношение к рабо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9:40:00Z</dcterms:created>
  <dc:creator>User</dc:creator>
  <dc:description/>
  <cp:keywords/>
  <dc:language>en-US</dc:language>
  <cp:lastModifiedBy>Аубакирова</cp:lastModifiedBy>
  <dcterms:modified xsi:type="dcterms:W3CDTF">2018-10-31T14:41:00Z</dcterms:modified>
  <cp:revision>5</cp:revision>
  <dc:subject/>
  <dc:title/>
</cp:coreProperties>
</file>