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sz w:val="56"/>
        </w:rPr>
      </w:pPr>
      <w:r>
        <w:rPr>
          <w:b/>
          <w:bCs/>
          <w:sz w:val="56"/>
        </w:rPr>
        <w:t>КОНСПЕКТ ЗАНЯТИЯ</w:t>
      </w:r>
    </w:p>
    <w:p>
      <w:pPr>
        <w:pStyle w:val="Normal"/>
        <w:rPr>
          <w:b/>
          <w:b/>
          <w:bCs/>
          <w:sz w:val="56"/>
          <w:lang w:val="ru-RU"/>
        </w:rPr>
      </w:pPr>
      <w:r>
        <w:rPr>
          <w:b/>
          <w:bCs/>
          <w:sz w:val="56"/>
          <w:lang w:val="ru-RU"/>
        </w:rPr>
      </w:r>
    </w:p>
    <w:p>
      <w:pPr>
        <w:pStyle w:val="Normal"/>
        <w:jc w:val="center"/>
        <w:rPr>
          <w:b/>
          <w:b/>
          <w:bCs/>
          <w:sz w:val="52"/>
          <w:lang w:val="ru-RU"/>
        </w:rPr>
      </w:pPr>
      <w:r>
        <w:rPr>
          <w:b/>
          <w:bCs/>
          <w:sz w:val="52"/>
          <w:lang w:val="ru-RU"/>
        </w:rPr>
        <w:t xml:space="preserve">по экологическому воспитанию  </w:t>
      </w:r>
    </w:p>
    <w:p>
      <w:pPr>
        <w:pStyle w:val="Normal"/>
        <w:jc w:val="center"/>
        <w:rPr>
          <w:b/>
          <w:b/>
          <w:bCs/>
          <w:sz w:val="52"/>
          <w:lang w:val="ru-RU"/>
        </w:rPr>
      </w:pPr>
      <w:r>
        <w:rPr>
          <w:b/>
          <w:bCs/>
          <w:sz w:val="52"/>
          <w:lang w:val="ru-RU"/>
        </w:rPr>
        <w:t>старшая группа</w:t>
      </w:r>
    </w:p>
    <w:p>
      <w:pPr>
        <w:pStyle w:val="TextBody"/>
        <w:rPr>
          <w:b/>
          <w:b/>
          <w:bCs/>
          <w:sz w:val="52"/>
        </w:rPr>
      </w:pPr>
      <w:r>
        <w:rPr>
          <w:b/>
          <w:bCs/>
          <w:sz w:val="52"/>
        </w:rPr>
        <w:t xml:space="preserve"> </w:t>
      </w:r>
      <w:r>
        <w:rPr>
          <w:b/>
          <w:bCs/>
          <w:sz w:val="52"/>
        </w:rPr>
        <w:t>«Дикие животные»</w:t>
      </w:r>
    </w:p>
    <w:p>
      <w:pPr>
        <w:pStyle w:val="TextBody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>Составила:  Зольцева Т.Ю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2018г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Цель:</w:t>
      </w:r>
    </w:p>
    <w:p>
      <w:pPr>
        <w:pStyle w:val="2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Расширять знания детей о диких животных средней полосы, об особенностях приспособления их к окружающей среде.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Учить детей решать изобретательскую задачу, устанавливать причинно – следственные связи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sz w:val="28"/>
          <w:szCs w:val="28"/>
          <w:lang w:val="ru-RU"/>
        </w:rPr>
        <w:t>Закреплять умение образовывать существительные множественного числа, Р.п. Совершенствовать грамматический строй речи: учить образовывать притяжательные прилагательные от существительных (лось – лосиный, белка – беличий и т.п.), пользоваться предлогами пространственного значения.</w:t>
      </w:r>
      <w:r>
        <w:rPr>
          <w:lang w:val="ru-RU"/>
        </w:rPr>
        <w:t xml:space="preserve"> </w:t>
      </w:r>
      <w:r>
        <w:rPr>
          <w:sz w:val="28"/>
          <w:lang w:val="ru-RU"/>
        </w:rPr>
        <w:t>Обогащать словарный запас путём подбора образных характеристик.</w:t>
      </w:r>
    </w:p>
    <w:p>
      <w:pPr>
        <w:pStyle w:val="2"/>
        <w:numPr>
          <w:ilvl w:val="0"/>
          <w:numId w:val="5"/>
        </w:numPr>
        <w:rPr/>
      </w:pPr>
      <w:r>
        <w:rPr/>
        <w:t>Развивать умение детей ориентироваться на ограниченной территории, понимать смысл пространственных отношений (слева, справа, между).</w:t>
      </w:r>
    </w:p>
    <w:p>
      <w:pPr>
        <w:pStyle w:val="2"/>
        <w:numPr>
          <w:ilvl w:val="0"/>
          <w:numId w:val="5"/>
        </w:numPr>
        <w:rPr/>
      </w:pPr>
      <w:r>
        <w:rPr/>
        <w:t>Воспитывать интерес к природе нашего края.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Ход занятия</w:t>
      </w:r>
    </w:p>
    <w:p>
      <w:pPr>
        <w:pStyle w:val="Normal"/>
        <w:rPr>
          <w:sz w:val="32"/>
          <w:lang w:val="ru-RU"/>
        </w:rPr>
      </w:pPr>
      <w:r>
        <w:rPr>
          <w:sz w:val="28"/>
          <w:lang w:val="ru-RU"/>
        </w:rPr>
        <w:t>Ребята,  давайте поиграем в игру «Да-нет». (Лиса)</w:t>
      </w:r>
    </w:p>
    <w:p>
      <w:pPr>
        <w:pStyle w:val="21"/>
        <w:numPr>
          <w:ilvl w:val="0"/>
          <w:numId w:val="2"/>
        </w:numPr>
        <w:rPr/>
      </w:pPr>
      <w:r>
        <w:rPr/>
        <w:t xml:space="preserve">Значит сегодня на занятии мы будем говорить о каких животных? </w:t>
      </w:r>
    </w:p>
    <w:p>
      <w:pPr>
        <w:pStyle w:val="21"/>
        <w:numPr>
          <w:ilvl w:val="0"/>
          <w:numId w:val="2"/>
        </w:numPr>
        <w:rPr/>
      </w:pPr>
      <w:r>
        <w:rPr/>
        <w:t>Диких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аких диких животных средней полосы вы знает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ru-RU"/>
        </w:rPr>
        <w:t>Медведь, белка, ёж, волк, заяц, лось, кабан….(Дети называют животного, воспитатель даёт ему соответствующую карточку. Если ребёнок не называет – загадать по описанию, например, кто живёт в берлоге, у кого рыжая шубка…)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А почему их называют дикими?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отому что они  сами строят жильё и добывают пищ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авайте с вами поиграем «Раз, два, три – ко мне беги…»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Животные, которые живут в норе? в дупле, в берлоге, в логове…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А сейчас мы будем по очереди  загадывать  загадки, а остальные отгадывать. (Игра  «Кто я». Ребёнок с помощью мимики и жестов изображает животного. Остальные дети отгадывают.)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аких животных мы сегодня изображали?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кажите, а заяц какой? (длинноухий, белый, пугливый, трусливый… А если заяц   быстро бегает, то он какой? Быстроногий и т.п.)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А какой волк? (серый, голодный, злой, хищный. А если у него острые зубы, то он какой? – Острозубый, зубастый, клыкастый…)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А про кого можно сказать пушистая, прыгучая, заботливая…?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Так можно сказать про бел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Значит, по характеру и описанию можно отгадать, что это за животное.</w:t>
      </w:r>
    </w:p>
    <w:p>
      <w:pPr>
        <w:pStyle w:val="Heading2"/>
        <w:rPr/>
      </w:pPr>
      <w:r>
        <w:rPr/>
        <w:t xml:space="preserve">    </w:t>
      </w:r>
      <w:r>
        <w:rPr/>
        <w:t>Я вам предлагаю ещё поиграть. Игра «Я отправляюсь в путешествие и беру с собой …»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Я отправляюсь в путешествие и беру с собой ручку. </w:t>
      </w:r>
    </w:p>
    <w:p>
      <w:pPr>
        <w:pStyle w:val="Normal"/>
        <w:jc w:val="both"/>
        <w:rPr>
          <w:sz w:val="28"/>
          <w:lang w:val="ru-RU"/>
        </w:rPr>
      </w:pPr>
      <w:r>
        <w:rPr>
          <w:lang w:val="ru-RU"/>
        </w:rPr>
        <w:t xml:space="preserve">-     Я отправляюсь в путешествие и беру с собой карандаш. 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Я беру тебя с собой.</w:t>
      </w:r>
    </w:p>
    <w:p>
      <w:pPr>
        <w:pStyle w:val="Normal"/>
        <w:jc w:val="both"/>
        <w:rPr>
          <w:sz w:val="28"/>
          <w:lang w:val="ru-RU"/>
        </w:rPr>
      </w:pPr>
      <w:r>
        <w:rPr>
          <w:lang w:val="ru-RU"/>
        </w:rPr>
        <w:t xml:space="preserve">-     Я отправляюсь в путешествие и беру с собой линейку. 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Я не беру тебя с собой.</w:t>
      </w:r>
    </w:p>
    <w:p>
      <w:pPr>
        <w:pStyle w:val="Normal"/>
        <w:jc w:val="both"/>
        <w:rPr>
          <w:sz w:val="28"/>
          <w:lang w:val="ru-RU"/>
        </w:rPr>
      </w:pPr>
      <w:r>
        <w:rPr>
          <w:lang w:val="ru-RU"/>
        </w:rPr>
        <w:t xml:space="preserve">-     Я отправляюсь в путешествие и беру с собой ме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Я беру тебя с собой … Что мы взяли с собой в путешествие? (письменные         принадлежности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А чем пишут животные? (носом, брюхом, хвостом, лапами …).</w:t>
      </w:r>
    </w:p>
    <w:p>
      <w:pPr>
        <w:pStyle w:val="Normal"/>
        <w:numPr>
          <w:ilvl w:val="1"/>
          <w:numId w:val="7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а белом листочке, исписаны строчки</w:t>
      </w:r>
    </w:p>
    <w:p>
      <w:pPr>
        <w:pStyle w:val="Normal"/>
        <w:ind w:left="360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</w:t>
      </w:r>
      <w:r>
        <w:rPr>
          <w:sz w:val="28"/>
          <w:lang w:val="ru-RU"/>
        </w:rPr>
        <w:t>На них посмотри, кто был здесь, скажи!</w:t>
      </w:r>
    </w:p>
    <w:p>
      <w:pPr>
        <w:pStyle w:val="Normal"/>
        <w:ind w:left="360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</w:t>
      </w:r>
      <w:r>
        <w:rPr>
          <w:sz w:val="28"/>
          <w:lang w:val="ru-RU"/>
        </w:rPr>
        <w:t>(Дети рассматривают следы   животных)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колько животных прошло по поляне? Чьи следы слева? Справа? Чьи следы         между волчьими и лисьими? Как расположены лосиные следы? 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то прошёл первым? Как ты догадался?  (Первым прошёл волк, потому что его следы уже почти замело снегом)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А почему на поляне только следы, а животных не видно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ru-RU"/>
        </w:rPr>
        <w:t xml:space="preserve">Да ребята. Животным опасно встречаться вместе. (У каждого животного есть свои враги). Как же быть: </w:t>
      </w:r>
      <w:r>
        <w:rPr>
          <w:i/>
          <w:iCs/>
          <w:sz w:val="28"/>
          <w:lang w:val="ru-RU"/>
        </w:rPr>
        <w:t>дикие животные должны жить в лесу и не должны, т.к. для каждого из них это опасно .</w:t>
      </w:r>
      <w:r>
        <w:rPr>
          <w:sz w:val="28"/>
          <w:lang w:val="ru-RU"/>
        </w:rPr>
        <w:t>(Ответы детей).</w:t>
      </w:r>
    </w:p>
    <w:p>
      <w:pPr>
        <w:pStyle w:val="Normal"/>
        <w:ind w:left="360" w:hanging="0"/>
        <w:jc w:val="both"/>
        <w:rPr/>
      </w:pPr>
      <w:r>
        <w:rPr>
          <w:sz w:val="28"/>
          <w:lang w:val="ru-RU"/>
        </w:rPr>
        <w:t xml:space="preserve">Вывод: </w:t>
      </w:r>
      <w:r>
        <w:rPr>
          <w:i/>
          <w:iCs/>
          <w:sz w:val="28"/>
          <w:lang w:val="ru-RU"/>
        </w:rPr>
        <w:t>Они должны уметь защищаться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кажите, что помогает животным защищаться.</w:t>
      </w:r>
    </w:p>
    <w:p>
      <w:pPr>
        <w:pStyle w:val="Normal"/>
        <w:ind w:left="36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38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3"/>
        <w:gridCol w:w="883"/>
        <w:gridCol w:w="884"/>
        <w:gridCol w:w="883"/>
        <w:gridCol w:w="907"/>
        <w:gridCol w:w="1009"/>
        <w:gridCol w:w="906"/>
        <w:gridCol w:w="883"/>
        <w:gridCol w:w="88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ел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+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Лос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ПЫТ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+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я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+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ол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+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Медведь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ап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ог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во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уб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г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крас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пяч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ю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лух</w:t>
            </w:r>
          </w:p>
        </w:tc>
      </w:tr>
    </w:tbl>
    <w:p>
      <w:pPr>
        <w:pStyle w:val="Normal"/>
        <w:ind w:left="36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смотрите, белочке лапы (хвост, зубы, когти…) помогают  защищаться от врагов? 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а, они помогают ей лазать по деревьям. (+)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огов у неё  нет (-). 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Хвост служит ей рулём, когда она перелетает с дерева на дерево (+) и т.п.</w:t>
      </w:r>
    </w:p>
    <w:p>
      <w:pPr>
        <w:pStyle w:val="Normal"/>
        <w:ind w:left="36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ывод: </w:t>
      </w:r>
      <w:r>
        <w:rPr>
          <w:i/>
          <w:iCs/>
          <w:sz w:val="28"/>
          <w:lang w:val="ru-RU"/>
        </w:rPr>
        <w:t>у каждого животного есть свои способы защиты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авайте посмотрим на таблицу и скажем, сколько способов защиты у белочки. А у медведя? У кого меньше и почему?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…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Ребята, а ведь животные не только должны сами защищаться, но и защищать своих…?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Детёнышей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ru-RU"/>
        </w:rPr>
        <w:t>Выходите, поиграем с вами в игру «Назови детёнышей». (Воспитатель бросает мяч и называет животного, а ребёнок должен назвать его детёнышей: волк – волчат; заяц – зайчат; кабан – поросят …)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А когда детёныши засыпают, мамы поют им?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олыбельные песни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ак поют мамы – лисы? (тяф – тяф – тяф). (Далее педагог показывает картинку с изображением разных животных, а дети поют колыбельную звуками, которые произносит каждый из них)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акие хорошие колыбельные получились. Давайте похлопаем себе. (Садятся)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ru-RU"/>
        </w:rPr>
        <w:t>А сейчас мы с вами поиграем ещё в одну игру «Светофор».</w:t>
      </w:r>
    </w:p>
    <w:p>
      <w:pPr>
        <w:pStyle w:val="Normal"/>
        <w:ind w:left="720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(У детей на столах карточки и фишки. Услышав утверждение,  дети подбирают нужную фишку, выкладывая их по - порядку).</w:t>
      </w:r>
    </w:p>
    <w:p>
      <w:pPr>
        <w:pStyle w:val="Normal"/>
        <w:ind w:left="720" w:hanging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1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Волк – это хищное животное.</w:t>
      </w:r>
    </w:p>
    <w:p>
      <w:pPr>
        <w:pStyle w:val="Normal"/>
        <w:numPr>
          <w:ilvl w:val="1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Лиса зимой впадает в спячку.</w:t>
      </w:r>
    </w:p>
    <w:p>
      <w:pPr>
        <w:pStyle w:val="Normal"/>
        <w:numPr>
          <w:ilvl w:val="1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Заяц на зиму готовит запасы.</w:t>
      </w:r>
    </w:p>
    <w:p>
      <w:pPr>
        <w:pStyle w:val="Normal"/>
        <w:numPr>
          <w:ilvl w:val="1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Медведь травоядное животное.</w:t>
      </w:r>
    </w:p>
    <w:p>
      <w:pPr>
        <w:pStyle w:val="Normal"/>
        <w:numPr>
          <w:ilvl w:val="1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Белка осенью «меняет шубку».</w:t>
      </w:r>
    </w:p>
    <w:p>
      <w:pPr>
        <w:pStyle w:val="Normal"/>
        <w:numPr>
          <w:ilvl w:val="1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Зимой заяц питается корой деревьев.</w:t>
      </w:r>
    </w:p>
    <w:p>
      <w:pPr>
        <w:pStyle w:val="Normal"/>
        <w:ind w:left="36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535"/>
        <w:gridCol w:w="1535"/>
        <w:gridCol w:w="1535"/>
        <w:gridCol w:w="1535"/>
        <w:gridCol w:w="1613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3505</wp:posOffset>
                      </wp:positionV>
                      <wp:extent cx="571500" cy="5664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6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2.6pt;margin-top:8.15pt;width:44.95pt;height:44.5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08585</wp:posOffset>
                      </wp:positionV>
                      <wp:extent cx="571500" cy="5664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6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4.85pt;margin-top:8.55pt;width:44.95pt;height:44.5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03505</wp:posOffset>
                      </wp:positionV>
                      <wp:extent cx="571500" cy="5664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6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8.5pt;margin-top:8.15pt;width:44.95pt;height:44.5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6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03505</wp:posOffset>
                      </wp:positionV>
                      <wp:extent cx="571500" cy="571500"/>
                      <wp:effectExtent l="5080" t="5080" r="0" b="81280"/>
                      <wp:wrapNone/>
                      <wp:docPr id="4" name="PubChord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583600">
                                <a:off x="0" y="0"/>
                                <a:ext cx="5716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3163" y="3163"/>
                                    </a:moveTo>
                                    <a:arcTo wR="10800" hR="10800" stAng="-8100000" swAng="-108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fffff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ubChord" fillcolor="red" stroked="t" o:allowincell="t" style="position:absolute;margin-left:12.75pt;margin-top:8.15pt;width:44.95pt;height:44.95pt;mso-wrap-style:none;v-text-anchor:middle;rotation:43">
                      <v:fill o:detectmouseclick="t" type="solid" color2="aqua"/>
                      <v:stroke color="black" weight="9360" joinstyle="miter" endcap="flat"/>
                      <v:shadow on="t" obscured="f" color="whit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7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02870</wp:posOffset>
                      </wp:positionV>
                      <wp:extent cx="571500" cy="571500"/>
                      <wp:effectExtent l="0" t="5080" r="80645" b="806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3471800">
                                <a:off x="0" y="0"/>
                                <a:ext cx="5716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3163" y="3163"/>
                                    </a:moveTo>
                                    <a:arcTo wR="10800" hR="10800" stAng="-8100000" swAng="-108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fffff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een" stroked="t" o:allowincell="t" style="position:absolute;margin-left:12.7pt;margin-top:8.1pt;width:44.95pt;height:44.95pt;mso-wrap-style:none;v-text-anchor:middle;rotation:224">
                      <v:fill o:detectmouseclick="t" type="solid" color2="#ff7fff"/>
                      <v:stroke color="black" weight="9360" joinstyle="miter" endcap="flat"/>
                      <v:shadow on="t" obscured="f" color="whit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08585</wp:posOffset>
                      </wp:positionV>
                      <wp:extent cx="571500" cy="56642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6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7.85pt;margin-top:8.55pt;width:44.95pt;height:44.5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08585</wp:posOffset>
                      </wp:positionV>
                      <wp:extent cx="571500" cy="571500"/>
                      <wp:effectExtent l="5080" t="5080" r="0" b="812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583600">
                                <a:off x="0" y="0"/>
                                <a:ext cx="5716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3163" y="3163"/>
                                    </a:moveTo>
                                    <a:arcTo wR="10800" hR="10800" stAng="-8100000" swAng="-108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fffff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2.85pt;margin-top:8.55pt;width:44.95pt;height:44.95pt;mso-wrap-style:none;v-text-anchor:middle;rotation:43">
                      <v:fill o:detectmouseclick="t" type="solid" color2="aqua"/>
                      <v:stroke color="black" weight="9360" joinstyle="miter" endcap="flat"/>
                      <v:shadow on="t" obscured="f" color="whit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9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102870</wp:posOffset>
                      </wp:positionV>
                      <wp:extent cx="571500" cy="571500"/>
                      <wp:effectExtent l="0" t="5080" r="80645" b="806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3471800">
                                <a:off x="0" y="0"/>
                                <a:ext cx="5716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3163" y="3163"/>
                                    </a:moveTo>
                                    <a:arcTo wR="10800" hR="10800" stAng="-8100000" swAng="-108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fffff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een" stroked="t" o:allowincell="t" style="position:absolute;margin-left:12.2pt;margin-top:8.1pt;width:44.95pt;height:44.95pt;mso-wrap-style:none;v-text-anchor:middle;rotation:224">
                      <v:fill o:detectmouseclick="t" type="solid" color2="#ff7fff"/>
                      <v:stroke color="black" weight="9360" joinstyle="miter" endcap="flat"/>
                      <v:shadow on="t" obscured="f" color="white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36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134" w:right="850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36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36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♦"/>
      <w:lvlJc w:val="left"/>
      <w:pPr>
        <w:tabs>
          <w:tab w:val="num" w:pos="1440"/>
        </w:tabs>
        <w:ind w:left="1420" w:hanging="34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36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792" w:hanging="0"/>
      <w:jc w:val="both"/>
    </w:pPr>
    <w:rPr>
      <w:sz w:val="28"/>
      <w:lang w:val="ru-RU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5:00Z</dcterms:created>
  <dc:creator>Boss</dc:creator>
  <dc:description/>
  <cp:keywords/>
  <dc:language>en-US</dc:language>
  <cp:lastModifiedBy>Lera</cp:lastModifiedBy>
  <dcterms:modified xsi:type="dcterms:W3CDTF">2018-11-07T17:47:00Z</dcterms:modified>
  <cp:revision>20</cp:revision>
  <dc:subject/>
  <dc:title/>
</cp:coreProperties>
</file>