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Великжанина Ксения   Геннадьевна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воспитатель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МКДОУ №459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г. Новосибирск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center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Особенности памяти дошкольников и методы ее развити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righ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«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Если теряешь интерес ко всему, то теряешь и память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.»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right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301F13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Гете И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righ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191919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Дошкольников мы терроризируем математическими действиями, слоговым обучением чтению, принуждаем красиво выписывать элементы букв. Нигде , ни в детском саду, ни в школе не отводится времени на целенаправленное развитие памяти ребенка! А память - это скрепляющий раствор, на котором держатся кирпичики-знания, образуя монолитную стену образования. Куда важнее развить у ребенка навыки быстрого запоминания, чем умение скоростного чтения или сложения в уме чисел. Хорошая память - это залог успешной учебы, здоровой психики. Поэтому, лучше до школы акцент сделать не на приобретении навыков, которым ребенок и так обучится в школе, а на развитии памяти, с помощью которой он быстрее и качественнее освоит школьную программу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Память существует у ребенка с момента рождения. Без этого было бы невозможно, какое - бы то ни было развитие. Мозг ребенка особо пластичен, он с легкостью запечатлевает получаемый опыт. Если мы посмотрим, какое огромное количество новых действий усваивает ребенок за первые три года жизни, то поразимся объему его памяти. Достаточно напомнить, что в течение  двух лет (с 1 года до 3 лет) дети практически полностью овладевают родным языком. В усвоении первоначального опыта принимают участие двигательная и эмоциональная память. Ребенок лучше запоминает то, что сделал и чувствовал собственные движения, действия, что-то, что видел или слышал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Особенности памяти ребенка в первой половине дошкольного детства состоят в преобладании образной памяти в ее непроизвольном характере. Запоминание и восстановление образов памяти происходит в деятельности и зависит от ее характера. Ребенок запоминает то, на что было обращено внимание в деятельности, что было интересно и произвело на него впечатление. Младший дошкольник еще не может поставить перед собой цель запомнить что-нибудь и тем более не применяет для этого никаких специальных приемов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Впервые произвольное запоминание начинает складываться в среднем дошкольном возрасте, причем наиболее ранние его проявления наблюдаются в условиях сюжетно-ролевой игры. Использованию приемов запоминания дети учатся у взрослых. Самый простой прием запоминания - повторение. Дети обычно раньше всего и овладевают именно этим  приемом, поэтому их произвольное запоминание, вначале является преимущественно механическим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Произвольное запоминание у старших дошкольников продолжает оставаться главным образом механическим. Оно осуществляется при помощи повторений, но от повторения вслух дети переходят к повторению шепотом или про себя. Однако в этом возрасте становится возможным и усвоение детьми действий смыслового запоминания, основанного на  установлении содержательных связей между частями запоминаемого материала и между запоминаемым материалом и элементами прошлого опыта, хранящимся в памяти. Такое усвоение происходит только в условиях специального обучения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Следует отметить, что успешность произвольного запоминания  зависит от ситуации, в которой это запоминание осуществляется, от той деятельности, в которую оно включено, от мотивов этой деятельности. Так, когда детям-дошкольникам предлагалось запомнить слова (десять предметов) в обычных условиях лабораторного эксперимента, то возрастные показатели запоминания были таковы: в 4 года-2,9, в 5 лет-3,5, в 6 лет-3,8 слов. Но когда столько, же названий предметов дети должны были запомнить в процессе игры «в детский сад», то показатели запоминания выросли: в 4 года-3,5, в 5 лет-4,2, в 6 лет-4,6. Более интересные и значимые мотивы запоминания повысили их эффективность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8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Совершенно очевидно, что в целях подготовки ребенка к школе, требующей достаточно высокого уровня произвольного запоминания, необходимо развивать уже в дошкольном возрасте произвольную память, используя с этой целью как практическую и игровую деятельность, так и занятия в детском саду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Дидактическая игра представляет собой многоплановое, сложное педагогическое явление: Она является и игровым методом обучения детей, и самостоятельной игровой деятельностью, и средством разностороннего воспитания личности ребенка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В ходе игры ставится не одна конкретная задача на развитие того или иного вида психической деятельности, а решается целый комплекс задач, так как развитие всех видов высшей психической деятельности идет неразрывно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Чтобы приучить ребенка к умственному труду, необходимо сделать его интересным, занимательным. Занимательность умственного труда достигается разными методами, среди которых на особом месте стоит дидактическая игра, содержащая в себе возможности для развития умственной деятельности детей, для развития самостоятельности и активности их мышления. В игровой форме сам процесс мышления протекает быстрее, активнее, так как игра – это вид деятельности, присущий этому возрасту. В игре  ребенок преодолевает трудности умственной работы, не замечая, что его учат. В зависимости от образовательной задачи педагог может сам варьировать условия игры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suppressAutoHyphens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Ребенок сравнительно легко усваивает материал лишь тогда, когда у него к этому материалу имеется явный интерес. Данное замечание касается и памяти. Ее развитие от непроизвольной к произвольной будет проходить активно лишь тогда, когда сам ребенок заинтересован в применении соответствующих средств запоминания, сохранения и воспроизведения информации. Это происходит тогда, когда ребенок участвует в игре, а цель что-то запомнить приобретает для него конкретный и актуальный смысл, отвечающий игровым интересам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ind w:left="0" w:right="0" w:firstLine="992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Хочу поделиться некоторыми советами, которые помогут научить детей приемам запоминания и развития памяти, что поможет при дальнейшем обучении в школе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ab/>
        <w:t>1.Если ребенок затрудняется запомнить слова (числа), которые вы ему назвали, дайте ему бумагу и цветные карандаши. Предложите к каждому слову(числу) сделать рисунок, который помог бы ему потом вспомнить эти слова. То же самое можно сделать и при запоминании фраз. Ребенок сам выбирает, что и как он будет рисовать. Главное, чтобы это помогло ему потом вспомнить прочитанное или увиденное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Например, называете семь фраз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Мальчику холодно. Девочка плачет. Папа сердится. Бабушка отдыхает. Мама читает. Дети гуляют. Пора спать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К каждой фразе ребенок делает рисунок (схему). После этого предложите ему точно воспроизвести все фразы. Если возникают трудности, помогите подсказкой. На следующий день снова попросите ребенка повторить фразы с помощью его рисунков. Отметьте, помогают ли ему рисунки. Если он вспоминает 6-7 фраз - очень хорошо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ab/>
        <w:t>2.При обучении запоминанию надо постепенно приучать детей переходить от непосредственного повторения к отсроченному повторению, от повторения вслух к повторению про себя. Переход от внешнего к мысленному повторению делает запоминание более продуктивным. Начиная с четырёхлетнего возраста детей можно учить запоминать одни вещи при помощи других, например предмет или слово с помощью обозначающей его картинки. Вначале готовые средства для запоминания ребёнку предлагает взрослый. Когда научаются запоминать и припоминать предметы с помощью предлагаемых им средств, можно переходить к постановке перед ребенком самостоятельного выбора средств для запоминания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40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ab/>
        <w:t>3.Ребенок, у которого плохо развита речь, плохо запоминает информацию. Поэтому разговаривай с малышом как можно чаще. Расспрашивай его, как прошел его день, что он делал в садике, задавай уточняющие вопросы. Чем о больших подробностях ты будешь спрашивать, тем сильнее ребенок будет напрягать память, и тем самым будет тренировать свою память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40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ab/>
        <w:t>4.К развитию памяти следует относиться не как кропотливому труду, а как к игре. А играть можно всегда и почти везде. Поэтому игры по развитию памяти не имеют временных ограничений, помните лишь, что внимание ребенка на одном виде деятельности можно удержать 15-20 минут. Внесите дух соперничества: кто больше запомнит, кто быстрее назовет, кто придумает самый неправдоподобный образ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40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ab/>
        <w:t>В заключении хочу предложить несколько интересных дидактических  игр, направленных на развитие детской памяти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400"/>
        <w:jc w:val="both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Не забудешь, что купить?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360" w:before="0" w:after="40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Подготовить предметы которые будем использовать в качестве покупок- подойдут разные пакеты, бутылочки, игрушки, мячи могут быть яблоками,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большой мяч - это арбуз, мелкие предметы домашнего обихода, можно слепить. Магазины могут быть разными: "Игрушки", "Хозтовары", "Продуктовый" и т.д.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Посылаем ребёнка в "магазин" и просим купить необходимые покупки, начинать с нескольких, постепенно увеличивая. Ребёнок должен вернуться и показать, рассказать, что купил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 Bold" w:hAnsi="Times New Roman Bold" w:eastAsia="ヒラギノ角ゴ Pro W3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Эхо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Количество игроков: семь и более человек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Дополнительно: мяч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Игроки запоминают несложное забавное стихотворение. Проверяется усвоение: водящий читает первую половину каждой фразы, игроки произносят вторую. Потом дети говорят первую половину фразы, а водящий — вторую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Когда стихотворение усвоено, игроки становятся в круг. Один из них получает мяч, произносит часть фразы и бросает мяч любому другому. Тот продолжает и передает ход кому-нибудь еще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«</w:t>
      </w: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Чемодан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»Количество игроков: 3-12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Дополнительно: нет Первый игрок говорит: "Я беру чемодан и кладу в него...огурец". Второй игрок продолжает: "Я беру чемодан и кладу в него огурец, дерево". И так далее. Каждый добавляет свое слово к цепочке.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 Bold" w:hAnsi="Times New Roman Bold" w:cs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Times New Roman Bold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«Разведчики»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Нужно выбрать «командира» и «разведчика», остальные ребята- отряд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>В комнате хаотично расставлены стулья и лежат разные предметы. «Разведчик» прокладывает путь между стульев и выполняет какие-либо действия с предметами. «Командир» наблюдает за действиями «разведчика». Затем он проводит отряд тем путем, который показал «разведчик». Далее второй «разведчик» прокладывает путь для нового «командира»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both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ru-RU"/>
        </w:rPr>
        <w:t xml:space="preserve">          </w:t>
      </w:r>
    </w:p>
    <w:p>
      <w:pPr>
        <w:pStyle w:val="Style16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. и нижн.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