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Мягкий  знак после шипящих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98"/>
        <w:gridCol w:w="2880"/>
        <w:gridCol w:w="4110"/>
        <w:gridCol w:w="2127"/>
        <w:gridCol w:w="2126"/>
      </w:tblGrid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Определить часть реч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ГЛАГОЛ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ИМЯ СУЩЕСТВИТЕЛЬН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КРАТКОЕ ИМЯ ПРИЛАГАТЕЛЬНО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НАРЕЧ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Определить склон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 xml:space="preserve">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1-2ск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3ск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Исключ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 xml:space="preserve">Рисуешь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 xml:space="preserve">Ь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 xml:space="preserve">Могу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Настеж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8"/>
                <w:szCs w:val="38"/>
              </w:rPr>
              <w:t xml:space="preserve">Уж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Отрежьт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 xml:space="preserve">Ме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Доч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 xml:space="preserve">Дрему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Навзни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8"/>
                <w:szCs w:val="38"/>
              </w:rPr>
              <w:t xml:space="preserve">Замуж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Береч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 xml:space="preserve">Нож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Печ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 xml:space="preserve">Похож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Наотмаш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8"/>
                <w:szCs w:val="38"/>
              </w:rPr>
              <w:t xml:space="preserve">Невтерпеж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 xml:space="preserve">Видишь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 xml:space="preserve">Много да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Мощ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 xml:space="preserve">Скрипу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Сплош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Думаеш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 xml:space="preserve">Нет зада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мелоч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>хор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  <w:t xml:space="preserve">Вска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8:44:00Z</dcterms:created>
  <dc:creator>оршщрозщш</dc:creator>
  <dc:description/>
  <cp:keywords/>
  <dc:language>en-US</dc:language>
  <cp:lastModifiedBy>оршщрозщш</cp:lastModifiedBy>
  <dcterms:modified xsi:type="dcterms:W3CDTF">2012-05-26T09:02:00Z</dcterms:modified>
  <cp:revision>3</cp:revision>
  <dc:subject/>
  <dc:title/>
</cp:coreProperties>
</file>