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Ана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крытый урок по математике в 5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и систематизация знаний изученного материала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Умножение и деление натуральных чисе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Выполнила: учитель матема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Хекало Наталья Алексе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ножение и деление натуральных чисе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бобщения и систематизации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ируемые результаты: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  <w:r>
        <w:rPr>
          <w:sz w:val="28"/>
          <w:szCs w:val="28"/>
        </w:rPr>
        <w:t xml:space="preserve"> обобщить и систематизировать знания и навыки умножения и деления натуральных чисел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е: </w:t>
      </w:r>
      <w:r>
        <w:rPr>
          <w:sz w:val="28"/>
          <w:szCs w:val="28"/>
        </w:rPr>
        <w:t>формировать умение  представлять результат своей деятельности.</w:t>
      </w:r>
    </w:p>
    <w:p>
      <w:pPr>
        <w:pStyle w:val="Normal"/>
        <w:rPr/>
      </w:pPr>
      <w:r>
        <w:rPr>
          <w:b/>
          <w:i/>
          <w:sz w:val="28"/>
          <w:szCs w:val="28"/>
        </w:rPr>
        <w:t>Метапредметны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формировать умение 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учащийся научится применять умножение и деление натуральных чисел при решении за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рганизации урока: </w:t>
      </w:r>
      <w:r>
        <w:rPr>
          <w:sz w:val="28"/>
          <w:szCs w:val="28"/>
        </w:rPr>
        <w:t>строительство Храма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Организационная структура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этап: проверка подготовленности учеников к началу урока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становка цели и задачи урока. Мотивация учебной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а выполнения домашнего задани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ктуализация знаний: устное повторение основных поняти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троль и коррекция знаний: математический диктант. Работа в парах (проверка диктант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ение: работа у доски, выполнение упражн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флексия учебной деятельн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становка домашнего задания (разбор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Организационный этап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равствуйте ребята. Проверьте, все ли у вас готово к уроку, лежат ли на парте тетрадь, учебник, дневник и письменные принадле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Постановка цели и задачи урока. Мотивация учебной деятельност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вы считаете, ребята, исходя из темы урока и ранее полученных знаний, какова цель нашего урока, чем мы будем сегодня с вами заниматься на урок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дети отвечаю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дцы! А теперь позвольте мне обобщить то, что вы сказа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ребята, цель нашего сегодняшнего урока – повторить и закрепить понятия множитель, произведение, делимое, делитель, частное, распределительное свойство умножения, квадрат и куб числа, закрепить умения и навыки практического применения этих понятий при решении зада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еще, ребята, хотелось бы, чтобы вы сегодня на уроке учились быть аккуратными, настойчивыми в достижении цели, были внимательными к себе и своим товарищам, понимали свой гражданский долг – учиться хорошо сегодня, чтобы иметь возможность быть полезным зав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годня на уроке мы с вами будем принимать участие в строительстве Храма Знаний. Любое строительство начинается с закладки фундамента. Фундаментом для прочных знаний является чёткая формулировка понятий и определ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закладываем фундамент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>Проверка выполнения домашнего зад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все готовы к уроку,  откройте тетради и проверим выполнение домашнего задания. На доске написаны ответы, сверьте, пожалуйста их со своими, если правильно, то поднимаем зеленые карточки, если не правильно красные. Найдите ошибку в моих отв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запишите дату и тем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Актуализация знаний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ске написаны понятия, которые вам нужно сформулировать (</w:t>
      </w:r>
      <w:r>
        <w:rPr>
          <w:i/>
          <w:sz w:val="28"/>
          <w:szCs w:val="28"/>
        </w:rPr>
        <w:t>устно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произведен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делимо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дели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частно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квадрат чис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куб чи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 Контроль и коррекция знаний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 ребята! А сейчас, я предлагаю вам написать математический диктант. Я буду задавать вопросы, а вы каждый самостоятельно, у себя в тетради, на них отвечать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Чему равен квадрат числа 6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64, это куб какого ч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Чему равен квадрат числа 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Чему равен куб числа 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Чему равно а : а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Верно ли, что а : 1 = 1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Верно ли что, а : 0=0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Запишите формулу, по которой мы находим объем ку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Запишите формулу нахождения площади квад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ктант окончен, положите, пожалуйста, ручки. Теперь, вы будите работать в парах. Поменяйтесь тетрадями и выполните взаимопроверку. На доске написаны правильные ответы на вопросы диктанта, вы проверяете тетради своего соседа, и если правильно дан ответ, то напротив него ставьте «+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, давайте проверим результаты.  </w:t>
      </w:r>
    </w:p>
    <w:p>
      <w:pPr>
        <w:pStyle w:val="Normal"/>
        <w:rPr/>
      </w:pPr>
      <w:r>
        <w:rPr>
          <w:sz w:val="28"/>
          <w:szCs w:val="28"/>
        </w:rPr>
        <w:t xml:space="preserve">Фундамент заложен. Надо немного отдохнуть, набраться сил для продолжения строитель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Повторение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преступим к строительству стен. Ребята, какие стены вы хотите видеть в своем Храме Знаний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ики приходят к выводу, что; стены должны быть прочными, добротно построенными, аккуратны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чательно! Все это, конечно зависит только от вас, а ваши предложение я предлагаю реализовать в решении №401 из вашего учебн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ка вы  будите возводить стены, я некоторым из вас дам индивидуальное задание для установки окон.(задание на доске на 5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ь уравнение (2х + х) · 2 =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полнительный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найти неизвестный множи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формулировать распределительное свойство у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</w:t>
      </w:r>
    </w:p>
    <w:p>
      <w:pPr>
        <w:pStyle w:val="Normal"/>
        <w:ind w:firstLine="709"/>
        <w:rPr/>
      </w:pPr>
      <w:r>
        <w:rPr>
          <w:sz w:val="28"/>
          <w:szCs w:val="28"/>
        </w:rPr>
        <w:t>Площадь двух земельных участков прямоугольной формы вместе 14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лина и ширина одного участка равно соответственно 28 м и 24 м. Найдите ширину второго участка, если его длина равна 35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вет: 21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й вопрос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формулировать правило нахождения площади прямоугольника, которое было использовано при решении зада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Я вижу, что с этой работой вы справились успешно, стены возвели крепкие и прочные. А вот теперь можно смело переходить к следующему этапу строительство кр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6. Постановка домашнего зад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 с вами возведение крыши – это использование полученных знаний на высоте, т.е. самостоятельное выполнение задания, которое вы получаете на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№ 3 «Проверь себя» из учебника по математике. Чтобы наша крыша не протекала, давайте устно разберем, что вам необходимо сделать при решении эти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7. Рефлексия. Подведение ит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на этом наше строительство Храма Знаний подошло к концу. Осталось только подвести итог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, чем мы сегодня занимались на уроке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вторили понятия, определения, формулы для вычисления площад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ямоугольника и квадрата, а так же формулы для вычисления объе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ямоугольного параллелепипеда и ку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чились применять полученные знания при решении задач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лодцы, ребята,  я считаю, вы сегодня очень хорошо потрудились на уроке. А сейчас я хочу предложить вашему вниманию притчу. Послушав ее внимательно, вы должны будите оценить свою работу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Притча. </w:t>
      </w:r>
      <w:r>
        <w:rPr>
          <w:sz w:val="28"/>
          <w:szCs w:val="28"/>
        </w:rPr>
        <w:t>Шёл мудрец, а навстречу ему три человека, везли под горячим солнцем тележки с камнями для строительства Храма. Мудрец остановился и задал каждому по вопр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первого спросил: «Что ты делал целый ден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от с ухмылкой ответил, что целый день возил проклятые камн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второго спросил: «А ты что делал целый день?» Тот ответил: «Я обросовестно выполнял свою работ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третий улыбнулся, его лицо засветилось радостью и удовольствием, и он ответил: «А я принимал участие в строительстве Хра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вас на столе лежат карточки, кто возил проклятые камни дорисуйте </w:t>
      </w:r>
      <w:r>
        <w:rPr>
          <w:sz w:val="28"/>
          <w:szCs w:val="28"/>
        </w:rPr>
        <w:drawing>
          <wp:inline distT="0" distB="0" distL="0" distR="0">
            <wp:extent cx="2667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Кто работал добросовестно </w:t>
      </w:r>
      <w:r>
        <w:rPr>
          <w:sz w:val="28"/>
          <w:szCs w:val="28"/>
        </w:rPr>
        <w:drawing>
          <wp:inline distT="0" distB="0" distL="0" distR="0">
            <wp:extent cx="25717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291" r="-14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А кто получил удовольствие от работы, кто работал с удовольствием  </w:t>
      </w:r>
      <w:r>
        <w:rPr>
          <w:sz w:val="28"/>
          <w:szCs w:val="28"/>
        </w:rPr>
        <w:drawing>
          <wp:inline distT="0" distB="0" distL="0" distR="0">
            <wp:extent cx="276225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271" r="-13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Я вижу, что вы принимали активное участие в строительстве  своего Храма Знаний.  И делали это с удовольствием. Спасибо з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18:00Z</dcterms:created>
  <dc:creator>Pawka</dc:creator>
  <dc:description/>
  <cp:keywords/>
  <dc:language>en-US</dc:language>
  <cp:lastModifiedBy>Наталия</cp:lastModifiedBy>
  <cp:lastPrinted>2007-12-17T11:32:00Z</cp:lastPrinted>
  <dcterms:modified xsi:type="dcterms:W3CDTF">2018-11-06T20:57:00Z</dcterms:modified>
  <cp:revision>6</cp:revision>
  <dc:subject/>
  <dc:title>Тема: Умножение и деление натуральных чисел</dc:title>
</cp:coreProperties>
</file>