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48"/>
          <w:szCs w:val="48"/>
          <w:lang w:eastAsia="ru-RU"/>
        </w:rPr>
        <w:t>План само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40"/>
          <w:szCs w:val="40"/>
          <w:lang w:eastAsia="ru-RU"/>
        </w:rPr>
        <w:t>учителя начальных класс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z w:val="52"/>
          <w:szCs w:val="40"/>
          <w:lang w:val="ru-RU" w:eastAsia="ru-RU"/>
        </w:rPr>
        <w:t>Мадюдя Олеся Алексее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2018 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САМО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самообразов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пользование приемов технологии развития критического мышления на уроках в начальной школе как средство реализации ФГОС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дрение технологии развития  критического мышления в учебный процесс, повышение качества обуч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тенциал учащихся, создавать необходимые условия для активизации их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проведения уроков на основе внедрения новой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ать методические рекомендации, дидактические материалы по теме самообра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ность понятия «технологии критического мышления» и условия успешного внедрения технологий крит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и приёмы технологий крит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подход к внедрению технологий критического мышл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ышение успеваемости и уровня обученности уча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само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дивидуальна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отчета по проделанной работ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ступление на заседаниях ШМО и педсове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 работы</w:t>
      </w:r>
    </w:p>
    <w:tbl>
      <w:tblPr>
        <w:tblW w:w="10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961"/>
        <w:gridCol w:w="296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Этапы и сро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зультаты работы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. Диагностический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-20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 Определение темы, целей и задач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ставление плана работы по выбранной теме самообраз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Изучение методической, педагогической и психологической литературы в рамках внедрения технологий критического мышления в учебный процес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Изучение опыта работы педагогов по выбранной тем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с сообщением на ШМО учителей начальных классов (теоретический материал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. Прогностическ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 Изучение методов и приемов технологии критического мышл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дбор материалов для уро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оведение открытого урока на ШМ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.Корректировка работ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енение элементов технологии критического мышления на уроках и внеклассных мероприятиях. 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. Практическ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. Обобщающ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20-20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Внедрение технологий критического мышления в учебный процесс  в соответствии с ФГОС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ткрытые уро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частие в олимпиадах, конкурсах, конференция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крытые уроки. Обобщение опыта работы. 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spacing w:lineRule="auto" w:line="36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результатов работы по теме самообраз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истематизация материа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ШМО, педсове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ации материалов на своем сайте и других педагогических сайтах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8"/>
      <w:szCs w:val="28"/>
      <w:lang w:eastAsia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C4">
    <w:name w:val="c4"/>
    <w:basedOn w:val="Style11"/>
    <w:qFormat/>
    <w:rPr/>
  </w:style>
  <w:style w:type="character" w:styleId="C15">
    <w:name w:val="c15"/>
    <w:basedOn w:val="Style11"/>
    <w:qFormat/>
    <w:rPr/>
  </w:style>
  <w:style w:type="character" w:styleId="C11">
    <w:name w:val="c11"/>
    <w:basedOn w:val="Style11"/>
    <w:qFormat/>
    <w:rPr/>
  </w:style>
  <w:style w:type="character" w:styleId="C20">
    <w:name w:val="c20"/>
    <w:basedOn w:val="Style11"/>
    <w:qFormat/>
    <w:rPr/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C5">
    <w:name w:val="c5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6:00Z</dcterms:created>
  <dc:creator>Алёна</dc:creator>
  <dc:description/>
  <dc:language>en-US</dc:language>
  <cp:lastModifiedBy/>
  <cp:lastPrinted>2018-10-30T21:41:00Z</cp:lastPrinted>
  <dcterms:modified xsi:type="dcterms:W3CDTF">2018-11-07T06:16:29Z</dcterms:modified>
  <cp:revision>5</cp:revision>
  <dc:subject/>
  <dc:title/>
</cp:coreProperties>
</file>