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28"/>
        </w:rPr>
        <w:t>План-конспект</w:t>
      </w:r>
    </w:p>
    <w:p>
      <w:pPr>
        <w:pStyle w:val="Normal"/>
        <w:spacing w:lineRule="auto" w:line="360"/>
        <w:jc w:val="center"/>
        <w:rPr>
          <w:sz w:val="36"/>
          <w:szCs w:val="28"/>
        </w:rPr>
      </w:pPr>
      <w:r>
        <w:rPr>
          <w:sz w:val="36"/>
          <w:szCs w:val="28"/>
        </w:rPr>
        <w:t>спортивного мероприятия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28"/>
        </w:rPr>
        <w:t>«В здоровом теле - здоровый дух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: 1. Развивать физическое мастер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оспитывать чувство взаимопомо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изовать активный отдых воспитан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вивать навыки здорового образа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2 мешка, 2 баскетбольных мяча, футбольный мяч, 6 платков, 2 мата, 2 эстафетные палочки, 2 скамейки, 2 флажка, мелок, 6 резиновых малых мячей, 2 вед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спортивный з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ы входят в зал. (2команды по 6 челове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коман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целей. Разъяснение системы оцени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. Конкурс капитан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ягивания. (сколько раз подтянется – столько очков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. Бег в мешк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обеду – 3 очка, проигрыш – 1 очко, нарушение – снимается 1 очк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конкурс. Передай мяч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2 баскетбольных мяча. Игроки команд выстраиваются в колоны на расстоянии вытянутой руки. Передают мяч назад через голову. Последний игрок, получив мяч, бежит вперед и снова передает мяч назад. Продолжается до тех пор пока вперед не окажется игрок  номер 1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игрыш – 3 очка, поражение – 1 очко, за нарушение – снимается 1 очк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конкурс. Футбол в пар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периода по 5 минут со сменой ворот. Участников попарно связывают платком (ноги). Сколько забьют голов – столько очков. Назначить  вратаря и судь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онкурс. Спринт – барьерный бег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мата, 2 эстафетные палочки, 2 скамейки, 2 флажк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Участники начинают эстафету с кувырка вперед, далее перепрыгивают через скамейку, добегают до флажка, оббегают его, далее возвращаются по свободной дорожке, передают эстафету следующему участник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а -3 очка, поражение – 1 очко, нарушение – снимается 1 очк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конкурс. Прыжки вперед в присед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Мелок. От линии старта 1 участник выполняет прыжок вперед на обеих ногах в приседе. Судья отмечает точку приземления (положение пяток). Если упал назад и коснулся рукой пол, то эта точка будет точкой старта для следующего 2 участника и т.д. Суммируется длина прыжков всех 6 участников. У какой команды длиннее, тот победил. Победа – 3 очка, поражение – 1 очко, нарушение – снимается 1 очк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 конкурс. Эстафета с баскетбольными мяч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баскетбольных мяча, 2 флажк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и двигаются вперед, присев и уперевшись назад руками, вперед на живот положить мяч. Таким образом добраться до флажка, обратно – свободным бегом, мяч в руках. Передача эстафеты другом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а – 3 очка, поражение – 1 очко, нарушение – снимается 1 очк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 конкурс. Вторая эстафета с баскетбольным мячом. 2 мяча, 2 флажк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Участники парами, зажав мяч между друг другом лбами, добегают до флажка. Обратно – свободным бегом. Передают эстафету следующей пар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а – 3 очка, поражение – 1 очко, нарушение – снимается 1 очк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конкурс. Боевые петух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тится круг диаметром 2 метра.  2 игрока из разных команд. Каждый сгибает одну ногу, руки  - за спиной, и по сигналу участники начинают плечом и туловищем выталкивать друг друга из круга. Баллы – очки – по количеству побед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 конкурс. Перетягивание кана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конкурс. Попадание мяча в цел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редине площадки кладут волейбольный мяч, а участники по очереди метают маленький мяч в цель, чтобы тот откатился. Количество попаданий – количество очк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 конкурс. Завершающая эстафе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е участники команд преодолевают прыжками на двух ногах скамейку вдоль с мячом в руках, далее добегают до корзины с малыми мячами, метают их по одному в цель, долее продолжают движение до флажка, оббегают его и возвращаются обратно с ведением баскетбольного мяча. Второй участник выполняет такое же зада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а – 3 очка, проигрыш – 1 очко, нарушение – снимается 1 очк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Подведение итог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Награжде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31:00Z</dcterms:created>
  <dc:creator>Учитель</dc:creator>
  <dc:description/>
  <cp:keywords/>
  <dc:language>en-US</dc:language>
  <cp:lastModifiedBy>Vasilievi</cp:lastModifiedBy>
  <dcterms:modified xsi:type="dcterms:W3CDTF">2018-11-07T18:22:00Z</dcterms:modified>
  <cp:revision>2</cp:revision>
  <dc:subject/>
  <dc:title>План-конпект</dc:title>
</cp:coreProperties>
</file>