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08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954" w:hanging="0"/>
        <w:jc w:val="both"/>
        <w:rPr/>
      </w:pPr>
      <w:r>
        <w:rPr/>
        <w:t>Давно пора бы воздать ему хвалу,</w:t>
      </w:r>
    </w:p>
    <w:p>
      <w:pPr>
        <w:pStyle w:val="Normal"/>
        <w:ind w:left="5954" w:hanging="0"/>
        <w:jc w:val="both"/>
        <w:rPr/>
      </w:pPr>
      <w:r>
        <w:rPr/>
        <w:t>какой заслуживает этот милый дед,</w:t>
      </w:r>
    </w:p>
    <w:p>
      <w:pPr>
        <w:pStyle w:val="Normal"/>
        <w:ind w:left="5954" w:hanging="0"/>
        <w:jc w:val="both"/>
        <w:rPr/>
      </w:pPr>
      <w:r>
        <w:rPr/>
        <w:t>старинный приятель нашего детства,</w:t>
      </w:r>
    </w:p>
    <w:p>
      <w:pPr>
        <w:pStyle w:val="Normal"/>
        <w:ind w:left="5954" w:hanging="0"/>
        <w:jc w:val="both"/>
        <w:rPr/>
      </w:pPr>
      <w:r>
        <w:rPr/>
        <w:t xml:space="preserve">насмерть стоявший воин </w:t>
      </w:r>
    </w:p>
    <w:p>
      <w:pPr>
        <w:pStyle w:val="Normal"/>
        <w:ind w:left="5954" w:hanging="0"/>
        <w:jc w:val="both"/>
        <w:rPr/>
      </w:pPr>
      <w:r>
        <w:rPr/>
        <w:t>и безотказный поставщик сырья,</w:t>
      </w:r>
    </w:p>
    <w:p>
      <w:pPr>
        <w:pStyle w:val="Normal"/>
        <w:ind w:left="5954" w:hanging="0"/>
        <w:jc w:val="both"/>
        <w:rPr/>
      </w:pPr>
      <w:r>
        <w:rPr/>
        <w:t>кормилец рек и хранитель урожаев.</w:t>
      </w:r>
    </w:p>
    <w:p>
      <w:pPr>
        <w:pStyle w:val="Normal"/>
        <w:ind w:left="6480" w:firstLine="180"/>
        <w:jc w:val="right"/>
        <w:rPr>
          <w:b/>
          <w:b/>
        </w:rPr>
      </w:pPr>
      <w:r>
        <w:rPr>
          <w:b/>
        </w:rPr>
        <w:t>Л. Леонов</w:t>
      </w:r>
    </w:p>
    <w:p>
      <w:pPr>
        <w:pStyle w:val="Normal"/>
        <w:ind w:firstLine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Притча о кустах и деревьях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В Германии лесничий решил навести порядок в лесу. Он рассуждал так, лес – это деревья. Значит, лишнее в лесу всё, кроме деревьев. Кусты и трава – лишнее: ведь их корни сосут из земли воду, отнимают её  у деревьев. Опавшие листья, бурелом ,валежник – лишние: ведь они засоряют лес и мешают ему расти. По приказу лесничего лес стали чистить, убирать. Они сожгли все листья, и вырубили кустарники, Чисто и просторно стало в лесу. На земле нет ни соринки. Главный лесничий ходит и любуется. Вот теперь, думает в лесу порядок.</w:t>
      </w:r>
    </w:p>
    <w:p>
      <w:pPr>
        <w:pStyle w:val="Normal"/>
        <w:ind w:firstLine="180"/>
        <w:jc w:val="both"/>
        <w:rPr/>
      </w:pPr>
      <w:r>
        <w:rPr/>
        <w:t>Прошел год, второй, третий, стал лесничий замечать, что в лесу что-то неладно.  У сосен верхушки поредели. На дубах, липах листва редкая. Куда ни посмотришь везде высокие, голые деревья. До осени далеко,  а земля вся покрыта желтыми листьями, главный лесничий задумался: ”Что же случилось? Отчего в лесу деревья стали сохнуть?  Как вы думаете, что случилось. (Кусты – это дом для птиц, не стало кустов, не стало птиц, много стало вредителей, которые уничтожают  л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  <w:t xml:space="preserve">Таблица 1 – Значение леса </w:t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милец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животных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, ягоды, орехи, съедобные побег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ина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и деревья – мощные фабрики биомассы. На каждом гектаре лесов ее сосредоточено более 250 тонн. Древесина для топлива, строек, поделок, сырье для промышленности – дубильное, лекарственное, красяще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тничьи угодья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ая зона – крупнейшее в мире охотничье угодье. Белка и соболь, куница и горностай, бобр и выдра, тетерев, глухарь, рябчик – чего только не приносят охотники из русских лесов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 кислорода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лощает СО2 и выделяет О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 и ресурс отдыха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су человек черпает силы, отдыхает от бешенного теперь ритма жизни, оздоравливаетс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ландшафта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 – это просто красиво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вдохновения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художников (Шишкин, Левитан), произведения писателей и поэтов, всегда воспевавших лес (М.Пришвин, К.Паустовский), музыка композиторов (М.Глинка, П.Чайковский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 как он во многом сформировал черты характера и психологии русского человек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ник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су укрывались во время смуты, войн, а еще лес защитник полей и урожаев.</w:t>
            </w:r>
          </w:p>
        </w:tc>
      </w:tr>
    </w:tbl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06:00Z</dcterms:created>
  <dc:creator>User</dc:creator>
  <dc:description/>
  <cp:keywords/>
  <dc:language>en-US</dc:language>
  <cp:lastModifiedBy>Кодачикова Анна</cp:lastModifiedBy>
  <dcterms:modified xsi:type="dcterms:W3CDTF">2009-08-21T11:06:00Z</dcterms:modified>
  <cp:revision>2</cp:revision>
  <dc:subject/>
  <dc:title>Жильцова Наталья Александровна</dc:title>
</cp:coreProperties>
</file>