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бюджетное   общеобразовательное   учреждение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редняя   общеобразовательная  школ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.Таежный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ий  проект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/>
      </w:pPr>
      <w:r>
        <w:rPr>
          <w:b/>
          <w:sz w:val="32"/>
          <w:szCs w:val="32"/>
        </w:rPr>
        <w:t>«НАША    ШКОЛЬНАЯ   БИБЛИОТЕКА»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ченица 6 класс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расикова  Надеж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уководитель: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арсокас  Татьяна Анатольев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i/>
        </w:rPr>
        <w:t xml:space="preserve"> </w:t>
      </w:r>
      <w:r>
        <w:rPr>
          <w:b/>
          <w:i/>
        </w:rPr>
        <w:t>ПРОЕКТ      «НАШ</w:t>
      </w:r>
      <w:r>
        <w:rPr>
          <w:b/>
          <w:i/>
          <w:sz w:val="28"/>
          <w:szCs w:val="28"/>
        </w:rPr>
        <w:t>А</w:t>
      </w:r>
      <w:r>
        <w:rPr>
          <w:b/>
          <w:i/>
        </w:rPr>
        <w:t xml:space="preserve">    ШКОЛЬНАЯ  БИБЛИОТЕ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ктуальнос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век – это век электронных приспособ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али меньше читать. С чем же это связано? В нашу жизнь вошел интернет. Но интернет это ведь не только игры, фильмы. В интернете можно найти любую информацию к уроку, почитать электронную книгу, найти любую интересующую нас информацию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нужны ли нам библиотеки? На этот  вопрос  один ответ – ДА!          Без библиотек  жизнь станет скучной и неинтересной. Ведь мы  учимся читать по  книге, а книги – это  библиоте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сить посещаемость учащимися школьной библиоте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зучить доступные источники о библиот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зучить историю создания школьной библиотеки.</w:t>
      </w:r>
    </w:p>
    <w:p>
      <w:pPr>
        <w:pStyle w:val="Normal"/>
        <w:rPr/>
      </w:pPr>
      <w:r>
        <w:rPr>
          <w:sz w:val="28"/>
          <w:szCs w:val="28"/>
        </w:rPr>
        <w:t>3.Провести исследование по уровню посещения учащимися библиот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ипоте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положим, что у учащихся, не посещающих библиотеку, повысится уровень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Этапы  работы над проект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бор и обоснование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зучение литературы по  выбран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анные о библиот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оведение исследования  посещаемости библиотеки учащ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ом кни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сколько в этом доме кни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всмотрис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тысячи друзей тво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ках улег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поговорят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ы, мой юный 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путь истории зе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ы увидишь вдруг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С. Михал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5475" cy="37033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Библиотека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важное место для детей и взрослых. Нам интересно ходить в библиотеку, потому что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здесь царит особая книжная атмосфер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в библиотеке можно почитать интересную книгу или журна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отыскать множество познавательных книг на любую тему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научиться самостоятельно  выбирать кни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познакомиться с литературными героями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принять участие в мероприятиях, пообщаться с друз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36576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36576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же появились библиоте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иблиотеки появились давно. Созданы они были для того, чтобы собирать и хранить книги. Библиотеки впервые появились в Древнем Востоке. Первой  библиотекой считается коллекция глиняных табличек. Одним из древнейших дошедших до нас собраний книг можно также считать ящик с папирусами. Самой крупной библиотекой считается Александрийская библиотека. Она была создана в 3 веке до н.э. Птолемеем 1.В Средние века центрами книжности были монастырские библиот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я раскопки в древних городах, люди находили старинные книги. Книгами могли быть ящики с глиняными табличками, глиняные кувшины, в которые были вложены папирусные квитки. Но неизменным во все века оставалось то, что библиотека считалась величайшим из сокрови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ссийская национальная библиотека  в  Санкт-Петербурге старейшая публичная и первая национальная библиотека России, ныне одна из крупнейших библиотек мира  и  вторая  по величине фондов Российской федерации, хранилище национальной памяти, общероссийский  информационный  научно-исследовательский  и культурный центр. Открыта библиотека в начале 1766 г. Екатериной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истории создания нашей школьной библиот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ша школьная библиотека была создана в 1968 году учителем нач. классов Захаровой Руфиной Васильевной. Книг было немного,  книги приносили и дарили  библиотеке ученики. Большой вклад в нашу школьную библиотеку внесла библиотекарь школы Дерендяева Алевтина Васильевна, которая проработала в Таежной школьной библиотеке  30 лет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анный момент в библиотеке насчитывается 18435 экземпляров книг, выписывается 18 периодических изданий, газеты.  Журналы, которые пользуются спросом у учащихся  «Мне15», «Ромео и Джульетта», для мальчиков журнал  «Мото», для учащихся младших классов  «Мурзилка», «Веселые картинки», «Непоседа», «Тошка», «Свирель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библиотеке есть читальный зал, рассчитанный  на 20 мест. В читальном зале можно работать с ценными книгами, со словарями, энциклопедиями, с книгами, которые находятся в одном  экземпляре и не выдаются на дом. В свободное от уроков время все места в читальном зале заняты. Значит,  дети читаю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сь книжный фонд  библиотеки расставлен по библиотечной классификации  и по возрастам. Поэтому библиотекарь в течение нескольких минут найдет нужную вам книгу. В читальном зале  имеются выставочные сменные стеллажи:  «События и даты», «Круг чтения», «Моя малая Родина»,  «Интересно все на свете». Также имеется алфавитный систематический ката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36576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eastAsia="Cambria" w:cs="Cambria"/>
        </w:rPr>
        <w:t xml:space="preserve">    </w:t>
      </w:r>
      <w:r>
        <w:rPr/>
        <w:t>Наши  исслед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пись и выдача книг в библиотеке  проходит на абонемен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 году в нашей библиотеке числится  164 читателя из числа  учащихся и 34 педагогических рабо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же самый лучший читатель в первом полугодии этого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кл. -Дубова Полина и Фроленков Георгий,  3.кл.- Старицкая Ольга, 4 кл.- Каткова Лида, 5 кл.-Захаренко Иван, 6 кл.- Бумагина Злата,  7кл.- Буланов Данил, 9 класс – Рахимова Регина, 10 кл. – Заводян С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ешили провести  исследование посещаемости библиотеки по го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езультаты  исследов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-во читателей библиотеки по годам:</w:t>
      </w:r>
    </w:p>
    <w:p>
      <w:pPr>
        <w:pStyle w:val="Heading1"/>
        <w:rPr/>
      </w:pPr>
      <w:r>
        <w:rPr/>
        <w:object w:dxaOrig="7140" w:dyaOrig="3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7pt;height:183.05pt" filled="f" o:ole="">
            <v:imagedata r:id="rId7" o:title=""/>
          </v:shape>
          <o:OLEObject Type="Embed" ProgID="" ShapeID="ole_rId6" DrawAspect="Content" ObjectID="_1158522029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-во книг взятых читателями библиоте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394" w:dyaOrig="41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9.75pt;height:207.75pt" filled="f" o:ole="">
            <v:imagedata r:id="rId9" o:title=""/>
          </v:shape>
          <o:OLEObject Type="Embed" ProgID="" ShapeID="ole_rId8" DrawAspect="Content" ObjectID="_1901180237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ровели опрос среди учащихся 6 класса. Для опроса были даны такие вопрос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де берёте книги для чтения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читаете в библиотеке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ля чего ходите в библиотеку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en-US" w:eastAsia="en-US"/>
        </w:rPr>
        <w:t>По результатам иследований можно сделать такие выводы:количество учащихся в школе увеличивается,но не все учащиеся посещают библиотеку.Есть дети,которые записаны в библиотеку,но книги для чтения берут очень редко.Объясняют это тем,что что читают произведения школьной программы в интернете, в домашней библиотеке или в городской.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6185" cy="32918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</w:t>
      </w:r>
    </w:p>
    <w:p>
      <w:pPr>
        <w:pStyle w:val="Normal"/>
        <w:rPr/>
      </w:pPr>
      <w:r>
        <w:rPr>
          <w:sz w:val="28"/>
          <w:szCs w:val="28"/>
        </w:rPr>
        <w:t xml:space="preserve">Библиотека это не просто книги, читальный зал  и журна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овысить интерес к чтению в библиотеке проходят такие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Библиотечные уроки по темам  (ежемесяч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Знакомство с библиотекой и читальным залом (1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Посвящение в читатели (2 класс) (с инсценировкой  литературных героев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Уроки библиотечных знаний (знакомство с книгой, историей создания, структурой, информационные зн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Книжные выставки, обзорная информация (в библиотеке, в холле шко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Уроки по профориентаци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Видеоуроки (по ОБЖ, по литератур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Конкурс литературного чтения «Синяя пт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Конкурс  стихов по определенной тема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Неделя детской и юношеской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Конкурсы  рисунков по прочитанным произвед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eastAsia="Cambria" w:cs="Cambria"/>
        </w:rPr>
        <w:t xml:space="preserve"> </w:t>
      </w:r>
      <w:r>
        <w:rPr/>
        <w:t>Рекоменд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 классных часах обсуждать новинки художественной литературы.</w:t>
      </w:r>
    </w:p>
    <w:p>
      <w:pPr>
        <w:pStyle w:val="Normal"/>
        <w:rPr/>
      </w:pPr>
      <w:r>
        <w:rPr>
          <w:sz w:val="28"/>
          <w:szCs w:val="28"/>
        </w:rPr>
        <w:t>2. В кабинетах завести «Уголок  читателя», в котором отражать лучших читателей школьной библиотеки.</w:t>
      </w:r>
    </w:p>
    <w:p>
      <w:pPr>
        <w:pStyle w:val="Normal"/>
        <w:rPr/>
      </w:pPr>
      <w:r>
        <w:rPr>
          <w:sz w:val="28"/>
          <w:szCs w:val="28"/>
        </w:rPr>
        <w:t>3. Библиотекарю школы на классных часах знакомить с новинками современной художественной литературы и периодическими изданиями.</w:t>
      </w:r>
    </w:p>
    <w:p>
      <w:pPr>
        <w:pStyle w:val="Normal"/>
        <w:rPr/>
      </w:pPr>
      <w:r>
        <w:rPr>
          <w:sz w:val="28"/>
          <w:szCs w:val="28"/>
        </w:rPr>
        <w:t>4. Библиотекарю с активом класса проводить рейды по посещаемости библиотеки и по прочитанным кни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6185" cy="3291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тека и была, и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щенный храм живых печатных сл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ее жрецах ходил и юный Бун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целых тридцать лет – мудрец Кры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. Черк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.Ликум .Энциклопедия  «Все обо всем» Москва 199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.Михалков. Стихи для детей. Москва. 1992 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нные интерне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8:46:00Z</dcterms:created>
  <dc:creator>Пользователь</dc:creator>
  <dc:description/>
  <cp:keywords/>
  <dc:language>en-US</dc:language>
  <cp:lastModifiedBy>Х</cp:lastModifiedBy>
  <dcterms:modified xsi:type="dcterms:W3CDTF">2014-02-25T08:46:00Z</dcterms:modified>
  <cp:revision>23</cp:revision>
  <dc:subject/>
  <dc:title/>
</cp:coreProperties>
</file>