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</w:rPr>
        <w:t>Социальный проект  МБОУ СОШ № 5 г. Краснодар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вори добро!»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pacing w:val="2"/>
          <w:kern w:val="2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последнее время мы начали осознавать, что самым острым дефицитом у нас стали человеческое тепло и забота о ближнем. </w:t>
      </w:r>
      <w:r>
        <w:rPr>
          <w:spacing w:val="2"/>
          <w:kern w:val="2"/>
          <w:position w:val="2"/>
          <w:sz w:val="28"/>
          <w:szCs w:val="28"/>
        </w:rPr>
        <w:t>Как же  относятся в нашей стране к участникам Великой Отечественной войны и людям трудового фронта? Коробка конфет  и пакет крупы к празднику, выданные по списку ветеранам, которые еще имеют способность передвигаться, но отягощены различными заболеваниями, есть едва ли не единственный знак внимания к тем, благодаря кому мы живем сыто и счастливо. А тем временем 9 мая у Вечного огня все меньше появляется пожилых людей с боевыми и трудовыми наградами, кого-то уже не стало, а многим просто не дойти – не позволяет здоровье. В домах, что рядом с нами, там, где пока еще живы легенды нашей замечательной, самой терпеливой в мире страны, и мы, ее молодое поколение, не вправе молча наблюдать, как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>вымирают люди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. </w:t>
      </w:r>
      <w:r>
        <w:rPr>
          <w:spacing w:val="2"/>
          <w:kern w:val="2"/>
          <w:position w:val="2"/>
          <w:sz w:val="28"/>
          <w:szCs w:val="28"/>
        </w:rPr>
        <w:t>Подчас, ветеранам и престарелым больным людям не только не хватает примитивной помощи по дому, но и элементарного, самого обычного и в то же время жизненно необходимого – общения. Общения не с телевизором, не с радио, не с газетами и книгами, а с человеком, близким и понятным.  Поэтому еще более родным, пусть даже это будет маленький человечек, зашедший поделиться с незнакомым дедушкой  или бабушкой, частичкой своей душевной теплоты – ведь это и есть самый ценный подарок для человека, запертого в четырех стенах. Перед нами стоит задача не только облегчить одинокое существование ветеранов и пожилых людей,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>но и внести в их суровые будни немножко тепла и внимания, света и заботы – это будет лишь крохотная дань благодарности за их подвиг во имя нашей жизни.</w:t>
      </w:r>
      <w:r>
        <w:rPr>
          <w:color w:val="000000"/>
          <w:sz w:val="28"/>
          <w:szCs w:val="28"/>
        </w:rPr>
        <w:t xml:space="preserve"> И именно поэтому мы чаще стали обращаться к словам: милосердие и доброта, отзывчивость и сострадание. Одной из сегодняшних задач  является оказание конкретной помощи и соучастие в судьбе ветеранов и престарелых людей, на долю которых выпали тяжелые физические и моральные испытания.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color w:val="000000"/>
          <w:sz w:val="28"/>
          <w:szCs w:val="28"/>
        </w:rPr>
        <w:t xml:space="preserve">Опыт предшествующих лет, деятельность МБОУ СОШ № 5 по работе комплексной программы гражданско-патриотического воспитания,  по  воспитательным программам клубов «Юные патриоты», «Любители истории», «Кубанский кордон», показали, что одним из действенных направлений в работе здесь может и должна стать благотворительная деятельность. 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ентябре 2012 года был разработан социальный проект «Твори добро!», направленный на ориентацию работы  классных  коллективов МБОУ СОШ № 5 на доброе дело, на воспитание в детях и подростках чувств милосердия, сострадания, заботы о ближнем. </w:t>
      </w:r>
    </w:p>
    <w:p>
      <w:pPr>
        <w:pStyle w:val="Normal"/>
        <w:numPr>
          <w:ilvl w:val="0"/>
          <w:numId w:val="0"/>
        </w:numPr>
        <w:spacing w:before="280" w:after="280"/>
        <w:ind w:left="400" w:firstLine="900"/>
        <w:jc w:val="both"/>
        <w:outlineLvl w:val="2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outlineLvl w:val="2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мочь учащимся проявить свое гражданское самосознание и социальную активность, то есть те качества, от которых во многом зависит будущее подрастающего поко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ключение школьников в активную благотворительную деятельность, направленную на психологическую поддержку ветеранов войны и труда, находящихся в вынужденной длительной изоляции по состоянию здоровья, пенсионеров престарелого возраста с ограниченными возможностями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у школьников чувств милосердия, отзывчивости, сострадания, доброго отношения  к  людям старшего поколения.</w:t>
      </w:r>
    </w:p>
    <w:p>
      <w:pPr>
        <w:pStyle w:val="Normal"/>
        <w:spacing w:lineRule="auto" w:line="360"/>
        <w:ind w:left="180" w:firstLine="540"/>
        <w:jc w:val="both"/>
        <w:rPr>
          <w:rFonts w:ascii="Verdana" w:hAnsi="Verdana" w:cs="Verdana"/>
          <w:spacing w:val="2"/>
          <w:kern w:val="2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t>В реализации социального проекта «Твори добро» приняли активное участие члены ученического самоуправления МБОУ СОШ № 5, старшая вожатая, библиотекарь школы Костерина О.С., учащиеся 5-8 классов под руководством классных руководителей.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400" w:hanging="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ьный проект «Твори добро» был реализован по 4-м направлениям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pacing w:val="2"/>
          <w:kern w:val="2"/>
          <w:position w:val="2"/>
          <w:szCs w:val="16"/>
        </w:rPr>
      </w:pPr>
      <w:r>
        <w:rPr>
          <w:b/>
          <w:color w:val="000000"/>
          <w:sz w:val="28"/>
          <w:szCs w:val="28"/>
        </w:rPr>
        <w:t>«Шаг навстречу»</w:t>
      </w:r>
      <w:r>
        <w:rPr>
          <w:color w:val="000000"/>
          <w:sz w:val="28"/>
          <w:szCs w:val="28"/>
        </w:rPr>
        <w:t xml:space="preserve"> - в рамках этого направления члены ученического самоуправления гражданско-патриотического отдела и учащиеся школы</w:t>
      </w:r>
      <w:r>
        <w:rPr>
          <w:rFonts w:cs="Verdana" w:ascii="Verdana" w:hAnsi="Verdana"/>
          <w:b/>
          <w:bCs/>
          <w:spacing w:val="2"/>
          <w:kern w:val="2"/>
          <w:position w:val="2"/>
          <w:szCs w:val="16"/>
        </w:rPr>
        <w:t xml:space="preserve"> </w:t>
      </w:r>
      <w:r>
        <w:rPr>
          <w:bCs/>
          <w:spacing w:val="2"/>
          <w:kern w:val="2"/>
          <w:position w:val="2"/>
          <w:sz w:val="28"/>
          <w:szCs w:val="28"/>
        </w:rPr>
        <w:t>обратились в администрацию Западного внутригородского округа по выявлению ветеранов, нуждающихся в помощи</w:t>
      </w:r>
      <w:r>
        <w:rPr>
          <w:rFonts w:cs="Verdana" w:ascii="Verdana" w:hAnsi="Verdana"/>
          <w:b/>
          <w:bCs/>
          <w:spacing w:val="2"/>
          <w:kern w:val="2"/>
          <w:position w:val="2"/>
          <w:szCs w:val="16"/>
        </w:rPr>
        <w:t>,</w:t>
      </w:r>
      <w:r>
        <w:rPr>
          <w:color w:val="000000"/>
          <w:sz w:val="28"/>
          <w:szCs w:val="28"/>
        </w:rPr>
        <w:t xml:space="preserve"> поздравили с наступающим новогодним праздником, Днем защитников Отечества  ветеранов войны и труда, вручили им сделанные своими руками подарки, и просто морально их поддержали. </w:t>
      </w:r>
      <w:r>
        <w:rPr>
          <w:color w:val="333333"/>
          <w:sz w:val="28"/>
          <w:szCs w:val="15"/>
        </w:rPr>
        <w:t>Школьники навещают ветеранов войны, записывают их воспоминания, оказывают помощь в основном бытового характера.</w:t>
      </w:r>
      <w:r>
        <w:rPr>
          <w:rFonts w:cs="Arial" w:ascii="Bookman Old Style" w:hAnsi="Bookman Old Style"/>
          <w:color w:val="333333"/>
          <w:sz w:val="28"/>
          <w:szCs w:val="15"/>
        </w:rPr>
        <w:t xml:space="preserve"> </w:t>
      </w:r>
      <w:r>
        <w:rPr>
          <w:color w:val="333333"/>
          <w:sz w:val="28"/>
          <w:szCs w:val="15"/>
        </w:rPr>
        <w:t>Добровольцы не оставляют без внимания ни одну просьбу нуждающихся и оказывают посильную помощь: ходят в аптеку за лекарствами, делают уборку квартир, убирают мусор во дворах частных домов, пишут письма родным и т.д. Зачастую бывает необходимость оказать психологическую помощь, т.к. многие пожилые люди одиноки, либо забыты собственными детьми.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Было посещено  28 пенсионеров и инвалидов войны и труда , 16  на дому. В этом добром деле приняли участие 87 школьников.</w:t>
      </w:r>
    </w:p>
    <w:p>
      <w:pPr>
        <w:pStyle w:val="Normal"/>
        <w:spacing w:lineRule="auto" w:line="360"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«Рука друга</w:t>
      </w:r>
      <w:r>
        <w:rPr>
          <w:color w:val="000000"/>
          <w:sz w:val="28"/>
          <w:szCs w:val="28"/>
        </w:rPr>
        <w:t xml:space="preserve">» - в рамках этого направления члены провели работу по сбору посылок с фруктами и нескоропортящимися сладостями для больных ветеранов войны и труда, находящихся на лечении в госпитале. Все посылки (а их было собрано </w:t>
      </w:r>
      <w:r>
        <w:rPr>
          <w:b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) были по - новогоднему оформлены, содержали письма и поздравительные открытки больным ветеранам  от классных коллектив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8 декабря 2012  года посылки были отправлены в военный госпиталь и вручены 26  пациентам Снегурочкой и Дедом Морозом. Был организован небольшой концерт – экспромт и конкурсная программа. Больные были благодарны членам ученического самоуправления за посильную благотворительную деятельность, проявление сочувствия и внимания к своим больным людям. </w:t>
      </w:r>
    </w:p>
    <w:p>
      <w:pPr>
        <w:pStyle w:val="Normal"/>
        <w:spacing w:lineRule="auto" w:line="360" w:before="280" w:after="280"/>
        <w:ind w:firstLine="4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Родник добра</w:t>
      </w:r>
      <w:r>
        <w:rPr>
          <w:color w:val="000000"/>
          <w:sz w:val="28"/>
          <w:szCs w:val="28"/>
        </w:rPr>
        <w:t>» - в рамках этого направления педагоги школы посетили детей  из реабилитационного центра «Авис». Учителем технологии Моисеевой О.В. был дан мастер-класс по декоративно-прикладному творчеству</w:t>
      </w:r>
      <w:r>
        <w:rPr>
          <w:rFonts w:cs="Arial" w:ascii="Arial" w:hAnsi="Arial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бота с тестом</w:t>
      </w:r>
      <w:r>
        <w:rPr>
          <w:rFonts w:cs="Arial" w:ascii="Arial" w:hAnsi="Arial"/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учащиеся школы вручили детям-сиротам подарки, сделанные своими руками. 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4. «</w:t>
      </w:r>
      <w:r>
        <w:rPr>
          <w:b/>
          <w:color w:val="000000"/>
          <w:sz w:val="28"/>
          <w:szCs w:val="28"/>
        </w:rPr>
        <w:t>Забота</w:t>
      </w:r>
      <w:r>
        <w:rPr>
          <w:color w:val="000000"/>
          <w:sz w:val="28"/>
          <w:szCs w:val="28"/>
        </w:rPr>
        <w:t>» - бабушки Костериной О.С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b/>
          <w:sz w:val="32"/>
          <w:szCs w:val="32"/>
        </w:rPr>
        <w:t>ШАГ №1</w:t>
      </w:r>
      <w:r>
        <w:rPr>
          <w:sz w:val="32"/>
          <w:szCs w:val="32"/>
        </w:rPr>
        <w:t xml:space="preserve">. Изучение общественного мнения о состоянии социальной ситуации в местном сообществе в данное время: проведено 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  <w:szCs w:val="20"/>
        </w:rPr>
        <w:t>анкетирование учащихся, педагогов и работников  школ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читаешь ли ты нужным организацию волонтерского движения  (добровольную помощь пожилым людям)  для поддержки ветеранов и пожилых люд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249 человек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гласен ли ты стать участником волонтерск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хотят стать волонтерами 191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Какую помощь ты можешь предложить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всего – 191 человек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атериальную помощь – 15 человек – 7,8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Бытовую помощь – 135 человек – 70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Любую помощь – 33 человека – 17,2 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сихологическая помощь – общение – 8 человек -5%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1002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6.8pt;width:501.05pt;height:26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2715952" r:id="rId2"/>
        </w:object>
      </w:r>
      <w:r>
        <w:rPr>
          <w:b/>
          <w:sz w:val="32"/>
          <w:szCs w:val="32"/>
        </w:rPr>
        <w:t>Результаты анкетирования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16"/>
        </w:rPr>
        <w:t>Инициативной группой учащихся было проведено анкетирование среди ветеранов войны и пожилых людей. В результате опроса  учащиеся получили следующи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28"/>
        </w:rPr>
        <w:t>1. В какой помощи вы нуждаетесь?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материальной – 45 %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бытовой – 40%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нуждаются – 15 %;</w:t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object w:dxaOrig="9975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7pt;width:499.3pt;height:251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06494143" r:id="rId4"/>
        </w:object>
      </w:r>
    </w:p>
    <w:p>
      <w:pPr>
        <w:pStyle w:val="Normal"/>
        <w:rPr/>
      </w:pPr>
      <w:r>
        <w:rPr>
          <w:sz w:val="28"/>
          <w:szCs w:val="28"/>
        </w:rPr>
        <w:t>2. Оказывают ли Вам помощ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дственники? (30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ЭП? (14 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ы социальной защиты? (30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кто не оказывает – (26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60" w:dyaOrig="4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0pt;width:513pt;height:200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5155914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3.Испытываете ли вы потребность в общени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а – 26%, нет-74%)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4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7pt;width:477pt;height:21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1146949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ую помощь могут вам оказать учащиеся нашей школ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товая помощь – 70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ние – 26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руднялись ответить – 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9524" w:dyaOrig="5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6.25pt;height:260.3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65916730" r:id="rId10"/>
        </w:object>
      </w:r>
      <w:r>
        <w:rPr>
          <w:b/>
          <w:sz w:val="28"/>
          <w:szCs w:val="28"/>
        </w:rPr>
        <w:t xml:space="preserve">ШАГ №5. </w:t>
      </w:r>
      <w:r>
        <w:rPr>
          <w:sz w:val="28"/>
          <w:szCs w:val="28"/>
        </w:rPr>
        <w:t>Детальный план работы.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983"/>
        <w:gridCol w:w="1727"/>
        <w:gridCol w:w="268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ициативной групп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бщественного мнения по проблемам проектн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Труженики тыла в вашей семь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емориал воинам локальных вой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, создание экспозиции «Время выбрало нас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, создание экспозиции «Дыхание истори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ти – ветеранам  Росси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ом ВОВ Найдёновым Валентином Георгиевиче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«Эхо войны в моей семь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Г №6. </w:t>
      </w:r>
      <w:r>
        <w:rPr>
          <w:sz w:val="28"/>
          <w:szCs w:val="28"/>
        </w:rPr>
        <w:t>Определение обязанностей и их распределение в проектной группе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опять на пя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и помощь по дому ветера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и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триотических праз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спортив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дисциплинарны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ассов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триотических мероприя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№7.</w:t>
      </w:r>
      <w:r>
        <w:rPr>
          <w:sz w:val="28"/>
          <w:szCs w:val="28"/>
        </w:rPr>
        <w:t xml:space="preserve"> Определение необходимых ресурсов и источников их финансирования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помощ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ожертвований для ветеран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8. </w:t>
      </w:r>
      <w:r>
        <w:rPr/>
        <w:t>Составления бюджета проекта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помощь роди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9. </w:t>
      </w:r>
      <w:r>
        <w:rPr/>
        <w:t>Разработка системы оценки эффективности работы над проектом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ветеранов войны работой членами ученического самоуправл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10. </w:t>
      </w:r>
      <w:r>
        <w:rPr/>
        <w:t>Обучение членов проектной группы необходимым навыкам и умениям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лубах «Вехи памяти» и «Новые тимуровц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участников прое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ШАГ №11. </w:t>
      </w:r>
      <w:r>
        <w:rPr>
          <w:sz w:val="28"/>
          <w:szCs w:val="28"/>
        </w:rPr>
        <w:t>Формирование общественного мнения в местном сообществе.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 xml:space="preserve">Информация о ходе реализации социального проекта «Твори добро!» была  опубликована на сайте МБОУ СОШ № 5. 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В ходе реализации социального проекта «Твори добро!» организаторы благотворительных акций столкнулись со следующими проблемами и трудностями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4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формирование обучающихся и педагогов образовательных учреждений о проведении; </w:t>
      </w:r>
    </w:p>
    <w:p>
      <w:pPr>
        <w:pStyle w:val="Normal"/>
        <w:spacing w:before="280" w:after="280"/>
        <w:ind w:first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тановление контакта с администрацией районной больницы; </w:t>
      </w:r>
    </w:p>
    <w:p>
      <w:pPr>
        <w:pStyle w:val="Normal"/>
        <w:spacing w:before="280" w:after="280"/>
        <w:ind w:firstLine="4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собственного транспорта для доставки праздничных посылок ветеранам Великой Отечественной</w:t>
        <w:tab/>
        <w:t xml:space="preserve"> войны; </w:t>
      </w:r>
    </w:p>
    <w:p>
      <w:pPr>
        <w:pStyle w:val="Normal"/>
        <w:spacing w:before="280" w:after="280"/>
        <w:ind w:first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воз детей – участников концерт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е результаты:</w:t>
      </w:r>
    </w:p>
    <w:p>
      <w:pPr>
        <w:pStyle w:val="Normal"/>
        <w:spacing w:lineRule="auto" w:line="360"/>
        <w:ind w:hanging="709"/>
        <w:jc w:val="both"/>
        <w:rPr>
          <w:spacing w:val="2"/>
          <w:kern w:val="2"/>
          <w:position w:val="2"/>
          <w:sz w:val="28"/>
          <w:szCs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 реализации этого проекта ветераны  войны, пожилые престарелые люди  не будут чувствовать себя забытыми и покинутыми. Учащиеся школы пытаются восстановить в их сердцах положительное отношение к поколению, пришедшему им на смену, и доказать, что они достойные преемники дела всей жизни.</w:t>
      </w:r>
      <w:r>
        <w:rPr>
          <w:rFonts w:cs="Verdana" w:ascii="Verdana" w:hAnsi="Verdana"/>
          <w:spacing w:val="2"/>
          <w:kern w:val="2"/>
          <w:position w:val="2"/>
          <w:sz w:val="20"/>
          <w:szCs w:val="16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 xml:space="preserve">Мы надеемся привлечь этим проектом внимание  нашего государства к актуальности проблемы ветеранов и престарелых людей, доказать, что помнить о проблемах  этих людей, помогать им – есть самая первостепенная задача каждого гражданина своей страны. </w:t>
      </w:r>
      <w:r>
        <w:rPr>
          <w:sz w:val="28"/>
          <w:szCs w:val="28"/>
        </w:rPr>
        <w:t>Мы прогнозируем повышение уровня сознательного поведения и соблюдения социальных правил поведения в обществе; более бережное внимание детей и их родителей друг к другу.</w:t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81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Verdana" w:cs="Times New Roman"/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A3E61"/>
      <w:sz w:val="20"/>
      <w:szCs w:val="20"/>
      <w:u w:val="non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08:00Z</dcterms:created>
  <dc:creator>лара</dc:creator>
  <dc:description/>
  <cp:keywords/>
  <dc:language>en-US</dc:language>
  <cp:lastModifiedBy>school5</cp:lastModifiedBy>
  <cp:lastPrinted>2006-01-01T04:23:00Z</cp:lastPrinted>
  <dcterms:modified xsi:type="dcterms:W3CDTF">2006-01-01T01:24:00Z</dcterms:modified>
  <cp:revision>14</cp:revision>
  <dc:subject/>
  <dc:title>Социальное проектирование школьников</dc:title>
</cp:coreProperties>
</file>