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МЕТОД ПРОЕКТОВ НА ЭТАПЕ ДОШКОЛЬНОГО ОБРАЗОВА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ная деятельность обучающихся является одной из структурных единиц процесса технологического обучения.  С другой стороны, это определенный тип учебной деятельности, который формируется в процессе обучения в школе. Но, формирование компонентов проектной деятельности может происходит в процессе выполнения заданий-проектов. По нашему мнению, в процессе выполнения индивидуальных и коллективных проектов, у наших воспитанников формируются предпосылки овладения проектной деятельностью на содержательно – процессуальном уровне. В старшем дошкольном возрасте – это форма познавательной активности, заключающаяся в мотивационном достижении поставленной совместно с педагогом цели – создание творческого продукта, которая является средством развития личности субъекта. Метод проектов позволяет актуализировать в дошкольном возрасте: </w:t>
      </w:r>
    </w:p>
    <w:p>
      <w:pPr>
        <w:pStyle w:val="Normal"/>
        <w:numPr>
          <w:ilvl w:val="0"/>
          <w:numId w:val="8"/>
        </w:numPr>
        <w:tabs>
          <w:tab w:val="clear" w:pos="170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развивающий аспект обеспечивает интеллектуальное развитие воспитанников, развитие их умственных способностей;</w:t>
      </w:r>
    </w:p>
    <w:p>
      <w:pPr>
        <w:pStyle w:val="Normal"/>
        <w:numPr>
          <w:ilvl w:val="0"/>
          <w:numId w:val="8"/>
        </w:numPr>
        <w:tabs>
          <w:tab w:val="clear" w:pos="170"/>
        </w:tabs>
        <w:jc w:val="both"/>
        <w:rPr/>
      </w:pPr>
      <w:r>
        <w:rPr>
          <w:sz w:val="28"/>
          <w:szCs w:val="28"/>
        </w:rPr>
        <w:t>познавательный аспект создает условия для познания дошкольниками окружающего мира, развитие познавательно-исследовательской деятельности;</w:t>
      </w:r>
    </w:p>
    <w:p>
      <w:pPr>
        <w:pStyle w:val="Normal"/>
        <w:numPr>
          <w:ilvl w:val="0"/>
          <w:numId w:val="8"/>
        </w:numPr>
        <w:tabs>
          <w:tab w:val="clear" w:pos="170"/>
        </w:tabs>
        <w:jc w:val="both"/>
        <w:rPr/>
      </w:pPr>
      <w:r>
        <w:rPr>
          <w:sz w:val="28"/>
          <w:szCs w:val="28"/>
        </w:rPr>
        <w:t>воспитательный аспект способствует становлению основ важнейших качеств личности: целеустремленности, активности, креативности, последовательности, аккуратности и других;</w:t>
      </w:r>
    </w:p>
    <w:p>
      <w:pPr>
        <w:pStyle w:val="Normal"/>
        <w:numPr>
          <w:ilvl w:val="0"/>
          <w:numId w:val="8"/>
        </w:numPr>
        <w:tabs>
          <w:tab w:val="clear" w:pos="170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ческий аспект создает предпосылки для формирования системы уб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тод проектов предполагает применение </w:t>
      </w:r>
      <w:r>
        <w:rPr>
          <w:sz w:val="28"/>
          <w:szCs w:val="28"/>
          <w:shd w:fill="FFFFFF" w:val="clear"/>
        </w:rPr>
        <w:t xml:space="preserve">таких форм совместной и самостоятельной деятельности, которые, будучи сообразны возрасту, создают условия для развития у детей дошкольного возраста интереса </w:t>
      </w:r>
      <w:r>
        <w:rPr>
          <w:sz w:val="28"/>
          <w:szCs w:val="28"/>
        </w:rPr>
        <w:t>к технологическому образованию и способствуют зарождению  первоначальных основ ценностных смыслов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оекта «Мы - строители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ктуальность.</w:t>
      </w:r>
      <w:r>
        <w:rPr>
          <w:sz w:val="28"/>
          <w:szCs w:val="28"/>
        </w:rPr>
        <w:t xml:space="preserve"> В жизни общества произошли изменения:  важнейшим источником информации стало телевидение, интернет и все меньше времени – книге. С самого раннего детства  формируются представления о будущем под воздействием массовой культуры, СМИ. Но средства массовой информации весьма скудно представляют информацию о рабочих профессиях. Телеэкраны заполнили «мыльные оперы», блокбастеры, многосерийные мультфильмы об устрашающих нидзя, монстрах, в которых, в основном, представлены профессии дизайнеров, банкиров, менеджеров, шоу-бизнеса.  Таким образом, источником «профессиональных тем» для ребенка становится детский сад. Для педагогов  актуальной является задача формирования первичных представлений о рабочих профессиях, их роли в обществе, в жизни каждого человека, а также воспитание ценностного отношения к труду людей и его результа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матическое поле.</w:t>
      </w:r>
      <w:r>
        <w:rPr>
          <w:sz w:val="28"/>
          <w:szCs w:val="28"/>
        </w:rPr>
        <w:t xml:space="preserve"> Зодчество - </w:t>
      </w:r>
      <w:r>
        <w:rPr>
          <w:color w:val="252525"/>
          <w:sz w:val="28"/>
          <w:szCs w:val="21"/>
          <w:shd w:fill="FFFFFF" w:val="clear"/>
        </w:rPr>
        <w:t>искусство проектировать и строить здания.</w:t>
      </w:r>
      <w:r>
        <w:rPr>
          <w:rFonts w:cs="Arial" w:ascii="Arial" w:hAnsi="Arial"/>
          <w:color w:val="252525"/>
          <w:sz w:val="28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Основная цель зодчества состоит в формировании среды для труда, отдыха и быта населения. В нем взаимосвязаны технические, функциональные, эстетические начала (прочность, польза и красота). Возводят здания люди, которых называют строителями. Строитель – это древнейшая профессия ведь даже древние люди пытались сооружать себе укрытие от внешних воздействий. Особенности строений во многом были обусловлены  особенностями местонахождения. С течением времени жилье не утратило своей необходимости, к строениям стали предъявляться  еще дополнительные требования. Так возведение укрепленных замков обусловлено феодальными войнами.  С развитием научно-технического прогресса   появлялись все новые способы постройки, разнообразились строительные материалы, изменились потребности. Сегодня построение любого вида здания требует тщательной подготовки, владение глубокими знаниями в разных науках, умение эксплуатировать разнообразную  сложную технику, умения находить творческие нестандартные решения. Строитель – это обобщающее понятие, объединяющее  множество строительных специальност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Вид проекта:</w:t>
      </w:r>
      <w:r>
        <w:rPr>
          <w:sz w:val="28"/>
          <w:szCs w:val="28"/>
        </w:rPr>
        <w:t xml:space="preserve"> творческ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Вид проекта по срокам реал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раткосрочны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Состав участников:</w:t>
      </w:r>
      <w:r>
        <w:rPr>
          <w:sz w:val="28"/>
          <w:szCs w:val="28"/>
        </w:rPr>
        <w:t xml:space="preserve"> педагоги детского сада, дети подготовительной группы, родите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Ц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ь специфику и важность строительных профессий для общества в процессе введения дошкольников в сферу зодчеств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сширению кругозора детей в процессе ознакомлени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 процессом возведения зданий как общественно-обусловленной деятельностью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пецификой строительных профессий (архитектор, каменщик, плотник, маляр, сантехник, плиточник, крановщик, экскаваторщик, водитель, электросварщик, электр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-исследовательской деятельности в процессе уточнения и систематизации представлений о строительстве и строительных профессиях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ть фантазию детей в реализации идей-придумок в процессе  продуктив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ивизировать дошкольников в представлении своего проек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ать детско-родительские отношения, повышать заинтересованность родителей в продуктивной и досуговой деятельности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становления ценностного отношения к труду строителей через показ творчески-созидательного характера их деятель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едполагаемые итоги реализации проек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роекта дети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будут иметь представление о том, что процесс возведения зданий имеет сложную последовательность трудовых операций, которые выполняют люди разных профессий, объединенных общим словом «строитель»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и использовать в активном словаре названия, профессиональные атрибуты и функциональное назначение строительных профессий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опыт в выразительном рассказывании стихов о строителях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использовать полученную информацию в  самодеятельных сюжетных играх;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классифицировать здания заданному признаку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опыт совместной работы в группах  и с родителям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совместно с родителями оригинальные решения в создании зданий будущего из различных видов конструктора (по выбору)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анируемые продукты проект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семейных работ – макеты «Дома будущего» с описание проек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ина «Все профессии строительные нужны – все профессии важны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и (фотоальбомы): «Здания нашего города», «Такие разные дом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консультации для родителей на сайте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 моделей по тем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с родителями досуг «Рассказываем стихи о строителях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ая видеоинформация на сайт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готовительный эта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борка  наглядного  материала  для познавательной  и  продуктивной  деятельности 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на сайте учреждения (группы) информационной странички проекта, инициировать на форуме обсуждение на тему «Как знакомить детей со строительными профессиям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идей и предложений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гружение в проект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городу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История домов»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 «Без кого дом не построишь»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Этап реализации проект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Такие разные дом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Активизировать операции: анализ, сравнение, синтез. Побуждать классифицировать здания по функциональному назначению:  «для  жилья», «для обслуживания», «для производств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ы реализации: игровая ситуация «Найди лишнее», совместное построение модели «Дом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«Из чего бывают до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Знакомить с историей строительства, побуждать устанавливать зависимость конфигурации зданий и строительного материала от природных фак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восприятие художественной литературы (Ольга Колпакова «Дома мира»), иллюстраций, бесе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Мультяш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. Уточнять представлений о функциональном назначении конструктивных составляющих традиционного жилища человека: дверь, окна, стены, крыша, фундамент, пол. Способствовать формированию умений  работать  в паре. Конструирование дома для любимого сказочного персона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реализации: беседа, опыт «Какой дом крепче» (с фундаментом и без фундамента), конструктивно-модельная деятельность в пар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ема «Книга самых красивых дом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Способствовать сплочению детско-родительских сообществ по  созданию общего продукта. Активизировать в совместном с родителями составлении описательных рассказов. Стимулировать в представлении расс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совместно с родителями собрать фотоальбом о самых красивых домах мира, составление рассказов, рассказы детей в ходе режимных процесс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Дворцы и зам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Уточнить представления о зависимости конструктивных составляющих дома от внешних факторов (высокие башни, бойницы замков, лепнина дворцов), развивать творчество в изображении придуманного стр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восприятие образцов средневековой архитектуры (презентация «Дворцы и укрепленные замки»), обсуждение проблемы «Может ли один человек построить дворец», изобразительная деятельнос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Сказочный гор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Активизировать мыслительные операции: анализ, сравнение. Стимулировать детей в высказывании своих умозаключений. Уточнить представления о профессиях архитектора (придумывает здание и делает к нему чертежи); каменщика (непосредственный исполнитель замысла архитектора). Отождествлять себя с исполнителем замысла – возводить постройку по рисунку своего товарища. Активизировать монологическую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. Познавательная деятельность: рассматривание чертежей зданий (презентация «Мастерская архитектора»), сравнение чертежей, выполненных архитекторами и рисунков детей. Восприятие информации о профессиях архитектора и каменщика; обмен рисунками, выполненных на предыдущем занятии; конструктивно-модельная деятельность по рисунку товарища; коммуникативная деятельность: представление своей построй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Строительная лаборатория -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Способствовать формированию представлений о каменщике, крановщике, плотнике. Познакомить со способами скрепления  материалов, в зависимости от их св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Формы реализации: просмотр презентации, беседа, опытно-экспериментальная деятельность   по получению строительной смеси «бетон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В старину и сейчас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Активизировать детей в системном анализе способов строительства в древности и в современных условиях. Подвести к пониманию, что в современных условиях здание – это продукт сложного коллективного тру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ТРИЗ – метод системного анализ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Кто строит до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Уточнить обобщающее понятие «Строители». Активизировать в речи названия профессий: архитектор, каменщик, плотник, маляр, сантехник, плиточник, крановщик, экскаваторщик, водитель, электросварщик, электрик. Побуждать давать характеристику каждой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еализации: игра «Что лишнее», моделирование, рассказы детей  по модел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ема «Наш гор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Познакомить с историей строительства Магнитогорска. Способствовать сплочению детско-родительских сообществ по  созданию коллективного группового продукта. Стимулировать детей в представлении рассказов. Создать условия для изобразительной деятельности по памяти в ходе режимных процессов и в свобод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совместно с родителями собрать фотоальбом о самых красивых зданиях города, составление детьми совместно с родителями рассказов, рассказы детей в ходе режимных процессов. Просмотр итоговой презентации по теме, рассказ воспитателя, изобразительная деятельность «Наш город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ема «Знаем и уважаем строите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Создать условия для уточнения и закрепления знаний детей в свободной деятельности: о профессиях, об инструментах, о зда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внесение дидактических настольных игр в РППС, поручения, размещение обучающих ситуаций по теме на магнитном панно (разрезные картинки, что лишнее, разложи в правильной последовательности, найди, чей инструмент, чего не стало и друг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ема «Семейный вечер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. Создать условия для развития традиции семейного чтения. Стимулировать становление читательского интереса. Закреплять знания о специфике различных строительных профессий. Приобретение опыта в выразительном исполнении стихов о строительных професс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семейное чтение, беседа, разучивание стих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ема «Строительная лаборатория - 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Уточнять представления детей об основных этапах возведения зданий,  активизировать в диалоге. Побуждать в процессе опытной деятельности делать самостоятельные умозаключения о том, какие материалы наиболее пригодны для постройки жил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обсуждение модели «Что вначале, что потом», опытно-экспериментальная деятельность по выявлению свойств различных материал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Планета будущег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риобщить детей к занятию инженерно-техническим творчеством </w:t>
      </w:r>
      <w:r>
        <w:rPr/>
        <w:t xml:space="preserve"> </w:t>
      </w:r>
      <w:r>
        <w:rPr>
          <w:sz w:val="28"/>
          <w:szCs w:val="28"/>
        </w:rPr>
        <w:t>на основе предварительного замысла.</w:t>
      </w:r>
      <w:r>
        <w:rPr>
          <w:sz w:val="28"/>
        </w:rPr>
        <w:t xml:space="preserve"> Создать условия для приобретения опыта </w:t>
      </w:r>
      <w:r>
        <w:rPr>
          <w:sz w:val="28"/>
          <w:szCs w:val="28"/>
        </w:rPr>
        <w:t xml:space="preserve">работы  над совместным проектом, отождествляя этапы создания макета с разными строительными професс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: совместное с родителями придумывание идеи будущего дома, моделирование чертежа, конструктивно-модельная деятельность по созданию макета, составление описательного рассказ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Мы – строител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Способствовать созданию обобщающего образа строителя. Создать условия для приобретения эмоционального опыта выражения ценностного отношения к профессии строителя. Стимулировать интерес к творче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реализации: совместная досуговая деятельность (педагоги, родители, дети), включающая в программу чтение стихов о строителях, викторину «Все профессии строительные нужны – все профессии важны», выступления семей с защитой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едеральный закон "Об образовании в Российской Федерации". – ФЗ от 29.12.2012 N 273-ФЗ (ред. от 13.07.2015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 Концепция развития естественно-математического и технологического образования в Челябинской области «ТЕМП» – </w:t>
      </w:r>
      <w:r>
        <w:rPr/>
        <w:t xml:space="preserve"> </w:t>
      </w:r>
      <w:r>
        <w:rPr>
          <w:sz w:val="28"/>
          <w:szCs w:val="28"/>
        </w:rPr>
        <w:t>Приказ Министерства образования и науки Челябинской области от 21.12.2014 № 01/3810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Веракса Н.Е., Веракса А.Н. Проектная деятельность дошкольников: Пос. для педагогов дошкольных учреждений. – М.: Мозаика-Синтез, 2008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</w:t>
        <w:tab/>
        <w:t>Гузеев В. В. «Метод проектов» как частный случай интегративной технологии обучения // Директор школы. 1995. № 6. С. 39-48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иселева Л.С., Данилова Т.А., Лагода Т.С., Зуйкова М.Б. Проектный метод в деятельности дошкольного учреждения: Пос. для руководителей и практических работников ДОУ. – М.: АРКТИ, 2006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9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left" w:pos="1935" w:leader="none"/>
      </w:tabs>
      <w:ind w:firstLine="340"/>
      <w:jc w:val="both"/>
      <w:outlineLvl w:val="0"/>
    </w:pPr>
    <w:rPr>
      <w:b/>
      <w:sz w:val="22"/>
      <w:szCs w:val="20"/>
      <w:lang w:val="en-US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8:00Z</dcterms:created>
  <dc:creator>User</dc:creator>
  <dc:description/>
  <cp:keywords/>
  <dc:language>en-US</dc:language>
  <cp:lastModifiedBy>admin</cp:lastModifiedBy>
  <dcterms:modified xsi:type="dcterms:W3CDTF">2018-11-07T17:40:00Z</dcterms:modified>
  <cp:revision>8</cp:revision>
  <dc:subject/>
  <dc:title>Людмила Викторовна Бохан</dc:title>
</cp:coreProperties>
</file>