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Адаптация обучающихся первых классов в условиях ФГОС (слайд 1)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2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Важнейшей задачей современной системы образования является формирование универсальных учебных действий , обеспечивающих школьникам умение учиться, способность к саморазвитию и самосовершенствованию. Все это достигается путем сознательного, активного присвоения учащимися социального опыта»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3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адаптация первоклассника? «Адаптация» - термин ввел А.Уберт (немецкий психолог), «adaрtatio» - прилаживание, приспособление. Адаптация к школе – « перестройка познавательной, мотивационной и эмоционально-волевой сфер ребенка при переходе к систематическому организованному школьному обучению» ( Коломинский Я.Л.)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4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школы перед ребенком: Успешно овладеть учебной деятельностью; Освоить школьные нормы поведения; Приобщиться к классному коллективу, приспособиться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5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адаптации (Дорожевец Т.В.) Социальная Академическая Личностная Характеризующая степень соответствия поведения ребенка нормам школьной жизни Характеризующая уровень принятия ребенком себя как представителя новой социальной общности Отражающая успешность вхождения ребенка в новую социальную группу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6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адемическая адаптация I этап-ориентировочный . Первые 2-3 недели обучения получили название "физиологической бури". В этот период дети тратят значительную часть ресурсов своего организма. Это объясняет тот факт, что в сентябре многие первоклассники болеют. II этап-неустойчивое приспособление. Организм ребенка находит приемлемые, близкие к оптимальным варианты реакций на новые условия. « Буря начинает затихать» IIIэтап-относительно устойчивого приспособления. Организм реагирует на нагрузки с меньшим напряжением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7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ая(психологическая) адаптация Изменяется социальный статус бывшего малыша - появляется новая социальная роль "ученик". Можно считать это рождением социального "Я" ребенка. Что влечет за собой переоценку ценностей. То, что было значимым раньше, становится второстепенным, а то, что имеет отношение к учебе, становится более ценным. Развивающаяся способность к обобщению влекут за собой и обобщение переживаний. Таким образом, цепь неудач (в учебе, в общении) может привести к формированию устойчивого комплекса неполноценности и к заниженной самооценке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8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я социальной адаптации: меняется социальная позиция (Из дошкольника он превращается в ученика. У него появляются новые обязанности) смена ведущей деятельности (с игровой на учебную) меняется социальное окружение(успешность адаптации зависит от отношения учителя, одноклассников, сверстников) Сдерживание двигательной активности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9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но по степени адаптации всех детей можно разделить на три группы: Первая группа детей адаптируется к школе в течение первых двух месяцев обучения. За тот же период проходит и наиболее острая физиологическая адаптация. Эти дети относительно быстро осваиваются в новом коллективе, находят друзей, у них почти всегда хорошее настроение, они спокойны, доброжелательны, приветливы, хорошо общаются со сверстниками, выполняют школьные обязанности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10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но по степени адаптации всех детей можно разделить на три группы: Вторая группа детей проходит более длительную адаптацию, период несоответствия их поведения требованиям школы затягивается: дети не могут принять ситуацию обучения, общения с учителем, одноклассниками – они могут играть на уроках или выяснять отношения с товарищем, не реагируют на замечания учителя или их реакция – слезы, обиды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11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но по степени адаптации всех детей можно разделить на три группы: Третья группа – дети, у которых социально-психологическая адаптация связана со значительными трудностями: отмечаются негативные формы поведения, резкое проявление отрицательных эмоций. Часто они не осваивают учебную программу, для них характерны трудности в обучении письму, чтению, счету и т. п. Проблемы, накапливаясь, становятся комплексными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12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кторы школьной дезадаптации: Школьный(отсутствие индив.подхода, своевременной помощи, неадекватность воспитательных мер) Семейный(неблагоприятная материально-бытовая и эмоциональная ситуация в семье, алкоголизация родителей, заброшенность ребенка или наоборот, гиперопёка) Микросоциальный (негативное влияние окружения)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13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кторы школьной дезадаптации: Макросоциальный(деформация общественных и нравственных идеалов, пропаганда насилия и вседозволенности) Соматический(тяжелые хронические и физические заболевания) Психический(психические нарушения, патологическое протекание возрастных кризов , задержки психического развития)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14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дезадаптации: 1. Хроническая неуспешность. В практике нередки случаи, когда трудности адаптации ребенка в школе связаны с ОТНОШЕНИЕМ родителей к школьной жизни и школьной успеваемости ребенка. Это, с одной стороны, страх родителей перед школой, боязнь, что ребенку в школе будет плохо. Опасения, что ребенок будет болеть, простужаться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15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дезадаптации: С другой стороны, это ожидание от ребенка только очень высоких достижений и активное демонстрирование ему недовольства тем, что он не справляется, что чего-то не умеет. Причины, приводящие к неуспешности: Недостаточная подготовленность ребенка к школе Тревожность, сформированная в дошкольном возрасте под влиянием семейных отношений, семейных конфликтов. Завышенные ожидания родителей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16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дезадаптации: 2. Уход от деятельности. Это когда ребенок сидит на уроке и в то же время как бы отсутствует, не слышит вопросы, не выполняет задания учителя. Это не связано с повышенной отвлекаемостью ребенка на посторонние предметы и занятия. Это уход в себя, в свой внутренний мир, фантазии. Такое бывает часто с детьми, которые не получают достаточного внимания, любви и заботы со стороны родителей, взрослых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17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дезадаптации: 3. Негативистская демонстративность. Характерна для детей с высокой потребностью во внимании со стороны окружающих, взрослых. Он нарушает общие нормы дисциплины. Взрослые наказывают, но парадоксальным образом: те формы обращения, которые взрослые используют для наказания, оказываются для ребенка поощрением. Истинное наказание - лишение внимания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18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дезадаптации: 4. Вербализм. У таких детей высокий уровнь развития речи и задержка мышления. Родители прилагают большие усилия, чтобы ребенок научился бойко и гладко говорить (стихи, сказки и т. д.). Те же виды деятельности, которые вносят основной вклад в умственное развитие оказываются на заднем плане. Мышление, особенно образное, отстает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19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дезадаптации: 5. «Ребенок ленится" - Это очень частые жалобы. За этим может стоять все, что угодно. 1) сниженная потребность познавательных мотивов; 2) мотивация избегания неудач, неуспеха 3) общая замедленность темпа деятельности, связанная с особенностями темперамента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20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я режима школьной жизни первоклассника Организация внеурочной деятельности первоклассников Организация оздоровительно- профилактической работы Изучение социально-психологической адаптации детей в школе Организация учебно- познавательной деятельности в адаптационный период 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21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ежима школьной жизни первоклассника Ступенчатый режим занятий 45 мин 35-40 мин I I полугодие I полугодие Сентябрь-октябрь по 3 урока (35 мин) После 2 урока – динамическая пауза, преимущественно на свежем воздухе. Двигательный режим соблюдается и на уроках. Учителя проводят дых гимнастику, физминутки для снятия напряжения с мышц спины , конечностей, глазных мышц, на укрепление мелкой моторики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22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ая Учебная деятельность Коллективная групповая индивидуальная Учебная деятельность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3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отметочное обучение Основная цель безотметочного обучения - сформировать и развить оценочную деятельность детей, сделать педагогический процесс гуманным и направленным на развитие личности ребенка. Это обучение на содержательно-оценочной основе. Функции безотметочного обучения: Здоорвьесберегающая – опирается на технологию педагогической поддержки, основывается на эмоционально доброжелательном фоне оценивания. Психологическая – связана с развитием адекватной самооценки, которая способствует успешной адаптации. Динамическая – связана с формированием целостного понятия об оценочной деятельности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24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отметочное обучение 1 КЛАСС: САМООЦЕНКА УЧЕНИКА ПРЕДШЕСТВУЕТ ОЦЕНКЕ УЧИТЕЛЯ Несовместимость этих двух оценок становится предметом обсуждения В нашей школе безотметочное обучение проводится только в 1-х классах, хотя приёмы самооценки применяются во всех классах начальной школы. Именно с первого класса важно научить ребёнка сравнивать себя с собой.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25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шебные линеечки Текущую оценку учебных достижений можно фиксировать с помощью особых условных шкал – «волшебных линеечек». После решения любой учебной задачи я предлагаю ученику на полях начертить шкалу и оценить себя по тем или иным критериям с помощью специального значка «х» (крестика), по определённым критериям: (А – аккуратность, П – правильность, С – старание, Т – трудность). После проверки такую же работу проделывает и сам учитель. Если я согласна с мнением ученика, то я обвожу крестик в красный кружок. Если, не согласна, ставлю на шкале свою отметку выше или ниже. Затем в беседе с учащимся выясняю причины расхождения оценок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26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вая символика Таким образом, учителю ещё и наглядно видно у кого какая самооценка формируется: адекватная, заниженная или завышенная. Результаты оценивания заносятся в специальные дневники, т. е ведётся мониторинг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27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ивное обучение Рефлексия – умение размышлять, заниматься самонаблюдением, самоанализ, осмысление, оценка предпосылок, условий и результатов собственной деятельности, внутренней жизни. Её цель не просто уйти с урока с зафиксированным результатом, а выстроить смысловую цепочку, сравнить способы и методы, применяемые другими со своими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28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ии настроения и эмоционального состояния. Проведение рефлексии настроения и эмоционального состояния целесообразно в начале урока с целью установления эмоционального контакта с группой, так и в конце деятельности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29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ия деятельности Дает возможность осмысления способов и приемов работы с учебным материалом, поиска наиболее рациональных. Применение этого вида рефлексии в конце урока дает возможность оценить активность каждого на разных этапах урока. Ученик помещает человечка (себя) на соответствующую ступеньку: уверен в своих знаниях в основном уверен нужно ещё повторить нуждаюсь в помощи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30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ия содержания учебного материала Используется для выявления уровня осознания содержания пройденного.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31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о-познавательная деятельность Стартовая психологическая и учебно-предметная диагностики. Мы изучаем: -психофизиологическую и интеллектуальную зрелость; -наличие учебных навыков у ребенка; -индивидуально-личночностные особенности ребенка; -состояние здоровья; -семью, стратегию родительского поведения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32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ка первоклассников При помощи следующих тестов и программ: Диагностика : -тест Керна-Иерасика; -тестовая беседа Банкова; -программа компьютерной обработки тестов Алматея « Диагностика готовности к школьному обучению и адаптация первоклассников». Тесты : - «Домики» О.А.Орехова на основании теста А.Эткинса; - «Экран настроения»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33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диагностики Эмоциональное состояние первоклассников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34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шение к школе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а 35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280" w:after="28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аптация к школе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36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анализировав результаты диагностики первого класса, можно сказать, что большинство обучающихся адаптируются к школе в течении первой четверти. О успешной адаптации всего класса можно говорить по истечении первого полугодия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37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вообще, адаптационный период в 1 классе не заканчивается, т.к. ребенок постоянно приспосабливается к различным условиям в течение всего периода обучения в школе. А наша задача ему в этом помочь.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а 38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слайда: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пасибо за внимание!</w:t>
      </w:r>
    </w:p>
    <w:p>
      <w:pPr>
        <w:pStyle w:val="Normal"/>
        <w:shd w:fill="EDEDEB" w:val="clear"/>
        <w:spacing w:lineRule="auto" w:line="240" w:before="0" w:after="0"/>
        <w:ind w:left="-1276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ind w:left="-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4:51:00Z</dcterms:created>
  <dc:creator>Глазкова</dc:creator>
  <dc:description/>
  <cp:keywords/>
  <dc:language>en-US</dc:language>
  <cp:lastModifiedBy>учитель</cp:lastModifiedBy>
  <cp:lastPrinted>2017-10-31T09:46:00Z</cp:lastPrinted>
  <dcterms:modified xsi:type="dcterms:W3CDTF">2017-10-31T02:47:00Z</dcterms:modified>
  <cp:revision>3</cp:revision>
  <dc:subject/>
  <dc:title/>
</cp:coreProperties>
</file>