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Саратов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е автономное профессиональное образовательное учреждение Саратов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Энгельсский механико-технологический техникум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Методическая разработка внеклассного мероприятия «День России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работала: 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акирова Е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Msonormalbullet2gif"/>
        <w:numPr>
          <w:ilvl w:val="0"/>
          <w:numId w:val="4"/>
        </w:numPr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патриотизма и гражданственности; </w:t>
      </w:r>
    </w:p>
    <w:p>
      <w:pPr>
        <w:pStyle w:val="Msonormalbullet2gif"/>
        <w:numPr>
          <w:ilvl w:val="0"/>
          <w:numId w:val="4"/>
        </w:numPr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государственного праздника День России;</w:t>
      </w:r>
    </w:p>
    <w:p>
      <w:pPr>
        <w:pStyle w:val="Msonormalbullet2gif"/>
        <w:numPr>
          <w:ilvl w:val="0"/>
          <w:numId w:val="4"/>
        </w:numPr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изация государственных символов РФ – Герба, Флага, Гимна; </w:t>
      </w:r>
    </w:p>
    <w:p>
      <w:pPr>
        <w:pStyle w:val="Msonormalbullet2gif"/>
        <w:numPr>
          <w:ilvl w:val="0"/>
          <w:numId w:val="4"/>
        </w:numPr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торических знаний и представлений студентов;</w:t>
      </w:r>
    </w:p>
    <w:p>
      <w:pPr>
        <w:pStyle w:val="Msonormalbullet2gif"/>
        <w:numPr>
          <w:ilvl w:val="0"/>
          <w:numId w:val="4"/>
        </w:numPr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культуры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ить исторические знания студент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применять полученные знания на практике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кругозор учащихся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к государственным символам стран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ьютер 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пись песен: «Красно солнышко» , «Ах, Россия», « я рисую белым мелом», «Служу России», «Кто ,если не мы», гимн РФ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формление. </w:t>
      </w:r>
      <w:r>
        <w:rPr>
          <w:sz w:val="28"/>
          <w:szCs w:val="28"/>
        </w:rPr>
        <w:t>Зал оформляется в соответствии с темой. На сцене – флаг России, изображения берез, цветов. Цитата «День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«День России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u w:val="single"/>
        </w:rPr>
        <w:t>Танец Девушек (Боже, храни Россию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ление девушки с венком под пение птиц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олос ведущего:  «Кто ты, милая девица?»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вица: «Я великая, могучая, непобедимая -  РОССИЯ!»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 xml:space="preserve">Добрый день, дорогие друзья! Мы рады приветствовать вас на нашем празднике, который посвящён самому дорогому – любви к Род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независимости  России — праздник свободы, гражданского мира и доброго согласия всех людей на основе закона и справедливости. </w:t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:Этот праздник — символ национального единения и общей ответственности за настоящее и будущее нашей Родины. С праздником вас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На сцену выходит девочка (Ведущий выводит, подает микрофон и уводи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живем в Ро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с леса густ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березы б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смонавты с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везло тебе и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одились в такой стр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юди все – одна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не глянь- кругом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песня «Красно солнышко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Каждое государство имеет свои символы. Символов России много – это и Кремль, и Знамя Победы, золотые купола храмов , и русские берёзы, сердце нашей Родины, ее столица – славный город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Фонограмма  Газманов « Москва, звонят колокол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массовка с флагами и букв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И, конечно, важнейший государственный символ России – трёхцветный флаг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нести государственный флаг Российской Федерац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несение флага в зал (фонограмм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Торжественное собрание, посвященное Дню России объявляется  открыты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гимн России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сква, звонят колокола»  -  массовка уходит</w:t>
      </w:r>
    </w:p>
    <w:p>
      <w:pPr>
        <w:pStyle w:val="Style17"/>
        <w:rPr/>
      </w:pPr>
      <w:r>
        <w:rPr>
          <w:b/>
          <w:sz w:val="28"/>
        </w:rPr>
        <w:t xml:space="preserve">Вед.1:  </w:t>
      </w:r>
      <w:r>
        <w:rPr>
          <w:sz w:val="28"/>
          <w:szCs w:val="28"/>
        </w:rPr>
        <w:t>Откуда начинается Росси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Курил? С Камчатки? Или с Командор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 чем грустят глаза ее степны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д камышами всех ее озер?</w:t>
      </w:r>
    </w:p>
    <w:p>
      <w:pPr>
        <w:pStyle w:val="Style17"/>
        <w:rPr/>
      </w:pPr>
      <w:r>
        <w:rPr>
          <w:b/>
          <w:sz w:val="28"/>
        </w:rPr>
        <w:t xml:space="preserve">Вед.2:  </w:t>
      </w:r>
      <w:r>
        <w:rPr>
          <w:sz w:val="28"/>
          <w:szCs w:val="28"/>
        </w:rPr>
        <w:t>Россия начинается с пристрастия</w:t>
      </w:r>
    </w:p>
    <w:p>
      <w:pPr>
        <w:pStyle w:val="Style17"/>
        <w:rPr/>
      </w:pPr>
      <w:r>
        <w:rPr>
          <w:sz w:val="28"/>
          <w:szCs w:val="28"/>
        </w:rPr>
        <w:t>К труду, к терпенью, к правде, к  добро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т в чем ее звезда. Она прекрасна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а горит и светит в темноте</w:t>
      </w:r>
      <w:r>
        <w:rPr/>
        <w:t>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>
          <w:b/>
          <w:sz w:val="28"/>
        </w:rPr>
        <w:t>Вед.1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Отсюда все дела ее большие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е неповторимая судьб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если ты причастен к ней – </w:t>
      </w:r>
      <w:bookmarkStart w:id="0" w:name="YANDEX_2"/>
      <w:bookmarkEnd w:id="0"/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оссия не с гор берет начало, а с тебя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Песня  « Я рисую белым мелом»</w:t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2:  </w:t>
      </w:r>
      <w:r>
        <w:rPr>
          <w:sz w:val="28"/>
          <w:szCs w:val="28"/>
        </w:rPr>
        <w:t>История России, ее истоки уходят в века. День России - это день памяти о ратниках Куликова поля, о суворовских чудо-богаты</w:t>
        <w:softHyphen/>
        <w:t>рях, о героических солдатах Шип</w:t>
        <w:softHyphen/>
        <w:t>ки и Бородина. Отмечая День России, мы чтим память великих рос</w:t>
        <w:softHyphen/>
        <w:t>сиян, внесших вклад в укрепле</w:t>
        <w:softHyphen/>
        <w:t>ние могущества нашего Отечеств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Театрализованная сцена с героями России. Звучит музыка для каждого персонажа. Колокола</w:t>
      </w:r>
    </w:p>
    <w:p>
      <w:pPr>
        <w:pStyle w:val="Style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Муром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авай знакомиться, я - Муромец, 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, первый я защитник на Руси,</w:t>
      </w:r>
    </w:p>
    <w:p>
      <w:pPr>
        <w:pStyle w:val="Normal"/>
        <w:rPr/>
      </w:pPr>
      <w:r>
        <w:rPr>
          <w:sz w:val="28"/>
          <w:szCs w:val="28"/>
        </w:rPr>
        <w:t>Я   Русь спас от разбойника, от Сол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а не пощажу я, не прос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Невск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А я - князь, Александр Н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ался до победы я на озере Чуд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л я лютовать врагу, а враг был немц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уничтожили мы подо льдом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Кутуз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Я - полководец, Михаил Кут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отдан мной приказ </w:t>
      </w:r>
    </w:p>
    <w:p>
      <w:pPr>
        <w:pStyle w:val="Normal"/>
        <w:rPr/>
      </w:pPr>
      <w:r>
        <w:rPr>
          <w:sz w:val="28"/>
          <w:szCs w:val="28"/>
        </w:rPr>
        <w:t>Поджечь Москву, чтоб не отдать француз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гла нам тактика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 француз, лишь пятками сверкая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Матрос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не 19, я - Матросов, можно С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оковом фашисты угрожали жизни мирной на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боялся грудью я закрыть немецкий дз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ойцы смогли опять идти вперед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.Гагари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Я - космонавт, простой я русский па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рвым в космос на ракете поле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меня - Юрий Гагар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прославить на весь мир успел!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ременный военны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ы очень рады видеть Вас, гер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мы в наше время непростое,</w:t>
      </w:r>
    </w:p>
    <w:p>
      <w:pPr>
        <w:pStyle w:val="Normal"/>
        <w:rPr/>
      </w:pPr>
      <w:r>
        <w:rPr>
          <w:sz w:val="28"/>
          <w:szCs w:val="28"/>
        </w:rPr>
        <w:t>Пришлось нам воевать в Афганистане и  в Чеч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ё же мирно  жить мы будем на земле!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 : </w:t>
      </w:r>
    </w:p>
    <w:p>
      <w:pPr>
        <w:pStyle w:val="Normal"/>
        <w:rPr/>
      </w:pPr>
      <w:r>
        <w:rPr>
          <w:sz w:val="28"/>
          <w:szCs w:val="28"/>
        </w:rPr>
        <w:t>"Я пока еще парн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тоже - россия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ю я, что мы с друз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Родину прославим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а, среди нас немало есть геро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мним всех, горды Россией мы - великою страною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звуки колокольного звона персонажи покидают сце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Песня «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Россия всегда славилась своим радушием и гостеприимством. Для дорогих гостей традиционно подавали каравай , символ добра, благополучия и сча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Девушка выносит каравай</w:t>
      </w:r>
    </w:p>
    <w:p>
      <w:pPr>
        <w:pStyle w:val="Style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чтец:  </w:t>
      </w:r>
      <w:r>
        <w:rPr>
          <w:sz w:val="28"/>
          <w:szCs w:val="28"/>
        </w:rPr>
        <w:t xml:space="preserve">Я преклоню перед тобой колени,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еликая, загадочная Русь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 мужество твое и за терпенье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 твердость духа в храме помолюс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з пепла возрождалась ты, свята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 жалуясь, не плача, не скорбя... </w:t>
      </w:r>
    </w:p>
    <w:p>
      <w:pPr>
        <w:pStyle w:val="Style17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Россия милая, страна моя родная,</w:t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ет силы той, чтоб покорить теб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оссия – Родина Росси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бя порушить не смог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бе ни раз враги грози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бя сметали не сме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мы твои, России, дет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ивем  тобой, твоим огн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бе – все лучшее на свете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ердца и песни отдаем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.Песня « Я служу России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5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Вот уже 28 лет наша страна ежегодно празднует День России. В этот день мы чествуем нашу Родину, страну с многовековой историей и уникальным наследием. И хочется, чтобы этот большой праздник вошел в сердце каждого из нас! Мне кажется, что нет человека, который не любил бы свою Родин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Мы - россияне! Все мы разные: мы говорим на разных языках, поём разные песни, и для каждого огромный мир, в котором мы живем, расцвечен всеми яркими красками радуги. Но мы одинаково любим землю, на которой живем, любим родителей.</w:t>
      </w:r>
      <w:r>
        <w:rPr/>
        <w:t xml:space="preserve"> </w:t>
      </w:r>
      <w:r>
        <w:rPr>
          <w:sz w:val="28"/>
          <w:szCs w:val="28"/>
        </w:rPr>
        <w:t>И у нашего общего мира один цвет – цвет надежды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0.Номер художественной самодеятельности. Многонациональный танец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чтец : </w:t>
      </w:r>
      <w:r>
        <w:rPr>
          <w:sz w:val="28"/>
          <w:szCs w:val="28"/>
        </w:rPr>
        <w:t xml:space="preserve">Праздник России, всеобщее единство!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хот салюта, улыбки на ли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на страна и народ ее слав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единен, всемогущ и всеправ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России, родное велич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о чье и знакомо облич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соловушка, яблони в ц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 лугам босоноги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России, торжественная  д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остью люди к Отчизне объя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перед мчит народ ее сил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е желаем, всегда чтоб так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Песня  </w:t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 : Слово для поздравления предоставляется заместителю директора по учебно-воспитательной работе Строк Ирине Александровн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2 : </w:t>
      </w:r>
      <w:r>
        <w:rPr>
          <w:sz w:val="28"/>
          <w:szCs w:val="28"/>
        </w:rPr>
        <w:t>2018 год объявлен указом президента Российской Федерации Владимиром Владимировичем Путиным – Годом Волонтера и Добровольца.</w:t>
      </w:r>
      <w:r>
        <w:rPr>
          <w:b/>
          <w:sz w:val="28"/>
          <w:szCs w:val="28"/>
        </w:rPr>
        <w:t xml:space="preserve"> </w:t>
      </w:r>
    </w:p>
    <w:p>
      <w:pPr>
        <w:pStyle w:val="Style18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лонтерская деятельность в Российской Федерации зародилась в конце 80-х годов прошлого века.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 1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олонтеры играют важную роль в жизни общества. В современном мире есть много проблем, которые невозможно решить без помощи добровольцев. </w:t>
      </w:r>
      <w:r>
        <w:rPr>
          <w:sz w:val="28"/>
          <w:szCs w:val="28"/>
        </w:rPr>
        <w:t>Человеческая доброта, милосердие, умение радоваться и переживать за других людей создают основу человеческого счастья. Стараясь о счастье других, мы находим свое собствен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12.Современный танец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:  </w:t>
      </w:r>
      <w:r>
        <w:rPr>
          <w:sz w:val="28"/>
          <w:szCs w:val="28"/>
        </w:rPr>
        <w:t>Год этот будет Годом Волонтера,</w:t>
      </w:r>
    </w:p>
    <w:p>
      <w:pPr>
        <w:pStyle w:val="Normal"/>
        <w:rPr/>
      </w:pPr>
      <w:r>
        <w:rPr>
          <w:sz w:val="28"/>
          <w:szCs w:val="28"/>
        </w:rPr>
        <w:t>И верю, что не зря мы на Земле,</w:t>
      </w:r>
    </w:p>
    <w:p>
      <w:pPr>
        <w:pStyle w:val="Normal"/>
        <w:rPr/>
      </w:pPr>
      <w:r>
        <w:rPr>
          <w:sz w:val="28"/>
          <w:szCs w:val="28"/>
        </w:rPr>
        <w:t xml:space="preserve">Спеши творить доб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толерантен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с лежит ответственность вд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Песня «Твори добро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Выступление  спортсменов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Что такое Россия? Это жаркое лето,                                    </w:t>
        <w:br/>
        <w:t>Когда много цветов на зелёном лугу,</w:t>
        <w:br/>
        <w:t>Когда брызги на море жемчужного цвета,</w:t>
        <w:br/>
        <w:t>Когда хлеб созревает и косят траву.</w:t>
      </w:r>
    </w:p>
    <w:p>
      <w:pPr>
        <w:pStyle w:val="Style19"/>
        <w:rPr>
          <w:sz w:val="28"/>
          <w:szCs w:val="28"/>
        </w:rPr>
      </w:pPr>
      <w:r>
        <w:rPr>
          <w:bCs/>
          <w:iCs/>
          <w:sz w:val="28"/>
          <w:szCs w:val="28"/>
        </w:rPr>
        <w:t>Что такое Россия? Это чудная осень,</w:t>
        <w:br/>
        <w:t>Когда в небе, курлыча, летят журавли,</w:t>
        <w:br/>
        <w:t>Когда шишки созревшие падают с сосен,</w:t>
        <w:br/>
        <w:t>Когда кружатся листья до самой земли.</w:t>
      </w:r>
    </w:p>
    <w:p>
      <w:pPr>
        <w:pStyle w:val="Style19"/>
        <w:rPr>
          <w:sz w:val="28"/>
          <w:szCs w:val="28"/>
        </w:rPr>
      </w:pPr>
      <w:r>
        <w:rPr>
          <w:bCs/>
          <w:iCs/>
          <w:sz w:val="28"/>
          <w:szCs w:val="28"/>
        </w:rPr>
        <w:t>Что такое Россия? Это зимняя сказка,</w:t>
        <w:br/>
        <w:t>Когда снег серебристый лежит на земле,</w:t>
        <w:br/>
        <w:t>Когда мчатся мальчишки с горы на салазках,</w:t>
        <w:br/>
        <w:t>Когда виден узор на оконном стекле.</w:t>
      </w:r>
    </w:p>
    <w:p>
      <w:pPr>
        <w:pStyle w:val="Style19"/>
        <w:rPr>
          <w:sz w:val="28"/>
          <w:szCs w:val="28"/>
        </w:rPr>
      </w:pPr>
      <w:r>
        <w:rPr>
          <w:bCs/>
          <w:iCs/>
          <w:sz w:val="28"/>
          <w:szCs w:val="28"/>
        </w:rPr>
        <w:t>Что такое Россия? Это полная жизни,</w:t>
        <w:br/>
        <w:t>Счастья, бодрости, радости, света весна,</w:t>
        <w:br/>
        <w:t>Когда дождик прохладный на землю вдруг брызнет,</w:t>
      </w:r>
    </w:p>
    <w:p>
      <w:pPr>
        <w:pStyle w:val="Style19"/>
        <w:rPr>
          <w:sz w:val="28"/>
          <w:szCs w:val="28"/>
        </w:rPr>
      </w:pPr>
      <w:r>
        <w:rPr>
          <w:bCs/>
          <w:iCs/>
          <w:sz w:val="28"/>
          <w:szCs w:val="28"/>
        </w:rPr>
        <w:t>Когда лес зашумит, отошедший от сна,</w:t>
        <w:br/>
        <w:t>Когда ветер траву молодую волнует,</w:t>
        <w:br/>
        <w:t>Когда птицы поют снова в нашем краю.</w:t>
        <w:br/>
        <w:t>Я Россию свою, мою землю родную,</w:t>
        <w:br/>
        <w:t xml:space="preserve">Словно мать дорогую, очень нежно </w:t>
        <w:br/>
        <w:t>люблю!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С праздником, родна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ем России, любимый го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На этом наш праздничный концерт, посвященный Дню России, объявляется закрыт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Финальная песня   «Кто, если не мы?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ит массовка с шара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07:00Z</dcterms:created>
  <dc:creator>User</dc:creator>
  <dc:description/>
  <cp:keywords/>
  <dc:language>en-US</dc:language>
  <cp:lastModifiedBy>User</cp:lastModifiedBy>
  <cp:lastPrinted>2018-06-07T23:48:00Z</cp:lastPrinted>
  <dcterms:modified xsi:type="dcterms:W3CDTF">2018-11-07T15:21:00Z</dcterms:modified>
  <cp:revision>9</cp:revision>
  <dc:subject/>
  <dc:title/>
</cp:coreProperties>
</file>